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6)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2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Kapitola druh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NOVÉ USPOŘÁDÁNÍ LIDSKÝCH SYSTÉMŮ:</w:t>
      </w:r>
    </w:p>
    <w:p>
      <w:pPr>
        <w:pStyle w:val="Heading1"/>
        <w:jc w:val="center"/>
        <w:rPr>
          <w:color w:val="FF0000"/>
          <w:sz w:val="28"/>
          <w:szCs w:val="28"/>
        </w:rPr>
      </w:pPr>
      <w:r>
        <w:rPr>
          <w:rFonts w:cs="Formata CE" w:ascii="Formata CE" w:hAnsi="Formata CE"/>
          <w:color w:val="FF0000"/>
          <w:sz w:val="32"/>
          <w:szCs w:val="32"/>
        </w:rPr>
        <w:t>ANALÝZA TOHOTO USPOŘÁDÁN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“, str. 228 – 236, 2. kapitola, 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část II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Stará struktura</w:t>
      </w:r>
      <w:r>
        <w:rPr>
          <w:rFonts w:cs="Formata CE" w:ascii="Formata CE" w:hAnsi="Formata CE"/>
          <w:b/>
          <w:bCs/>
          <w:sz w:val="24"/>
          <w:szCs w:val="24"/>
        </w:rPr>
        <w:t xml:space="preserve"> lidských systémů byla obvykle vybudována okolo konvencí, tradic a jejich kultur, které tuto strukturu neustále udržoval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akové uspořádání vedlo k vývoji pravidel, směrnic, nařízení, kódů a institucí, které byly zaměřeny na služ</w:t>
      </w:r>
      <w:r>
        <w:rPr>
          <w:rFonts w:cs="Formata;Arial" w:ascii="Formata;Arial" w:hAnsi="Formata;Arial"/>
          <w:sz w:val="24"/>
          <w:szCs w:val="24"/>
        </w:rPr>
        <w:t xml:space="preserve">bu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systému samotnému</w:t>
      </w:r>
      <w:r>
        <w:rPr>
          <w:rFonts w:cs="Formata;Arial" w:ascii="Formata;Arial" w:hAnsi="Formata;Arial"/>
          <w:b/>
          <w:bCs/>
          <w:sz w:val="24"/>
          <w:szCs w:val="24"/>
        </w:rPr>
        <w:t>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amíst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účelu a cíli, pro který byly vybudovány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mile se u jakéhokoli systému </w:t>
      </w:r>
      <w:r>
        <w:rPr>
          <w:rFonts w:cs="Formata;Arial" w:ascii="Formata;Arial" w:hAnsi="Formata;Arial"/>
          <w:sz w:val="24"/>
          <w:szCs w:val="24"/>
        </w:rPr>
        <w:t>ztra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avá perspektiva toho, čemu má sloužit, a </w:t>
      </w:r>
      <w:r>
        <w:rPr>
          <w:rFonts w:cs="Formata CE" w:ascii="Formata CE" w:hAnsi="Formata CE"/>
          <w:sz w:val="24"/>
          <w:szCs w:val="24"/>
        </w:rPr>
        <w:t>systém počne vytvářet směrnice, pravidla a zákony, které napájejí systém samotný, stává se zpátečnickým</w:t>
      </w:r>
      <w:r>
        <w:rPr>
          <w:rFonts w:cs="Formata;Arial" w:ascii="Formata;Arial" w:hAnsi="Formata;Arial"/>
          <w:sz w:val="24"/>
          <w:szCs w:val="24"/>
        </w:rPr>
        <w:t xml:space="preserve"> a odolným pro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mu, co vede k jeho změně či odstranění. </w:t>
      </w:r>
      <w:r>
        <w:rPr>
          <w:rFonts w:cs="Formata CE" w:ascii="Formata CE" w:hAnsi="Formata CE"/>
          <w:sz w:val="24"/>
          <w:szCs w:val="24"/>
        </w:rPr>
        <w:t xml:space="preserve">Takové situace nevyhnutelné vytváří stagnující, statickou kondici a nic se v ní nepohybuje. Tak vchází do existence </w:t>
      </w:r>
      <w:r>
        <w:rPr>
          <w:rFonts w:cs="Formata;Arial" w:ascii="Formata;Arial" w:hAnsi="Formata;Arial"/>
          <w:b/>
          <w:bCs/>
          <w:sz w:val="24"/>
          <w:szCs w:val="24"/>
        </w:rPr>
        <w:t>byrokracie systému,</w:t>
      </w:r>
      <w:r>
        <w:rPr>
          <w:rFonts w:cs="Formata CE" w:ascii="Formata CE" w:hAnsi="Formata CE"/>
          <w:sz w:val="24"/>
          <w:szCs w:val="24"/>
        </w:rPr>
        <w:t xml:space="preserve"> která má jediný a hlavní účel, aby zajistila zachovávání, dodržování, následování všech pravidel, směrnic a direktiv systému a poslušnost jim. To znovu zajišťuje neustálé udržování systému a okamžité potlačení či zdeformování a zmrzačení čehokoli nového a odlišného. Za takových podmínek se věci hýbou velmi pomalu a opatrně a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krok je dovolen jedině tehdy, poskytuje-li službu systému. </w:t>
      </w:r>
      <w:r>
        <w:rPr>
          <w:rFonts w:cs="Formata CE" w:ascii="Formata CE" w:hAnsi="Formata CE"/>
          <w:sz w:val="24"/>
          <w:szCs w:val="24"/>
        </w:rPr>
        <w:t>Jestliže pokrok může jakkoli posloužit udržení systému, systém ho přijme a využije. Tak se nakonec i pokrok stává reakčním a pouze relativ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Při tomto uspořádání 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ožn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ádn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ý pokro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Cokoli, co nakonec slouží obraně a ochraně takového systému, se bez ohledu na to, jak pokročilou metodu k tomu používá, nemůže považovat za pokrokové, ale pouze z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oderní. </w:t>
      </w:r>
      <w:r>
        <w:rPr>
          <w:rFonts w:cs="Formata CE" w:ascii="Formata CE" w:hAnsi="Formata CE"/>
          <w:sz w:val="24"/>
          <w:szCs w:val="24"/>
        </w:rPr>
        <w:t>Moderní nástroje a metody se využívají pro to, aby lépe, pohotověji, bezpečněji a účinněji sloužily obraně starých lidských systémů v jakékoli jejich formě a v jejich udržování naži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KROK lze definovat pou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ahrnuje v sobě souběžně všechny lidské systémy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áboženské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ociální, ekonomické, politické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chnologick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td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ravý pokrok nikdy neudržuje cokoli staré, pokud to nepřináší užitek společnému blahu a nedovoluje neustálý pohyb vpřed a dá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</w:t>
      </w:r>
      <w:r>
        <w:rPr>
          <w:rFonts w:cs="Formata CE" w:ascii="Formata CE" w:hAnsi="Formata CE"/>
          <w:sz w:val="24"/>
          <w:szCs w:val="24"/>
        </w:rPr>
        <w:t>staré uspořádání lidských systémů bylo této povahy, n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užitečné je zachovat pro nový věk nového člověčenstva. Některé jeho </w:t>
      </w:r>
      <w:r>
        <w:rPr>
          <w:rFonts w:cs="Formata CE" w:ascii="Formata CE" w:hAnsi="Formata CE"/>
          <w:color w:val="008000"/>
          <w:sz w:val="24"/>
          <w:szCs w:val="24"/>
        </w:rPr>
        <w:t>vnější, formální rys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ohou </w:t>
      </w:r>
      <w:r>
        <w:rPr>
          <w:rFonts w:cs="Formata CE" w:ascii="Formata CE" w:hAnsi="Formata CE"/>
          <w:sz w:val="24"/>
          <w:szCs w:val="24"/>
        </w:rPr>
        <w:t>staré struktuře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dobat, ale jeho obsah, funkce i účel jsou úplně odliš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m pravidl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 výstavbě nového uspořádání lidských systémů je to, aby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 každého systé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mu zabudovalo bezpečnostní zařízení, které systém úplně, zcela a naprosto ochrání před </w:t>
      </w:r>
      <w:r>
        <w:rPr>
          <w:rFonts w:cs="Formata CE" w:ascii="Formata CE" w:hAnsi="Formata CE"/>
          <w:b/>
          <w:bCs/>
          <w:sz w:val="24"/>
          <w:szCs w:val="24"/>
        </w:rPr>
        <w:t xml:space="preserve">tím, aby se stal reakčním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sebeudržující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e sklonem ke stagnaci a statickému rozpoložen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ý systém se považuje za služebník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e </w:t>
      </w:r>
      <w:r>
        <w:rPr>
          <w:rFonts w:cs="Formata;Arial" w:ascii="Formata;Arial" w:hAnsi="Formata;Arial"/>
          <w:b/>
          <w:bCs/>
          <w:sz w:val="24"/>
          <w:szCs w:val="24"/>
        </w:rPr>
        <w:t>za pána nad situac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Jakmile systém ukáže byť jen </w:t>
      </w:r>
      <w:r>
        <w:rPr>
          <w:rFonts w:cs="Formata;Arial" w:ascii="Formata;Arial" w:hAnsi="Formata;Arial"/>
          <w:b/>
          <w:bCs/>
          <w:sz w:val="24"/>
          <w:szCs w:val="24"/>
        </w:rPr>
        <w:t>jemný sklon</w:t>
      </w:r>
      <w:r>
        <w:rPr>
          <w:rFonts w:cs="Formata;Arial" w:ascii="Formata;Arial" w:hAnsi="Formata;Arial"/>
          <w:sz w:val="24"/>
          <w:szCs w:val="24"/>
        </w:rPr>
        <w:t xml:space="preserve"> k tomu, aby se stal pánem nad lidskými bytostmi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 okamžitě přehodnocen, pečlivě se zváží jeho užitečnost, a jestliže se naleznou </w:t>
      </w:r>
      <w:r>
        <w:rPr>
          <w:rFonts w:cs="Formata;Arial" w:ascii="Formata;Arial" w:hAnsi="Formata;Arial"/>
          <w:b/>
          <w:bCs/>
          <w:sz w:val="24"/>
          <w:szCs w:val="24"/>
        </w:rPr>
        <w:t>znaky toho, že se stává zastaralý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zlikvidován a nahrazen systémem progr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sivnějš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Hlavním účelem jakéhokoli lidského systému je sloužit neustále tomu, aby přiváděl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k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m jeho principům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ak jsou definovány v této kniz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takovému účelu slouž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potřebá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šem s nimi spojeným zálež</w:t>
      </w:r>
      <w:r>
        <w:rPr>
          <w:rFonts w:cs="Formata CE" w:ascii="Formata CE" w:hAnsi="Formata CE"/>
          <w:color w:val="0000FF"/>
          <w:sz w:val="24"/>
          <w:szCs w:val="24"/>
        </w:rPr>
        <w:t xml:space="preserve">itostem kteréhokoli jedince společnosti. Součást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otřeb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éž potřeba mít vhodné, účinné, funkční, příjemné, povzbuzující a inspirujíc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é 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ať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sn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Byť tomuto účelu slouží cokoli, má se vždy na mysli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ková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prostřed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kové systém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sou jen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střed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yšší duchovní cíle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ne </w:t>
      </w:r>
      <w:r>
        <w:rPr>
          <w:rFonts w:cs="Formata;Arial" w:ascii="Formata;Arial" w:hAnsi="Formata;Arial"/>
          <w:b/>
          <w:bCs/>
          <w:sz w:val="24"/>
          <w:szCs w:val="24"/>
        </w:rPr>
        <w:t>cíle samotné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akmile se stanou </w:t>
      </w:r>
      <w:r>
        <w:rPr>
          <w:rFonts w:cs="Formata;Arial" w:ascii="Formata;Arial" w:hAnsi="Formata;Arial"/>
          <w:b/>
          <w:bCs/>
          <w:sz w:val="24"/>
          <w:szCs w:val="24"/>
        </w:rPr>
        <w:t>samotným cílem,</w:t>
      </w:r>
      <w:r>
        <w:rPr>
          <w:rFonts w:cs="Formata;Arial" w:ascii="Formata;Arial" w:hAnsi="Formata;Arial"/>
          <w:sz w:val="24"/>
          <w:szCs w:val="24"/>
        </w:rPr>
        <w:t xml:space="preserve"> ztrác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škerou svou progresivní funkci a </w:t>
      </w:r>
      <w:r>
        <w:rPr>
          <w:rFonts w:cs="Formata CE" w:ascii="Formata CE" w:hAnsi="Formata CE"/>
          <w:sz w:val="24"/>
          <w:szCs w:val="24"/>
        </w:rPr>
        <w:t>stávají se nebezpeč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lidsk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Obrací se k reakční monstróznosti, kt</w:t>
      </w:r>
      <w:r>
        <w:rPr>
          <w:rFonts w:cs="Formata;Arial" w:ascii="Formata;Arial" w:hAnsi="Formata;Arial"/>
          <w:sz w:val="24"/>
          <w:szCs w:val="24"/>
        </w:rPr>
        <w:t xml:space="preserve">erá pohl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eškerou 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í živo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Jelikož jsou však všechny lidské systémy vyvinuty lidskými tvory, mají sklon odrážet jejich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 CE" w:ascii="Formata CE" w:hAnsi="Formata CE"/>
          <w:b/>
          <w:bCs/>
          <w:sz w:val="24"/>
          <w:szCs w:val="24"/>
        </w:rPr>
        <w:t xml:space="preserve"> projekce a očekávání,</w:t>
      </w:r>
      <w:r>
        <w:rPr>
          <w:rFonts w:cs="Formata;Arial" w:ascii="Formata;Arial" w:hAnsi="Formata;Arial"/>
          <w:sz w:val="24"/>
          <w:szCs w:val="24"/>
        </w:rPr>
        <w:t xml:space="preserve"> což vede k vážné a katastrofální situa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oto každé nové uspořádání lidských systémů musí započít s novým uspořádáním lidsk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bepojímání a sebezobraz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vztahu lidí k Nejvyššímu, který ustanovuje pravý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úče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ivota každého jedin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>Taková restrukturalizace je v souhlasu s uvědoměním si a přijetím pravého účelu jedinco</w:t>
      </w:r>
      <w:r>
        <w:rPr/>
        <w:t xml:space="preserve">va života a s následováním </w:t>
      </w:r>
      <w:r>
        <w:rPr>
          <w:rFonts w:cs="Formata CE" w:ascii="Formata CE" w:hAnsi="Formata CE"/>
          <w:b/>
          <w:bCs/>
          <w:color w:val="FF00FF"/>
        </w:rPr>
        <w:t>principů 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Aby se opětovně zajistily náležité poznání a vhodná motivace pro následová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takových principů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so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tevřeny všechny úrovně lidské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aždý má přístup k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mu 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be sama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což je tř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ba pro získání správného, vhodného, náležitého a svobodné zvole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bepojet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obrazu sebe sama. Toto vědomí vede každého směrem k neustál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věření, potvrzení, posílení a kontrola toho, že pojetí sebe sama a vlastní obraz jsou vhodné, a taktéž toho, je-li vhodné tempo a směr vlas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ho pokroku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sou neustále přítomné a využívané kvůli faktu, že veškeré informace o tom jsou neustále k dispozici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a z ní přiváděny zpět k jiným úrovním. Za takových okolností je zajištěno, že existuje úplný, celkový a celistvý přístup k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á určuje a poskytuje účel, obsah a pojímání vlastního jedineč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bepoje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obrazu sebe sam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Takové uspořádání je nejlepší zárukou toho, že se jakýkoli lidský syst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stane </w:t>
      </w:r>
      <w:r>
        <w:rPr>
          <w:rFonts w:cs="Formata;Arial" w:ascii="Formata;Arial" w:hAnsi="Formata;Arial"/>
          <w:sz w:val="24"/>
          <w:szCs w:val="24"/>
        </w:rPr>
        <w:t>neprav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sz w:val="24"/>
          <w:szCs w:val="24"/>
        </w:rPr>
        <w:t>zpátečnický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to proto, 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lidské systém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udují dle pravé podoby a pravého obrazu li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 dle podoby a obrazu, které jsou </w:t>
      </w:r>
      <w:r>
        <w:rPr>
          <w:rFonts w:cs="Formata;Arial" w:ascii="Formata;Arial" w:hAnsi="Formata;Arial"/>
          <w:sz w:val="24"/>
          <w:szCs w:val="24"/>
        </w:rPr>
        <w:t>zdeformova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likož tento pravý obraz a pravá podoba lidstva odvozují svo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áplň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Nejv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yššího, je jeho přirozená, normální a náležitá povaha vždy progresi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akové povaze není myslitelné nic </w:t>
      </w:r>
      <w:r>
        <w:rPr>
          <w:rFonts w:cs="Formata;Arial" w:ascii="Formata;Arial" w:hAnsi="Formata;Arial"/>
          <w:sz w:val="24"/>
          <w:szCs w:val="24"/>
        </w:rPr>
        <w:t>regresi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sz w:val="24"/>
          <w:szCs w:val="24"/>
        </w:rPr>
        <w:t>reakčn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je nejdůležitější ochrana proti </w:t>
      </w:r>
      <w:r>
        <w:rPr>
          <w:rFonts w:cs="Formata CE" w:ascii="Formata CE" w:hAnsi="Formata CE"/>
          <w:sz w:val="24"/>
          <w:szCs w:val="24"/>
        </w:rPr>
        <w:t>návratu ke starým vzorům lidských systém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stliže neustále vzhlíží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</w:t>
      </w:r>
      <w:r>
        <w:rPr>
          <w:rFonts w:cs="Formata CE" w:ascii="Formata CE" w:hAnsi="Formata CE"/>
          <w:color w:val="0000FF"/>
          <w:sz w:val="24"/>
          <w:szCs w:val="24"/>
        </w:rPr>
        <w:t xml:space="preserve">ává se jedinec progresivně více a více podobn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tož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ě tvořivý, Dynamický, Aktivní a Progresi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den se stává neustále tvořivějším, dynamičtějším, aktivnějším a progresivněj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relativně jen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Na takovém pojetí se tedy buduje nové uspořádání lidských systém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éto kapitole se uvažuje o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nové struktuře několika lidských systém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1. NOVÁ STRUKTURA SYSTÉMŮ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DUCHOVNÍCH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A NÁBOŽENSKÝCH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 nové struktuře systém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náboženský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yto s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ystémy lze uspořádat jedině dl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ých náhledů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é přicházejí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aždého jednotliv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akové situaci (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náhle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ležit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u každého umisťují do jeho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m patří a která určuje strukturu jed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livcov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působy, jakými se provádí a uskutečňuje. </w:t>
      </w:r>
      <w:r>
        <w:rPr>
          <w:rFonts w:cs="Formata;Arial" w:ascii="Formata;Arial" w:hAnsi="Formata;Arial"/>
          <w:sz w:val="24"/>
          <w:szCs w:val="24"/>
        </w:rPr>
        <w:t>Nemohou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ěj vklád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mu </w:t>
      </w:r>
      <w:r>
        <w:rPr>
          <w:rFonts w:cs="Formata;Arial" w:ascii="Formata;Arial" w:hAnsi="Formata;Arial"/>
          <w:sz w:val="24"/>
          <w:szCs w:val="24"/>
        </w:rPr>
        <w:t>vnucovat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č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určení, předpisy či tužby. Pro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ové uspořád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náboženských systémů v sob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ZAHRNUJE </w:t>
      </w:r>
      <w:r>
        <w:rPr>
          <w:rFonts w:cs="Formata;Arial" w:ascii="Formata;Arial" w:hAnsi="Formata;Arial"/>
          <w:b/>
          <w:bCs/>
          <w:sz w:val="24"/>
          <w:szCs w:val="24"/>
        </w:rPr>
        <w:t>žád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uctívá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, ceremonie, rituály a postup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aké má uspořádání star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Je však důležité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ékoli osob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zkušenosti a způsob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jich dosahování se sdílejí, probírají, zvažují a zahrnují do struktury systému samotného za účelem jeho progresivního směř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každé společenství, každý národ či stát ustanovuje ve vzestupné posloup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RADU SEDM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kterou tvoří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duchovně nejrozvinutějš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moudré a láskyplné osob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oordinují všechna duchovní snažení členů komunit, skupin, národů a států na Zemi. V takové Radě se nepředepisuje, nevyžaduje, nevynucuje či nevnucuje nic, co se týká způsobu, jakým mít vztah k Nejvyššímu a jak Ho/Ji uctívat. </w:t>
      </w:r>
      <w:r>
        <w:rPr>
          <w:rFonts w:cs="Formata CE" w:ascii="Formata CE" w:hAnsi="Formata CE"/>
          <w:color w:val="0000FF"/>
          <w:sz w:val="24"/>
          <w:szCs w:val="24"/>
        </w:rPr>
        <w:t xml:space="preserve">Tyto věci jsou mez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ho jednotlivce. A jelikož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á osoba v neustálém styku s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které je Nejvyšší, tak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přímo komunikuj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buď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Nejvyšš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, nebo se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zvláštním představitel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- jehož za tímto účelem pověřil Nejvyšší - který tuto osobu instruuje 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 duchovních záležitost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uladu s potřeba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í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duchovní specifič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to představitel se obvykle nazý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EJVYŠŠÍM RÁDCE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i v těchto případech, kdy exist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vláštní představit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je vždy k dispozici přímý přístup k Nejvyššímu, kdyby vyvstala potřeba, aby se potvrdil, ověřil a po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ílil vlastní pokro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ýsledek takové instrukce, zkušenosti a komunikace je u každé osoby jedinečný a zvláštní. Jelikož ale jeden z účelů lidského života spočívá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zájemném sdílení z lás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dílí se tento výsledek s ostatními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ůsledkem tohoto uspořádá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í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polečný duchovní prospě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oto sdílení vždy přispívá 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ětší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u každ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DUCHOVNÍ RADA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všechny tyto procesy koordinuje a zajišťuje, aby byly vytvořeny všechny náležité příležitosti pro sdílení a vzájemnost a aby byly vždy místně, celonárodně či celosvětově funkční. Všechny činnosti této Rady jsou vždy pod dohledem a za předsednictví NEJVYŠŠ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2. NOVÁ STRUKTURA POLITICKÝCH SYSTÉMŮ A SYSTÉMŮ VLÁD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Nová struktura politických systémů a systémů vlády je budována zcela na základě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duchovních principů,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z nichž tyto systémy odvozují svůj účel a cíl.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Jejich hlavní funkcí je neustále vytvářet inspirující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prostředí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a životní styl pro společenstva, státy, národy a člověčenstvo jako celek, což umožňuje, ab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 pokro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každého jedince, každé skupiny a celého lidstva postupoval bez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překážek, rušení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či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potíží.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Koordinují správné, vhodné, rovnoměrné a vyvážené rozdělení všech statků a potřeb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každodenn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života vš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je jen jediný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dnotný princip a účel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všechny členy člověčenstva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četných variacích a způsob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uladu s určením každého individua, neexistují mezi různými národy, rasami a státy žádné </w:t>
      </w:r>
      <w:r>
        <w:rPr>
          <w:rFonts w:cs="Formata CE" w:ascii="Formata CE" w:hAnsi="Formata CE"/>
          <w:sz w:val="24"/>
          <w:szCs w:val="24"/>
        </w:rPr>
        <w:t>překážky, hran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mez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jen jedno člověčenstvo, rozdělené do několik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last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a účelem dostatečné a účinné koordinace, dodávky a distribuce všech nutných služeb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tohoto uspořádání </w:t>
      </w:r>
      <w:r>
        <w:rPr>
          <w:rFonts w:cs="Formata;Arial" w:ascii="Formata;Arial" w:hAnsi="Formata;Arial"/>
          <w:b/>
          <w:bCs/>
          <w:sz w:val="24"/>
          <w:szCs w:val="24"/>
        </w:rPr>
        <w:t>nejsou myslitelné žádné politické stran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je každý otevřen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svě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vým vlast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rádců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ří ho instruují, radí mu a pomáhají, aby jeho činnost nabrala ten nejlepší možný kurz.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litické strany jsou v sobě a samy o sobě negativně soupeřící, výlučné,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separující se, sebestředné</w:t>
      </w:r>
      <w:r>
        <w:rPr>
          <w:rFonts w:cs="Formata CE" w:ascii="Formata CE" w:hAnsi="Formata CE"/>
          <w:b/>
          <w:bCs/>
          <w:sz w:val="24"/>
          <w:szCs w:val="24"/>
        </w:rPr>
        <w:t>, zaměřené na sebe a hladové po moci.</w:t>
      </w:r>
      <w:r>
        <w:rPr>
          <w:rFonts w:cs="Formata;Arial" w:ascii="Formata;Arial" w:hAnsi="Formata;Arial"/>
          <w:sz w:val="24"/>
          <w:szCs w:val="24"/>
        </w:rPr>
        <w:t xml:space="preserve"> Takové rysy jsou z negativního stavu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a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ovém uspořádání lidských systémů </w:t>
      </w:r>
      <w:r>
        <w:rPr>
          <w:rFonts w:cs="Formata;Arial" w:ascii="Formata;Arial" w:hAnsi="Formata;Arial"/>
          <w:sz w:val="24"/>
          <w:szCs w:val="24"/>
        </w:rPr>
        <w:t>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íst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  <w:b/>
          <w:bCs/>
        </w:rPr>
        <w:t>Vůdci člověčenstva</w:t>
      </w:r>
      <w:r>
        <w:rPr>
          <w:rFonts w:cs="Formata CE" w:ascii="Formata CE" w:hAnsi="Formata CE"/>
        </w:rPr>
        <w:t xml:space="preserve"> nejsou vybíráni na základě </w:t>
      </w:r>
      <w:r>
        <w:rPr>
          <w:rFonts w:cs="Formata CE" w:ascii="Formata CE" w:hAnsi="Formata CE"/>
          <w:color w:val="000000"/>
        </w:rPr>
        <w:t>systémů stran,</w:t>
      </w:r>
      <w:r>
        <w:rPr>
          <w:rFonts w:cs="Formata CE" w:ascii="Formata CE" w:hAnsi="Formata CE"/>
        </w:rPr>
        <w:t xml:space="preserve"> národnosti, rasy, skupinových preferencí, většiny, menšiny či rodu. </w:t>
      </w:r>
      <w:r>
        <w:rPr>
          <w:rFonts w:cs="Formata CE" w:ascii="Formata CE" w:hAnsi="Formata CE"/>
          <w:b/>
          <w:bCs/>
          <w:color w:val="FF0000"/>
          <w:u w:val="single"/>
        </w:rPr>
        <w:t xml:space="preserve">Do jedné centrální vlády nad celým člověčenstvem je dosazeno sedm nejmoudřejších a nanejvýš láskyplných lidi, které za tímto účelem vybral sám Nejvyšší na základě míry, intenzity a kvality jejich moudrosti a lásky k tomu, aby byli užiteční ve službách člověčenstvu, kvůli užitečnosti samotné, bez jakékoli </w:t>
      </w:r>
      <w:r>
        <w:rPr>
          <w:b/>
          <w:bCs/>
          <w:color w:val="000000"/>
          <w:u w:val="single"/>
        </w:rPr>
        <w:t>nízké motivace</w:t>
      </w:r>
      <w:r>
        <w:rPr>
          <w:b/>
          <w:bCs/>
          <w:color w:val="000000"/>
        </w:rPr>
        <w:t>.</w:t>
      </w:r>
      <w:r>
        <w:rPr>
          <w:rFonts w:cs="Formata CE" w:ascii="Formata CE" w:hAnsi="Formata CE"/>
        </w:rPr>
        <w:t xml:space="preserve"> Sedm členů Vysoké rady zastupuje sedm hlavních oblastí lidských systémů. </w:t>
      </w:r>
      <w:r>
        <w:rPr>
          <w:rFonts w:cs="Formata CE" w:ascii="Formata CE" w:hAnsi="Formata CE"/>
          <w:b/>
          <w:bCs/>
          <w:color w:val="FF0000"/>
        </w:rPr>
        <w:t xml:space="preserve">Jeden z členů je pověřen vedením Rady, obvykle na </w:t>
      </w:r>
      <w:r>
        <w:rPr>
          <w:b/>
          <w:bCs/>
          <w:color w:val="008000"/>
        </w:rPr>
        <w:t>jeden rok.</w:t>
      </w:r>
      <w:r>
        <w:rPr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FF0000"/>
          <w:u w:val="single"/>
        </w:rPr>
        <w:t xml:space="preserve">Všichni členové v této pozici ROTUJÍ tak, že v rámci </w:t>
      </w:r>
      <w:r>
        <w:rPr>
          <w:b/>
          <w:bCs/>
          <w:color w:val="008000"/>
          <w:u w:val="single"/>
        </w:rPr>
        <w:t>sedmi let</w:t>
      </w:r>
      <w:r>
        <w:rPr>
          <w:rFonts w:cs="Formata CE" w:ascii="Formata CE" w:hAnsi="Formata CE"/>
          <w:b/>
          <w:bCs/>
          <w:color w:val="FF0000"/>
          <w:u w:val="single"/>
        </w:rPr>
        <w:t xml:space="preserve"> se každý z členů Vysoké rady stává jejím předsedou</w:t>
      </w:r>
      <w:r>
        <w:rPr>
          <w:b/>
          <w:bCs/>
          <w:color w:val="FF0000"/>
        </w:rPr>
        <w:t>.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00"/>
        </w:rPr>
        <w:t>Všechny schůze Rady se konají pod dohledem a za prezidentství NEJVYŠŠÍHO. Totéž uspořádání vlády je ustanoveno ve všech odpovídajících oblastech ve všech sestupných směrech až po nejjednodušší komunitu s dobře zajištěným spojením a neustálou zpětnou vazbou souběžně se všemi úrovněmi a</w:t>
      </w:r>
      <w:r>
        <w:rPr>
          <w:b/>
          <w:bCs/>
          <w:color w:val="FF0000"/>
        </w:rPr>
        <w:t xml:space="preserve"> oblastmi nad i pod ni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3. NOVÉ POJETÍ, CHÁPÁNÍ, FUNKCE A ÚČEL 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RODINY, MANŽELSTVÍ A SEXUALIT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Nové uspořádání lidských systémů vyžaduje odlišné pojetí, chápání, odlišnou funkci a odlišný účel rodiny, manželství a sexuality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Staré uspořádání těchto systémů se odvozovalo a bylo vybudováno z požadavků, očekávání, zákazů a omezení, které do nich byly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vnějš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nuc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dpovídajícími tradicemi, zvyky a kultura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Úplně, zcela a naprosto sloužily jejich zachovávání, udržování a pokračování 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hokoli ohledu na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ouvisl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ouvztažnost takového spojení a takové aktivit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Bylo již řečeno, že </w:t>
      </w:r>
      <w:r>
        <w:rPr>
          <w:rFonts w:cs="Formata CE" w:ascii="Formata CE" w:hAnsi="Formata CE"/>
          <w:sz w:val="24"/>
          <w:szCs w:val="24"/>
        </w:rPr>
        <w:t xml:space="preserve">instituce rodiny, manželství a s nimi související záležitosti byly speciálně a pečlivě zfabrikovány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sz w:val="24"/>
          <w:szCs w:val="24"/>
        </w:rPr>
        <w:t xml:space="preserve"> za účelem zni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00"/>
          <w:sz w:val="24"/>
          <w:szCs w:val="24"/>
        </w:rPr>
        <w:t xml:space="preserve">To provedli </w:t>
      </w:r>
      <w:r>
        <w:rPr>
          <w:rFonts w:cs="Formata;Arial" w:ascii="Formata;Arial" w:hAnsi="Formata;Arial"/>
          <w:color w:val="008000"/>
          <w:sz w:val="24"/>
          <w:szCs w:val="24"/>
        </w:rPr>
        <w:t>genetickou</w:t>
      </w:r>
      <w:r>
        <w:rPr>
          <w:rFonts w:cs="Formata CE" w:ascii="Formata CE" w:hAnsi="Formata CE"/>
          <w:color w:val="000000"/>
          <w:sz w:val="24"/>
          <w:szCs w:val="24"/>
        </w:rPr>
        <w:t xml:space="preserve"> deformací jak mužského, tak i ženského vzezření, nejen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</w:t>
      </w:r>
      <w:r>
        <w:rPr>
          <w:rFonts w:cs="Formata;Arial" w:ascii="Formata;Arial" w:hAnsi="Formata;Arial"/>
          <w:color w:val="00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m ohledu,</w:t>
      </w:r>
      <w:r>
        <w:rPr>
          <w:rFonts w:cs="Formata CE" w:ascii="Formata CE" w:hAnsi="Formata CE"/>
          <w:color w:val="000000"/>
          <w:sz w:val="24"/>
          <w:szCs w:val="24"/>
        </w:rPr>
        <w:t xml:space="preserve"> ale především </w:t>
      </w:r>
      <w:r>
        <w:rPr>
          <w:rFonts w:cs="Formata;Arial" w:ascii="Formata;Arial" w:hAnsi="Formata;Arial"/>
          <w:color w:val="008000"/>
          <w:sz w:val="24"/>
          <w:szCs w:val="24"/>
        </w:rPr>
        <w:t>anatomicky, biologicky, chemicky,</w:t>
      </w:r>
      <w:r>
        <w:rPr>
          <w:rFonts w:cs="Formata;Arial" w:ascii="Formata;Arial" w:hAnsi="Formata;Arial"/>
          <w:color w:val="000000"/>
          <w:sz w:val="24"/>
          <w:szCs w:val="24"/>
        </w:rPr>
        <w:t xml:space="preserve"> a ted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y.</w:t>
      </w:r>
      <w:r>
        <w:rPr>
          <w:rFonts w:cs="Formata;Arial" w:ascii="Formata;Arial" w:hAnsi="Formata;Arial"/>
          <w:color w:val="000000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o bylo nutnou podmínkou pro to, aby se zajistil úspěch jejich plánu. Tímto způsobem učinili lidi ku podobě a ku obrazu zvířat snažíce se vyhlad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y znaky podoby a obraz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ředpokládali, že se tím prokáže, že lidští tvorové nejsou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voření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ale výsledkem evolučního vývoje 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ířa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y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o je filosofie a zá</w:t>
      </w:r>
      <w:r>
        <w:rPr>
          <w:rFonts w:cs="Formata CE" w:ascii="Formata CE" w:hAnsi="Formata CE"/>
          <w:b/>
          <w:bCs/>
          <w:sz w:val="24"/>
          <w:szCs w:val="24"/>
        </w:rPr>
        <w:t>kladna, na níž jsou vybudovány veškeré instituce manželství a rodiny starých systém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Toto uspořád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odstatě ani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 společného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ímkoli duchov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se mus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cela odstranit a přebudovat tím, že se navrátí ke svému původnímu smyslu, účelu a ke své původní funk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Rození dětí </w:t>
      </w:r>
      <w:r>
        <w:rPr>
          <w:rFonts w:cs="Formata;Arial" w:ascii="Formata;Arial" w:hAnsi="Formata;Arial"/>
          <w:b/>
          <w:bCs/>
          <w:sz w:val="24"/>
          <w:szCs w:val="24"/>
        </w:rPr>
        <w:t>starou metodou j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může vidět každý, kdo je ochoten to vidět, </w:t>
      </w:r>
      <w:r>
        <w:rPr>
          <w:rFonts w:cs="Formata CE" w:ascii="Formata CE" w:hAnsi="Formata CE"/>
          <w:b/>
          <w:bCs/>
          <w:sz w:val="24"/>
          <w:szCs w:val="24"/>
        </w:rPr>
        <w:t>nebezpečné jak pro život matky, tak i dítěte; je nezdravé, krvavé, komplikované, bolestivé a v zásadě nepříjem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je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 Absolutní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žádná tako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existuje. </w:t>
      </w:r>
      <w:r>
        <w:rPr>
          <w:rFonts w:cs="Formata CE" w:ascii="Formata CE" w:hAnsi="Formata CE"/>
          <w:b/>
          <w:bCs/>
          <w:sz w:val="24"/>
          <w:szCs w:val="24"/>
        </w:rPr>
        <w:t xml:space="preserve">Cokoli je bolestivé, nebezpečné a nezdravé, je nepřirozené a nenormální a pochází z negativního stavu a procesu, kter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ikdy nevzniká z Nejvyššího. </w:t>
      </w:r>
      <w:r>
        <w:rPr>
          <w:rFonts w:cs="Formata;Arial" w:ascii="Formata;Arial" w:hAnsi="Formata;Arial"/>
          <w:sz w:val="24"/>
          <w:szCs w:val="24"/>
        </w:rPr>
        <w:t>Je 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lerováno kvůli všeobecnému prospěchu lidí a ku prospěchu veškerého Stvoření v </w:t>
      </w:r>
      <w:r>
        <w:rPr>
          <w:rFonts w:cs="Formata CE" w:ascii="Formata CE" w:hAnsi="Formata CE"/>
          <w:sz w:val="24"/>
          <w:szCs w:val="24"/>
        </w:rPr>
        <w:t xml:space="preserve">tom, jak odpovídá na počáteční otázku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é je to být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  <w:b/>
          <w:bCs/>
        </w:rPr>
        <w:t>Nové uspořádání systému rodiny a manželství</w:t>
      </w:r>
      <w:r>
        <w:rPr/>
        <w:t xml:space="preserve"> </w:t>
      </w:r>
      <w:r>
        <w:rPr>
          <w:b/>
          <w:bCs/>
        </w:rPr>
        <w:t>neobsahuje</w:t>
      </w:r>
      <w:r>
        <w:rPr/>
        <w:t xml:space="preserve"> </w:t>
      </w:r>
      <w:r>
        <w:rPr>
          <w:rFonts w:cs="Formata CE" w:ascii="Formata CE" w:hAnsi="Formata CE"/>
          <w:color w:val="000000"/>
        </w:rPr>
        <w:t>takový nedokonalý, nepřirozený a nenormální</w:t>
      </w:r>
      <w:r>
        <w:rPr>
          <w:rFonts w:cs="Formata CE" w:ascii="Formata CE" w:hAnsi="Formata CE"/>
        </w:rPr>
        <w:t xml:space="preserve"> způsob rozmnožování. Proto se otevřením přístupu</w:t>
      </w:r>
      <w:r>
        <w:rPr/>
        <w:t xml:space="preserve"> do </w:t>
      </w:r>
      <w:r>
        <w:rPr>
          <w:b/>
          <w:bCs/>
          <w:color w:val="FF00FF"/>
        </w:rPr>
        <w:t>Niterné mysli</w:t>
      </w:r>
      <w:r>
        <w:rPr>
          <w:rFonts w:cs="Formata CE" w:ascii="Formata CE" w:hAnsi="Formata CE"/>
        </w:rPr>
        <w:t xml:space="preserve"> a všech dimenzí znovu objeví a využijí skutečné, vhodné, správné a skutečně </w:t>
      </w:r>
      <w:r>
        <w:rPr>
          <w:rFonts w:cs="Formata CE" w:ascii="Formata CE" w:hAnsi="Formata CE"/>
          <w:b/>
          <w:bCs/>
          <w:color w:val="FF00FF"/>
        </w:rPr>
        <w:t>duchovní způsoby</w:t>
      </w:r>
      <w:r>
        <w:rPr/>
        <w:t xml:space="preserve"> </w:t>
      </w:r>
      <w:r>
        <w:rPr>
          <w:b/>
          <w:bCs/>
        </w:rPr>
        <w:t>rozmnož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Je třeba si pamatovat, že </w:t>
      </w:r>
      <w:r>
        <w:rPr>
          <w:b/>
          <w:bCs/>
          <w:color w:val="FF0000"/>
        </w:rPr>
        <w:t xml:space="preserve">taková náležitá znalost existuje v </w:t>
      </w:r>
      <w:r>
        <w:rPr>
          <w:b/>
          <w:bCs/>
          <w:color w:val="FF00FF"/>
        </w:rPr>
        <w:t>Niterné mysli,</w:t>
      </w:r>
      <w:r>
        <w:rPr>
          <w:rFonts w:cs="Formata CE" w:ascii="Formata CE" w:hAnsi="Formata CE"/>
          <w:b/>
          <w:bCs/>
          <w:color w:val="FF0000"/>
        </w:rPr>
        <w:t xml:space="preserve"> a je tedy vždy přítomná v každé lidské bytosti. Plně se využívá při vybudování nové výstavby rodiny a manželstv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i/>
          <w:i/>
          <w:iCs/>
          <w:color w:val="80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vním krokem v tomto postupu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ÁVRAT K PŮVOD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anatomické, biologické, chemické a fyzikální struktuře že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do jisté míry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už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se provád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speciálními genetickými manipulacemi, </w:t>
      </w:r>
      <w:r>
        <w:rPr>
          <w:rFonts w:cs="Formata;Arial" w:ascii="Formata;Arial" w:hAnsi="Formata;Arial"/>
          <w:color w:val="0000FF"/>
          <w:sz w:val="24"/>
          <w:szCs w:val="24"/>
        </w:rPr>
        <w:t>kter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držují urči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 souvztaž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záko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působy jejich využití jsou blíže odhalová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NEJVYŠŠ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znovu objevovány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. Pomoc také přichází od POTOMKŮ DŘÍVĚJŠÍCH LIDÍ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lanetě Zemi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ří ji opustili na začátk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úpad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novu přímo napojeni na lidstvo.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Tedy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Vesmírní lidé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viz </w:t>
      </w:r>
      <w:hyperlink r:id="rId2">
        <w:r>
          <w:rPr>
            <w:rStyle w:val="InternetLink"/>
            <w:rFonts w:cs="Formata;Arial" w:ascii="Formata;Arial" w:hAnsi="Formata;Arial"/>
            <w:b/>
            <w:bCs/>
            <w:color w:val="FF0000"/>
            <w:sz w:val="24"/>
            <w:szCs w:val="24"/>
            <w:lang w:val="en-US" w:eastAsia="en-US"/>
          </w:rPr>
          <w:t>www.vesmirni-lide.cz</w:t>
        </w:r>
      </w:hyperlink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oté, co je nové uspořádání hotovo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rození nových členů člověčenstva se bude dít proces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speciální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vojklonová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který byl již krátce popsá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a těchto podmínek se smysl a účel manželství a sexuality zcela změní. Slouží nyní čis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mu pokroku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</w:rPr>
        <w:t>Každá lidská bytost se nachází v odlišném a jedinečném stupni zvláštní lásky a její moudr</w:t>
      </w:r>
      <w:r>
        <w:rPr/>
        <w:t xml:space="preserve">osti a v této zvláštní lásce a moudrosti. Existuje vždy náležitý </w:t>
      </w:r>
      <w:r>
        <w:rPr>
          <w:color w:val="FF00FF"/>
          <w:u w:val="single"/>
        </w:rPr>
        <w:t>DUCHOVNÍ SLOULAD</w:t>
      </w:r>
      <w:r>
        <w:rPr>
          <w:rFonts w:cs="Formata CE" w:ascii="Formata CE" w:hAnsi="Formata CE"/>
        </w:rPr>
        <w:t xml:space="preserve"> mezi láskou a moudrostí a moudrostí a láskou. Láska miluje svou moudrost a moudrost se stává moudřejší a moudřejší svoji láskou. Moudrost lásky činí lásku intenzivnější, krásnější, hlubší a smysluplnější. Činí ji více a více milující. Láska moudrosti činí moudrost hlubší, j</w:t>
      </w:r>
      <w:r>
        <w:rPr>
          <w:rFonts w:cs="Formata CE" w:ascii="Formata CE" w:hAnsi="Formata CE"/>
          <w:lang w:val="en-US" w:eastAsia="en-US"/>
        </w:rPr>
        <w:t>edinečnější</w:t>
      </w:r>
      <w:r>
        <w:rPr>
          <w:rFonts w:cs="Formata CE" w:ascii="Formata CE" w:hAnsi="Formata CE"/>
        </w:rPr>
        <w:t>, více zvláštní a tvořivějš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>V takovém zvláštním vztahu lásky a moudrosti se odráží potřeba jejich správného poměru. Zvláštní kvalita lásky a její moudrosti vyžaduje ekvivalentně souměřitelnou zvláštní kvalitu moudrosti a její lásky. Za účelem jejich sjednocení by nešlo vhodně připojit jakoukoli jinou kvali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vztah dokonale odráží pravý význa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 tě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 se nazývají manžel a manželka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Láska a její moudrost se projev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moudrost a její lásk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ouměřitelná souvztažná kvalita jedné k souměřitelné souvztažné kvalitě druhé představ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VZTAH manželky a manže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mohl odehrá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utné a vysoce žádoucí, aby se ustanovila tato jednota. V této jednotě dochází skr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 výměny a sjednocení všech maskulinních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vše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ním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princip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opačně k většímu přiblížení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tším přiblížením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jedinec stává více sám sebou; tím, že se stává více sám sebou, naplňuje více účel svého života a stává se užitečnějším sdílením svého jedinečného já se všemi ostatními jedinečnými sjednoceními v by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 xml:space="preserve">Pravé jednosti já není možné dosáhnout bez </w:t>
      </w:r>
      <w:r>
        <w:rPr>
          <w:b/>
          <w:bCs/>
          <w:color w:val="FF00FF"/>
        </w:rPr>
        <w:t>procesu</w:t>
      </w:r>
      <w:r>
        <w:rPr>
          <w:color w:val="FF00FF"/>
        </w:rPr>
        <w:t xml:space="preserve"> </w:t>
      </w:r>
      <w:r>
        <w:rPr>
          <w:b/>
          <w:bCs/>
          <w:color w:val="FF00FF"/>
        </w:rPr>
        <w:t xml:space="preserve">sjednocení </w:t>
      </w:r>
      <w:r>
        <w:rPr>
          <w:b/>
          <w:bCs/>
          <w:color w:val="FF00FF"/>
          <w:lang w:val="en-US" w:eastAsia="en-US"/>
        </w:rPr>
        <w:t>maskulinity a femininity</w:t>
      </w:r>
      <w:r>
        <w:rPr>
          <w:rFonts w:cs="Formata CE" w:ascii="Formata CE" w:hAnsi="Formata CE"/>
          <w:b/>
          <w:bCs/>
        </w:rPr>
        <w:t xml:space="preserve"> jejich sdílením a výměnou. </w:t>
      </w:r>
      <w:r>
        <w:rPr/>
        <w:t xml:space="preserve">Z toho vychází </w:t>
      </w:r>
      <w:r>
        <w:rPr>
          <w:rFonts w:cs="Formata CE" w:ascii="Formata CE" w:hAnsi="Formata CE"/>
          <w:b/>
          <w:bCs/>
        </w:rPr>
        <w:t xml:space="preserve">nové uspořádání rodiny a manželství. </w:t>
      </w:r>
      <w:r>
        <w:rPr>
          <w:rFonts w:cs="Formata CE" w:ascii="Formata CE" w:hAnsi="Formata CE"/>
          <w:b/>
          <w:bCs/>
          <w:color w:val="FF0000"/>
          <w:u w:val="single"/>
        </w:rPr>
        <w:t>RODINA je nástrojem, který umožňuje takové sjednocení souměřitelných zvláštních kvalit lásky a moudrosti, které patří jedna ke druhé jako jedna polovina zapadá do druhé, doplňuje ji a tvoří celek - úplnou lidskou bytost</w:t>
      </w:r>
      <w:r>
        <w:rPr>
          <w:b/>
          <w:bCs/>
          <w:color w:val="FF0000"/>
        </w:rPr>
        <w:t xml:space="preserve">. </w:t>
      </w:r>
      <w:r>
        <w:rPr/>
        <w:t xml:space="preserve">Tento neustálý stav a proces </w:t>
      </w:r>
      <w:r>
        <w:rPr>
          <w:b/>
          <w:bCs/>
          <w:color w:val="FF00FF"/>
        </w:rPr>
        <w:t>sjednocení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těchto dvou principů</w:t>
      </w:r>
      <w:r>
        <w:rPr/>
        <w:t xml:space="preserve"> </w:t>
      </w:r>
      <w:r>
        <w:rPr>
          <w:b/>
          <w:bCs/>
          <w:color w:val="FF0000"/>
        </w:rPr>
        <w:t>dává zrod</w:t>
      </w:r>
      <w:r>
        <w:rPr/>
        <w:t xml:space="preserve"> </w:t>
      </w:r>
      <w:r>
        <w:rPr>
          <w:b/>
          <w:bCs/>
          <w:color w:val="FF00FF"/>
        </w:rPr>
        <w:t>novým duchovním ideám</w:t>
      </w:r>
      <w:r>
        <w:rPr/>
        <w:t xml:space="preserve"> </w:t>
      </w:r>
      <w:r>
        <w:rPr>
          <w:b/>
          <w:bCs/>
          <w:color w:val="FF00FF"/>
        </w:rPr>
        <w:t>vyšší lásky a moudrosti pro duchovní pokrok.</w:t>
      </w:r>
      <w:r>
        <w:rPr/>
        <w:t xml:space="preserve"> </w:t>
      </w:r>
      <w:r>
        <w:rPr>
          <w:b/>
          <w:bCs/>
          <w:color w:val="FF00FF"/>
        </w:rPr>
        <w:t>Takové ideje</w:t>
      </w:r>
      <w:r>
        <w:rPr/>
        <w:t xml:space="preserve"> </w:t>
      </w:r>
      <w:r>
        <w:rPr>
          <w:rFonts w:cs="Formata CE" w:ascii="Formata CE" w:hAnsi="Formata CE"/>
        </w:rPr>
        <w:t xml:space="preserve">jsou velmi jedinečné a jsou využity při uspořádávání nových lidských bytostí tím, že se do nich promítá zvláštní a jedinečný </w:t>
      </w:r>
      <w:r>
        <w:rPr>
          <w:b/>
          <w:bCs/>
          <w:color w:val="FF00FF"/>
        </w:rPr>
        <w:t>duchovní,</w:t>
      </w:r>
      <w:r>
        <w:rPr>
          <w:b/>
          <w:bCs/>
        </w:rPr>
        <w:t xml:space="preserve"> duševní</w:t>
      </w:r>
      <w:r>
        <w:rPr/>
        <w:t xml:space="preserve"> a </w:t>
      </w:r>
      <w:r>
        <w:rPr>
          <w:b/>
          <w:bCs/>
          <w:color w:val="008000"/>
        </w:rPr>
        <w:t>fyzický obsah</w:t>
      </w:r>
      <w:r>
        <w:rPr/>
        <w:t xml:space="preserve"> a </w:t>
      </w:r>
      <w:r>
        <w:rPr>
          <w:b/>
          <w:bCs/>
          <w:color w:val="008000"/>
        </w:rPr>
        <w:t>jeho form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ůli této jedinečné konjunkci, výměně a jedno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ch princi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e stávají jak muž, tak i žena skutečně jednou úplnou rodinou - jednotou, která se nyní může sdílet s jinou jednotou ve společném snažení o neustál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Co se týká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EXUALITY, ta se stává hlavním nástrojem konkrétního vyjádření sjednocení lásky a její moudrosti s moudrostí a její láskou, jež se pak sdílí a vzájemně vyměňuje se VŠEMI ostatními jedinečnými kvalitami lásky a moudrosti v jejich obecném projevu v jedinečných mužích a ženách, kteří nalézajíce jeden druhého si prostřednictvím sexuálního styku vyměňují rozkoš a potěšení - výraz pravé lásky Nejvyššího a všech ostatních. Sexualita pomáhá k větší seberealizaci, která pak vede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mu duchovnímu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4. NOVÉ USPOŘÁDÁNÍ VZDĚLÁVACÍHO SYSTÉMU DĚTÍ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ové uspořádání vzdělávacího a výchovného systému dětí se od </w:t>
      </w:r>
      <w:r>
        <w:rPr>
          <w:rFonts w:cs="Formata;Arial" w:ascii="Formata;Arial" w:hAnsi="Formata;Arial"/>
          <w:b/>
          <w:bCs/>
          <w:sz w:val="24"/>
          <w:szCs w:val="24"/>
        </w:rPr>
        <w:t>star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cela liš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se uvedlo před tím, </w:t>
      </w:r>
      <w:r>
        <w:rPr>
          <w:rFonts w:cs="Formata CE" w:ascii="Formata CE" w:hAnsi="Formata CE"/>
          <w:sz w:val="24"/>
          <w:szCs w:val="24"/>
        </w:rPr>
        <w:t xml:space="preserve">v určitém bodě se kvůli manipulacím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 CE" w:ascii="Formata CE" w:hAnsi="Formata CE"/>
          <w:sz w:val="24"/>
          <w:szCs w:val="24"/>
        </w:rPr>
        <w:t xml:space="preserve"> lidé začali rodit do vědomé neznalosti. Bylo nutné je od počátku všemu učit. Takové uspořádání je plýtváním, je neproduktivní a netvořivé, je nepřirozené, nenormální a příčící se pořádku. Lidé byli vyučováni 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či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 vnějš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se nachází jen </w:t>
      </w:r>
      <w:r>
        <w:rPr>
          <w:rFonts w:cs="Formata;Arial" w:ascii="Formata;Arial" w:hAnsi="Formata;Arial"/>
          <w:sz w:val="24"/>
          <w:szCs w:val="24"/>
        </w:rPr>
        <w:t>mal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nání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avé poznání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 přímý přístup uzavřen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kolik miliónů le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aková nevědomost </w:t>
      </w:r>
      <w:r>
        <w:rPr>
          <w:rFonts w:cs="Formata;Arial" w:ascii="Formata;Arial" w:hAnsi="Formata;Arial"/>
          <w:sz w:val="24"/>
          <w:szCs w:val="24"/>
        </w:rPr>
        <w:t>byla zavede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roto byla </w:t>
      </w:r>
      <w:r>
        <w:rPr>
          <w:rFonts w:cs="Formata;Arial" w:ascii="Formata;Arial" w:hAnsi="Formata;Arial"/>
          <w:b/>
          <w:bCs/>
          <w:sz w:val="24"/>
          <w:szCs w:val="24"/>
        </w:rPr>
        <w:t>omezena</w:t>
      </w:r>
      <w:r>
        <w:rPr>
          <w:rFonts w:cs="Formata CE" w:ascii="Formata CE" w:hAnsi="Formata CE"/>
          <w:sz w:val="24"/>
          <w:szCs w:val="24"/>
        </w:rPr>
        <w:t xml:space="preserve"> pouze na uvědomování a na </w:t>
      </w:r>
      <w:r>
        <w:rPr>
          <w:rFonts w:cs="Formata;Arial" w:ascii="Formata;Arial" w:hAnsi="Formata;Arial"/>
          <w:color w:val="008000"/>
          <w:sz w:val="24"/>
          <w:szCs w:val="24"/>
        </w:rPr>
        <w:t>fyzickou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biologickou</w:t>
      </w:r>
      <w:r>
        <w:rPr>
          <w:rFonts w:cs="Formata;Arial" w:ascii="Formata;Arial" w:hAnsi="Formata;Arial"/>
          <w:sz w:val="24"/>
          <w:szCs w:val="24"/>
        </w:rPr>
        <w:t xml:space="preserve"> strukturu lidských byt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dotýkala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é 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 mysli a neměnila ji, a ani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ohla dotýkat či ji pozměnit. Jestliže by mohla, nebylo by možně žádné poučení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Že taková situace existuje, lze spatřit ve složitém celku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narozeného dítět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, které je schopno vnímat a rozlišovat věci, jaké si nikdo nedovede ani představi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jak se výuka dítěte počín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 vnějšk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stává úplné uzavření a dítě je odř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nuto od zdroje ve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Důvody pro toto uzavření byly již vysvětlen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 CE" w:ascii="Formata CE" w:hAnsi="Formata CE"/>
          <w:color w:val="0000FF"/>
          <w:sz w:val="24"/>
          <w:szCs w:val="24"/>
        </w:rPr>
        <w:t xml:space="preserve"> otevře, jsou k dispozici a přístupné všechny znalosti všem, kdo je touží získat a využít pro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ogres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těchto okolností se netoleruje žádná nevědom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ces narození do plnosti vlastního poznání je zajištěn novými, jedinečn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mi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é nastávají, probíhají a stávají se jako výsledek výměny a sjednoc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femininních princip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rostřednictvím sexuál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ho styku. Ta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bsahují pl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vého vlastního projevu, své konkretizace a aktualizace; nechybí v nich nic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mile se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ytvoří, je veškeré poznání o jejich stávání se uvnitř nich samých. Do nich se promítn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DĚL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ohoto jednotlivého života z Nejvyššího </w:t>
      </w:r>
      <w:r>
        <w:rPr>
          <w:rFonts w:cs="Formata CE" w:ascii="Formata CE" w:hAnsi="Formata CE"/>
          <w:color w:val="0000FF"/>
          <w:sz w:val="24"/>
          <w:szCs w:val="24"/>
        </w:rPr>
        <w:t xml:space="preserve">(po zjištění, zdali si svobodně přejí se </w:t>
      </w:r>
      <w:r>
        <w:rPr>
          <w:rFonts w:cs="Formata;Arial" w:ascii="Formata;Arial" w:hAnsi="Formata;Arial"/>
          <w:color w:val="008000"/>
          <w:sz w:val="24"/>
          <w:szCs w:val="24"/>
        </w:rPr>
        <w:t>konkretizovat</w:t>
      </w:r>
      <w:r>
        <w:rPr>
          <w:rFonts w:cs="Formata CE" w:ascii="Formata CE" w:hAnsi="Formata CE"/>
          <w:color w:val="0000FF"/>
          <w:sz w:val="24"/>
          <w:szCs w:val="24"/>
        </w:rPr>
        <w:t>), takže se stávají živými s plnou znalostí odpovídající potřebě bytí, existence a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valita, rozsah a zvláštnost poznání je urče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vláštností obsa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koli ta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šeobecném smyslu exist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ždy plnost jakéhokoli pozn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e svých aspektech univerzální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becné a společné pozná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e nutné pro řádné fungování, tvořivé úsilí a rozhodování, se nicméně vždy obohacuje a umocňu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tním poznání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se vztahuje jen ke zvoleným životním stylům, povoláním a cestá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duchovního pokroku a obsahu užitečnosti, </w:t>
      </w:r>
      <w:r>
        <w:rPr>
          <w:rFonts w:cs="Formata;Arial" w:ascii="Formata;Arial" w:hAnsi="Formata;Arial"/>
          <w:color w:val="0000FF"/>
          <w:sz w:val="24"/>
          <w:szCs w:val="24"/>
        </w:rPr>
        <w:t>který si kdo zvol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Od okamžiku objevení se jaké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color w:val="008000"/>
          <w:sz w:val="24"/>
          <w:szCs w:val="24"/>
        </w:rPr>
        <w:t>konkrétní for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 bytosti počíná se vrozená plná znalost zvláštního rozšiřovat, obohacovat a progresivně rozvíjet jedinečným tvořivým úsilím a příspěvkem každé lidské bytosti, která si svobodně zvolí se takového rozvoje zúčastnit. Tak jedinec zahajuje s plným poznáním a kráčí dl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ogrese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věky vpřed ke stále většímu a většímu pozn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Za těchto podmínek nevyžadují vzdělávací systémy zvláštní typy škol či učitelů, ale jen KOORDINÁTORY, kteří zajišťují, že se všechny nově vybudované a získané poznatky dodatečně k vrozeným budou sdílet, předávat a náležitě rozdělovat ve prospěch každé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procedurách a progresi instrukce vždy přicházejí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rád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 výměny všech nově získaných poznatků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oordinátoři systému opět sestávají ze sedmi nejmoudřejších a nejláskyplnějších členů společnosti, kteří prokážou zvláštní zájem, talent, nadání a schopnosti, co se této specifické koordinace týč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pověřeni přím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5. NEUSTÁLÝ KONTAKT A SPOLUPRÁCE S OSTATNÍM STVOŘENÍM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V nové struktuře lidských systémů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en zcela nový</w:t>
      </w:r>
      <w:r>
        <w:rPr>
          <w:rFonts w:cs="Formata CE" w:ascii="Formata CE" w:hAnsi="Formata CE"/>
          <w:color w:val="0000FF"/>
          <w:sz w:val="24"/>
          <w:szCs w:val="24"/>
        </w:rPr>
        <w:t xml:space="preserve"> (ve skuteč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arý a zapomenut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ystém, který nebyl součástí </w:t>
      </w:r>
      <w:r>
        <w:rPr>
          <w:rFonts w:cs="Formata CE" w:ascii="Formata CE" w:hAnsi="Formata CE"/>
          <w:b/>
          <w:bCs/>
          <w:sz w:val="24"/>
          <w:szCs w:val="24"/>
        </w:rPr>
        <w:t>starého uspořád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Ve starém uspořádání byla planeta Země izolována a umístěna takříkajíc do karantény. A donedávna nebyly</w:t>
      </w:r>
      <w:r>
        <w:rPr>
          <w:rFonts w:cs="Formata CE" w:ascii="Formata CE" w:hAnsi="Formata CE"/>
          <w:color w:val="0000FF"/>
          <w:sz w:val="24"/>
          <w:szCs w:val="24"/>
        </w:rPr>
        <w:t xml:space="preserve"> k dispozici ani přímá komunikace a vý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s jakýmikoliv jinými </w:t>
      </w:r>
      <w:r>
        <w:rPr>
          <w:rFonts w:cs="Formata CE" w:ascii="Formata CE" w:hAnsi="Formata CE"/>
          <w:color w:val="008000"/>
          <w:sz w:val="24"/>
          <w:szCs w:val="24"/>
        </w:rPr>
        <w:t>fyzickými planetami, galaxiemi, vesmíry či dimenzem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ni přímý přístup k nim z </w:t>
      </w:r>
      <w:r>
        <w:rPr>
          <w:rFonts w:cs="Formata CE" w:ascii="Formata CE" w:hAnsi="Formata CE"/>
          <w:sz w:val="24"/>
          <w:szCs w:val="24"/>
        </w:rPr>
        <w:t>důvod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vedených jinde v této knize. </w:t>
      </w:r>
      <w:r>
        <w:rPr>
          <w:rFonts w:cs="Formata CE" w:ascii="Formata CE" w:hAnsi="Formata CE"/>
          <w:sz w:val="24"/>
          <w:szCs w:val="24"/>
        </w:rPr>
        <w:t>Tato situace vylučova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lanetu Z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účasti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její vlastní Galaxie, jejího vlastního Vesmíru, </w:t>
      </w:r>
      <w:r>
        <w:rPr>
          <w:rFonts w:cs="Formata CE" w:ascii="Formata CE" w:hAnsi="Formata CE"/>
          <w:color w:val="008000"/>
          <w:sz w:val="24"/>
          <w:szCs w:val="24"/>
        </w:rPr>
        <w:t xml:space="preserve">ostatních vesmírů a obecně tohoto časového cyklu. </w:t>
      </w:r>
      <w:r>
        <w:rPr>
          <w:rFonts w:cs="Formata CE" w:ascii="Formata CE" w:hAnsi="Formata CE"/>
          <w:sz w:val="24"/>
          <w:szCs w:val="24"/>
        </w:rPr>
        <w:t xml:space="preserve">Taková situace se nedá kvůli její nepřirozenosti, nenormálnosti a patologič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lerovat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olerovala se jen kvůli Velkému plán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ěl však svou univerzální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šedimenzionál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lat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(vždyť se celé Stvoření jeví pře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devším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dna úpl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se nachází v neustálém pokroku)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usí bý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šechny planety, galaxie a vesmíry se všemi svými případnými obyvateli v daném časovém cykl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OUČÁSTÍ této snah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Cok</w:t>
      </w:r>
      <w:r>
        <w:rPr>
          <w:rFonts w:cs="Formata CE" w:ascii="Formata CE" w:hAnsi="Formata CE"/>
          <w:sz w:val="24"/>
          <w:szCs w:val="24"/>
        </w:rPr>
        <w:t>oli je vyloučeno, zabraň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lnosti duchovního pokroku; </w:t>
      </w:r>
      <w:r>
        <w:rPr>
          <w:rFonts w:cs="Formata CE" w:ascii="Formata CE" w:hAnsi="Formata CE"/>
          <w:sz w:val="24"/>
          <w:szCs w:val="24"/>
        </w:rPr>
        <w:t>něco vždy chybí. Takovou situ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lze navždy tolero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Takže pro </w:t>
      </w:r>
      <w:r>
        <w:rPr>
          <w:color w:val="FF00FF"/>
        </w:rPr>
        <w:t>duchovní pokrok</w:t>
      </w:r>
      <w:r>
        <w:rPr>
          <w:rFonts w:cs="Formata CE" w:ascii="Formata CE" w:hAnsi="Formata CE"/>
        </w:rPr>
        <w:t xml:space="preserve"> člověčenstva jako celku je nutné, aby mezi všemi vesmíry a dimenzemi byl </w:t>
      </w:r>
      <w:r>
        <w:rPr>
          <w:rFonts w:cs="Formata CE" w:ascii="Formata CE" w:hAnsi="Formata CE"/>
          <w:u w:val="single"/>
        </w:rPr>
        <w:t>neustálý kontakt, stálá komunikace a výměna všech výdobytků</w:t>
      </w:r>
      <w:r>
        <w:rPr>
          <w:rFonts w:cs="Formata CE" w:ascii="Formata CE" w:hAnsi="Formata CE"/>
        </w:rPr>
        <w:t xml:space="preserve"> ve vztahu ke všem jejich zvláštním potřebám odděleně i společně. Takže je zařízen PŘÍSTUP k takové výměně jak v </w:t>
      </w:r>
      <w:r>
        <w:rPr>
          <w:rFonts w:cs="Formata CE" w:ascii="Formata CE" w:hAnsi="Formata CE"/>
          <w:color w:val="FF00FF"/>
        </w:rPr>
        <w:t>duchovním světě,</w:t>
      </w:r>
      <w:r>
        <w:rPr/>
        <w:t xml:space="preserve"> tak i u </w:t>
      </w:r>
      <w:r>
        <w:rPr>
          <w:color w:val="008000"/>
        </w:rPr>
        <w:t>všech</w:t>
      </w:r>
      <w:r>
        <w:rPr/>
        <w:t xml:space="preserve"> </w:t>
      </w:r>
      <w:r>
        <w:rPr>
          <w:rFonts w:cs="Formata CE" w:ascii="Formata CE" w:hAnsi="Formata CE"/>
          <w:color w:val="008000"/>
        </w:rPr>
        <w:t>bodů fyzického vesmír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 vede k ustanov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peciálního systé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koordinuje, obsazuje a form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ukturu agentur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hraje v tomto úsi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tní ro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se nazýv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INTERGALAKTICKÁ RAD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lanety Zem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estává z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edmi nejmoudřejš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jláskyplnějších členů člověčenstv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teří mají zvláštní zájmy, nadání, vlohy a schopnosti pro tuto zvláštní práci. Koordinují, budují a ustanovují zvláštní vyslanectví a agentury, aby se zajistila řádná a užitečná výměna, prospěšná všemu, co nastává a přispívá k neustál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eškerého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6. NOVÁ S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>TRUKTURA VÝMĚNY INFORMACÍ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ová struktura komunikace a výměny informací, poznatků a požitků se substanciálně liší od </w:t>
      </w:r>
      <w:r>
        <w:rPr>
          <w:rFonts w:cs="Formata;Arial" w:ascii="Formata;Arial" w:hAnsi="Formata;Arial"/>
          <w:b/>
          <w:bCs/>
          <w:sz w:val="24"/>
          <w:szCs w:val="24"/>
        </w:rPr>
        <w:t>staré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atímco </w:t>
      </w:r>
      <w:r>
        <w:rPr>
          <w:rFonts w:cs="Formata CE" w:ascii="Formata CE" w:hAnsi="Formata CE"/>
          <w:b/>
          <w:bCs/>
          <w:sz w:val="24"/>
          <w:szCs w:val="24"/>
        </w:rPr>
        <w:t>stará struktura soustředila veškeré své úsilí na rozvoj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 prostředk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omunikace, nová struktura klade důraz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é prostředk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otevře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ístupu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 jiný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m vesmír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dostupný, možný a dosažitelný rozvoj speciáln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sychick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 si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užívají se a zdokonalují telepatie, telekineze,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teleport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šechny ji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sychic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 síly</w:t>
      </w:r>
      <w:r>
        <w:rPr>
          <w:rFonts w:cs="Formata CE" w:ascii="Formata CE" w:hAnsi="Formata CE"/>
          <w:color w:val="0000FF"/>
          <w:sz w:val="24"/>
          <w:szCs w:val="24"/>
        </w:rPr>
        <w:t xml:space="preserve"> známé či neznámé </w:t>
      </w:r>
      <w:r>
        <w:rPr>
          <w:rFonts w:cs="Formata CE" w:ascii="Formata CE" w:hAnsi="Formata CE"/>
          <w:color w:val="008000"/>
          <w:sz w:val="24"/>
          <w:szCs w:val="24"/>
        </w:rPr>
        <w:t>současn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00"/>
          <w:sz w:val="24"/>
          <w:szCs w:val="24"/>
        </w:rPr>
        <w:t>lid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 lidské bytosti nejsou žádné </w:t>
      </w:r>
      <w:r>
        <w:rPr>
          <w:rFonts w:cs="Formata;Arial" w:ascii="Formata;Arial" w:hAnsi="Formata;Arial"/>
          <w:sz w:val="24"/>
          <w:szCs w:val="24"/>
        </w:rPr>
        <w:t>zlé sklony ke zneužívání, nesprávnému využívání a k manipul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kovými sila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r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lony přispívat jeden druhému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lásky jednoho ke druhému, nehrozí či není možné žádné </w:t>
      </w:r>
      <w:r>
        <w:rPr>
          <w:rFonts w:cs="Formata CE" w:ascii="Formata CE" w:hAnsi="Formata CE"/>
          <w:sz w:val="24"/>
          <w:szCs w:val="24"/>
        </w:rPr>
        <w:t>nebezpeč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vměš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soukromí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má zabudovaný bezpečnostní systém z přítomnosti Nejvyššího, který ochraňuje před jakoukoli takovou možností. </w:t>
      </w:r>
      <w:r>
        <w:rPr>
          <w:rFonts w:cs="Formata CE" w:ascii="Formata CE" w:hAnsi="Formata CE"/>
          <w:sz w:val="24"/>
          <w:szCs w:val="24"/>
        </w:rPr>
        <w:t xml:space="preserve">Kdyby nastala byť jen sebemenší možnost něčeho takového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 se uzavřela a bránila by jakémukoli příjmu či přenosu </w:t>
      </w:r>
      <w:r>
        <w:rPr>
          <w:rFonts w:cs="Formata;Arial" w:ascii="Formata;Arial" w:hAnsi="Formata;Arial"/>
          <w:sz w:val="24"/>
          <w:szCs w:val="24"/>
        </w:rPr>
        <w:t>takové povah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všechny psychické síly, ovládání mysli a s nimi související záležitosti jsou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mysl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cházejí skr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acházejí s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 této mysli, kter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se takové </w:t>
      </w:r>
      <w:r>
        <w:rPr>
          <w:rFonts w:cs="Formata CE" w:ascii="Formata CE" w:hAnsi="Formata CE"/>
          <w:sz w:val="24"/>
          <w:szCs w:val="24"/>
        </w:rPr>
        <w:t>nebezpeč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kdy zkonkretizovat, ba ani o něm nelze uvažo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FF0000"/>
        </w:rPr>
        <w:t>Nová struktura</w:t>
      </w:r>
      <w:r>
        <w:rPr>
          <w:rFonts w:cs="Formata CE" w:ascii="Formata CE" w:hAnsi="Formata CE"/>
          <w:b/>
          <w:bCs/>
        </w:rPr>
        <w:t xml:space="preserve"> umožňuje mnohem rychlejší, účinnější a progresivnější komunikaci a výměnu. Nicméně však nevylučuje </w:t>
      </w:r>
      <w:r>
        <w:rPr>
          <w:rFonts w:cs="Formata CE" w:ascii="Formata CE" w:hAnsi="Formata CE"/>
          <w:b/>
          <w:bCs/>
          <w:u w:val="single"/>
        </w:rPr>
        <w:t xml:space="preserve">některé staré pozitivní prostředky jako </w:t>
      </w:r>
      <w:r>
        <w:rPr>
          <w:rFonts w:cs="Formata CE" w:ascii="Formata CE" w:hAnsi="Formata CE"/>
          <w:b/>
          <w:bCs/>
          <w:color w:val="008000"/>
          <w:u w:val="single"/>
        </w:rPr>
        <w:t xml:space="preserve">tiskoviny, videosnímky, televize, rádio, počítače, záznam </w:t>
      </w:r>
      <w:r>
        <w:rPr>
          <w:b/>
          <w:bCs/>
          <w:u w:val="single"/>
        </w:rPr>
        <w:t>atd</w:t>
      </w:r>
      <w:r>
        <w:rPr>
          <w:b/>
          <w:bCs/>
        </w:rPr>
        <w:t xml:space="preserve">. </w:t>
      </w:r>
      <w:r>
        <w:rPr>
          <w:rFonts w:cs="Formata CE" w:ascii="Formata CE" w:hAnsi="Formata CE"/>
        </w:rPr>
        <w:t xml:space="preserve">Ty se neustále rozvíjejí a zdokonalují kvůli povaze </w:t>
      </w:r>
      <w:r>
        <w:rPr>
          <w:rFonts w:cs="Formata CE" w:ascii="Formata CE" w:hAnsi="Formata CE"/>
          <w:b/>
          <w:bCs/>
          <w:color w:val="008000"/>
        </w:rPr>
        <w:t>nejzevnějšího</w:t>
      </w:r>
      <w:r>
        <w:rPr>
          <w:rFonts w:cs="Formata CE" w:ascii="Formata CE" w:hAnsi="Formata CE"/>
        </w:rPr>
        <w:t xml:space="preserve"> čili </w:t>
      </w:r>
      <w:r>
        <w:rPr>
          <w:rFonts w:cs="Formata CE" w:ascii="Formata CE" w:hAnsi="Formata CE"/>
          <w:b/>
          <w:bCs/>
          <w:color w:val="008000"/>
        </w:rPr>
        <w:t>zevního stupně</w:t>
      </w:r>
      <w:r>
        <w:rPr>
          <w:rFonts w:cs="Formata CE" w:ascii="Formata CE" w:hAnsi="Formata CE"/>
        </w:rPr>
        <w:t xml:space="preserve"> lidské mysli, která potřebuje takové komunikační módy pro svůj </w:t>
      </w:r>
      <w:r>
        <w:rPr>
          <w:b/>
          <w:bCs/>
          <w:color w:val="FF00FF"/>
        </w:rPr>
        <w:t>duchovní rozvoj</w:t>
      </w:r>
      <w:r>
        <w:rPr/>
        <w:t xml:space="preserve"> návdavkem k </w:t>
      </w:r>
      <w:r>
        <w:rPr>
          <w:rFonts w:cs="Formata CE" w:ascii="Formata CE" w:hAnsi="Formata CE"/>
          <w:b/>
          <w:bCs/>
        </w:rPr>
        <w:t>módům psychickým.</w:t>
      </w:r>
      <w:r>
        <w:rPr/>
        <w:t xml:space="preserve"> Pro </w:t>
      </w:r>
      <w:r>
        <w:rPr>
          <w:b/>
          <w:bCs/>
          <w:color w:val="008000"/>
        </w:rPr>
        <w:t>zevní mysl</w:t>
      </w:r>
      <w:r>
        <w:rPr>
          <w:rFonts w:cs="Formata CE" w:ascii="Formata CE" w:hAnsi="Formata CE"/>
        </w:rPr>
        <w:t xml:space="preserve"> je v tomto ohledu vůbec nejlepší metodou využívání vlastních nástrojů, které má k dispozici. </w:t>
      </w:r>
      <w:r>
        <w:rPr>
          <w:b/>
          <w:bCs/>
          <w:color w:val="008000"/>
        </w:rPr>
        <w:t>Ty</w:t>
      </w:r>
      <w:r>
        <w:rPr>
          <w:b/>
          <w:bCs/>
          <w:color w:val="FF0000"/>
        </w:rPr>
        <w:t xml:space="preserve"> ale nikdy nenahradí VYŠŠÍ MÓDY </w:t>
      </w:r>
      <w:r>
        <w:rPr>
          <w:b/>
          <w:bCs/>
          <w:color w:val="FF00FF"/>
          <w:u w:val="single"/>
          <w:lang w:val="en-US" w:eastAsia="en-US"/>
        </w:rPr>
        <w:t>METAKOMUNIKACE,</w:t>
      </w:r>
      <w:r>
        <w:rPr>
          <w:b/>
          <w:bCs/>
          <w:color w:val="FF0000"/>
        </w:rPr>
        <w:t xml:space="preserve"> protože ta je mimo </w:t>
      </w:r>
      <w:r>
        <w:rPr>
          <w:b/>
          <w:bCs/>
          <w:color w:val="008000"/>
        </w:rPr>
        <w:t>jejich</w:t>
      </w:r>
      <w:r>
        <w:rPr>
          <w:b/>
          <w:bCs/>
          <w:color w:val="FF0000"/>
        </w:rPr>
        <w:t xml:space="preserve"> dosa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Aby se taková </w:t>
      </w:r>
      <w:r>
        <w:rPr>
          <w:b/>
          <w:bCs/>
          <w:color w:val="FF00FF"/>
          <w:lang w:val="en-US" w:eastAsia="en-US"/>
        </w:rPr>
        <w:t>metakomunikace</w:t>
      </w:r>
      <w:r>
        <w:rPr>
          <w:b/>
          <w:bCs/>
          <w:lang w:val="en-US" w:eastAsia="en-US"/>
        </w:rPr>
        <w:t xml:space="preserve"> </w:t>
      </w:r>
      <w:r>
        <w:rPr>
          <w:rFonts w:cs="Formata CE" w:ascii="Formata CE" w:hAnsi="Formata CE"/>
        </w:rPr>
        <w:t>uskuteč</w:t>
      </w:r>
      <w:r>
        <w:rPr/>
        <w:t xml:space="preserve">nila v souladu se </w:t>
      </w:r>
      <w:r>
        <w:rPr>
          <w:rFonts w:cs="Formata CE" w:ascii="Formata CE" w:hAnsi="Formata CE"/>
          <w:b/>
          <w:bCs/>
          <w:color w:val="FF00FF"/>
        </w:rPr>
        <w:t xml:space="preserve">všemi duchovními principy sdílení a výměny, </w:t>
      </w:r>
      <w:r>
        <w:rPr>
          <w:rFonts w:cs="Formata CE" w:ascii="Formata CE" w:hAnsi="Formata CE"/>
        </w:rPr>
        <w:t xml:space="preserve">je opět jmenována </w:t>
      </w:r>
      <w:r>
        <w:rPr>
          <w:b/>
          <w:bCs/>
          <w:color w:val="FF0000"/>
        </w:rPr>
        <w:t>ZVLÁŠTNÍ RADA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00"/>
        </w:rPr>
        <w:t>se stejnou strukturou, jakou mají ostatní shora uvedené, která má kvůli vzájemnému prospěchu koordinovat všechny takové postupy a výsledky komunik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7. NOVÁ 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>TECHNOLOGIE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>EKONOMIE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Dostupnost všech zdrojů poznatků, které přicházejí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statních mí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vesmí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v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inou strukturu lidské technologii a ekonomi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VLÁŠTNÍ RAD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- uspořádána jako jiné ze členů, kteří jsou nanejvýš znalí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oordinuje tyto poznatky a jejich nejlépe možné uplatnění a rozdělení ve prospěch člověčenstva a ostatního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o vede k rozvoji vysoce účinného a dostatečn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chnologick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konomického systém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terý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lně slouží potřebám všech jednotlivých členů člověčenstva, člověčenstvu jako celku a všem, kdo se zúčastní na jeho rozvoj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sou využívány zdroje energie neznámé lidem součas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Spolu s využíváním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 xml:space="preserve">termonukleární, sluneční a fotonové energi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je vy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užíváno řízení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 xml:space="preserve">počasí, genetické manipulace, vesmírné cestování, ovládání a spoutání gravitace a podobné techniky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které nakonec slouž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mu pokro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cel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  <w:lang w:val="en-US" w:eastAsia="en-US"/>
        </w:rPr>
        <w:t>sentientního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 xml:space="preserve"> Stvoř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8. NOVÁ MEDICÍNA A LÉČITELSTVÍ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o vede k výstavbě odlišné struktury medicíny a léčitelstv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votní důraz se soustřeďuje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even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chranu lidsk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 fo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ed jakýmikoli </w:t>
      </w:r>
      <w:r>
        <w:rPr>
          <w:rFonts w:cs="Formata;Arial" w:ascii="Formata;Arial" w:hAnsi="Formata;Arial"/>
          <w:b/>
          <w:bCs/>
          <w:sz w:val="24"/>
          <w:szCs w:val="24"/>
        </w:rPr>
        <w:t>škodlivý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liv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hrozba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o je zvláště důležité, jakmile se zahájí cestování 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ch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přátelsk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yzické form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ných ne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považuje z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lastní, prospěšné prostřed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tím účelem jsou navržena, vyvinuta, vybudována a užit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vláštní ochranná zaří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e speciálními prostředky pro nápravu, opravu či zhojení </w:t>
      </w:r>
      <w:r>
        <w:rPr>
          <w:rFonts w:cs="Formata CE" w:ascii="Formata CE" w:hAnsi="Formata CE"/>
          <w:b/>
          <w:bCs/>
          <w:sz w:val="24"/>
          <w:szCs w:val="24"/>
        </w:rPr>
        <w:t>následků neodvratných nehod.</w:t>
      </w:r>
      <w:r>
        <w:rPr>
          <w:rFonts w:cs="Formata CE" w:ascii="Formata CE" w:hAnsi="Formata CE"/>
          <w:color w:val="0000FF"/>
          <w:sz w:val="24"/>
          <w:szCs w:val="24"/>
        </w:rPr>
        <w:t xml:space="preserve"> Léčebný postup klade důraz na využi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sychických s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vládá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Hypnóza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ebehypnóz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dobné nástroje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jsou využívány jako jedna z hlavních metod nového lékařství a léčitelství. V těchto postupech jsou široce využíván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rostředky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 využi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ákonů souvztažno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miž se mů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áležitě zmanipulovat a modifikovat jakéko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, jak je třeba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ová medicína se soustřeďuje hlavně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yzick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tabilitu a rovnováhu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abilitu a rovnováhu odpovídajících a speciálních pros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řed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ímž u každého neustále přispívá k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ako jiné systémy se medicína a léčitelství koordin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RADOU MOUDRÝCH a láskyplných členů, kteří mají zvláštní zájem, talent, zvláštní nadání a jsou obzvláště vhodní vzhledem k těmto zálež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st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9. NOVÁ FILOSOFIE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šker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filosofi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ového uspořádání lidských systémů a jejich morální a etické kódy se od staré struktury odlišují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Existuje zvláštní, Nejvyšším určená rada sedmi nejmoudřejších a nejláskyplnějších členů člověčenstva, která 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ordinuje a dohlíží na to, aby správ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odléhaly takovým filozofickým, morálním a etickým kódům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Filosofie sama je budována na zásadě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xist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en a jediný prvotní princip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ím je 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 Nejvyššího odvozuje vše ostatní svůj původ. Jakékoli další závěry se musí vyvozovat z tohoto fakt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tohoto faktu jsou zřejmé a jasné následky a důsledky pro filosofii jsoucna a bytí. Cokoli se uvažuje jinak, nemá samo o sobě žádnou realitu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vůli Absolutní přirozenosti Nejvyšší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neexistují pro lidskou mysl žádná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omeze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žádné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hranice, zákaz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bloky,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aby nemohla v jakémkoli stavu jsoucna a procesu bytí navěky růst, prospívat, kráčet vpřed, tvořit a poznáva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kdokoli či cokoli popírající tento fakt je neetický či neetické a nemá žádnou morál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Všechny etické kódy a morálka se budují na záměrech každého jednotlivc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koli se učiní, získá, vytvoří, řekne, cítí, chce či požaduje s dobrým úmyslem, za účele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ho duchovního pokroku a sdíl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hodné, filosofické, morální a etick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HLAVNÍM ČINITELEM při stanovení těchto záměrů je KOMUNIKACE s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iternou mysl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a vlastní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mi rád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pod vedením a za přítom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Nejvyšš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de může jednotlivec neustále kontrolovat a ověřovat morálnost a etiku vlastního snažení a postupu. Kdo přestává s takovým komunikováním, ověřováním a s touto kontrolou, jedná nemorálně a neeticky vzhledem k sobě a následně i k jiný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sou ted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hlavní rysy nového uspořádání některých lidských systém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epší pochopení této struktury lze získat z nové dynamik</w:t>
      </w:r>
      <w:r>
        <w:rPr>
          <w:rFonts w:cs="Formata CE" w:ascii="Formata CE" w:hAnsi="Formata CE"/>
          <w:color w:val="0000FF"/>
          <w:sz w:val="24"/>
          <w:szCs w:val="24"/>
        </w:rPr>
        <w:t>y lidských systémů, která se bude vysvětlovat v následující kapito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ež postoupíme k úvahám na toto téma, je na řadě vážně varování: Shora popsaná nová struktura lidských systémů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ní výlučná, úplná a jedině možn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konec a zajisté exist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esahují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hápání, </w:t>
      </w:r>
      <w:r>
        <w:rPr>
          <w:rFonts w:cs="Formata CE" w:ascii="Formata CE" w:hAnsi="Formata CE"/>
          <w:color w:val="0000FF"/>
          <w:sz w:val="24"/>
          <w:szCs w:val="24"/>
        </w:rPr>
        <w:t xml:space="preserve">které bude zjeveno v krocích, jak budou ustanoveny, využívány a jak budou progresivně následovat. Vzhledem k </w:t>
      </w:r>
      <w:r>
        <w:rPr>
          <w:rFonts w:cs="Formata CE" w:ascii="Formata CE" w:hAnsi="Formata CE"/>
          <w:color w:val="008000"/>
          <w:sz w:val="24"/>
          <w:szCs w:val="24"/>
        </w:rPr>
        <w:t>současné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čátečnímu kroku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dské duchovní progres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to shora popsané chápání jen </w:t>
      </w:r>
      <w:r>
        <w:rPr>
          <w:rFonts w:cs="Formata CE" w:ascii="Formata CE" w:hAnsi="Formata CE"/>
          <w:color w:val="008000"/>
          <w:sz w:val="24"/>
          <w:szCs w:val="24"/>
        </w:rPr>
        <w:t>dočas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i/>
          <w:i/>
          <w:iCs/>
          <w:color w:val="800000"/>
        </w:rPr>
      </w:pPr>
      <w:r>
        <w:rPr>
          <w:i/>
          <w:iCs/>
          <w:color w:val="800000"/>
        </w:rPr>
        <w:t>Poznámka zpracovatele:</w:t>
      </w:r>
    </w:p>
    <w:p>
      <w:pPr>
        <w:pStyle w:val="TextBody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TextBody"/>
        <w:rPr>
          <w:rFonts w:ascii="Formata CE" w:hAnsi="Formata CE" w:cs="Formata CE"/>
          <w:i/>
          <w:i/>
          <w:iCs/>
          <w:color w:val="800000"/>
        </w:rPr>
      </w:pPr>
      <w:r>
        <w:rPr>
          <w:rFonts w:cs="Formata CE" w:ascii="Formata CE" w:hAnsi="Formata CE"/>
          <w:i/>
          <w:iCs/>
          <w:color w:val="800000"/>
        </w:rPr>
        <w:t>Pro lepší přehled 2. kapitoly III. části je tato označena těmito názv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1. NOVÁ STRUKTURA SYSTÉM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NÁBOŽENSKÝCH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2. NOVÁ STRUKTURA POLITICKÝCH SYSTÉMŮ A SYSTÉMŮ VLÁD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3. NOVÉ POJETÍ, CHÁPÁNÍ, FUNKCE A ÚČEL RODINY, MANŽELSTVÍ A SEXUALIT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4. NOVÉ USPOŘÁDÁNÍ VZDĚLÁVACÍHO SYSTÉMU DĚT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5. NEUSTÁLÝ KONTAKT A SPOLUPRÁCE S OSTATNÍM STVOŘENÍM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6. NOVÁ STRUKTURA VÝMĚNY INFORMAC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7. NOV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CHNOLOGI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KONOMIE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8. NOVÁ MEDICÍNA A LÉČITELSTV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9. NOVÁ FILOSOFIE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4.4.2002  Ivo A. Bend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 CE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bCs/>
      <w:color w:val="FF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13:00Z</dcterms:created>
  <dc:creator>www.andele-svetla.cz   www.cosmic-people.com</dc:creator>
  <dc:description/>
  <dc:language>en-US</dc:language>
  <cp:lastModifiedBy>laska</cp:lastModifiedBy>
  <dcterms:modified xsi:type="dcterms:W3CDTF">2009-07-21T09:00:00Z</dcterms:modified>
  <cp:revision>3</cp:revision>
  <dc:subject>www.vesmirni-lide.cz   www.angels-light.org</dc:subject>
  <dc:title>ZAKLADY LIDSKÉ DUCHOVNOSTI - 3.část  2.kapitola</dc:title>
</cp:coreProperties>
</file>