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96"/>
        </w:rPr>
      </w:pPr>
      <w:r>
        <w:rPr>
          <w:rFonts w:cs="Arial;Arial"/>
          <w:b/>
          <w:color w:val="FF0000"/>
          <w:sz w:val="96"/>
        </w:rPr>
        <w:t>TEXTY PÍSNÍ</w:t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96"/>
        </w:rPr>
      </w:pPr>
      <w:r>
        <w:rPr>
          <w:rFonts w:cs="Arial;Arial"/>
          <w:b/>
          <w:color w:val="FF0000"/>
          <w:sz w:val="96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Oslovenie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Heading3"/>
        <w:spacing w:before="0" w:after="0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/>
          <w:b/>
          <w:color w:val="FF0000"/>
          <w:sz w:val="24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0000FF"/>
          <w:sz w:val="32"/>
        </w:rPr>
      </w:pPr>
      <w:r>
        <w:rPr>
          <w:rFonts w:cs="Arial;Arial"/>
          <w:b/>
          <w:color w:val="0000FF"/>
          <w:sz w:val="32"/>
        </w:rPr>
        <w:t>2004</w:t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0000FF"/>
          <w:sz w:val="32"/>
        </w:rPr>
      </w:pPr>
      <w:r>
        <w:rPr>
          <w:rFonts w:cs="Arial;Arial"/>
          <w:b/>
          <w:color w:val="0000FF"/>
          <w:sz w:val="32"/>
        </w:rPr>
        <w:t>2005</w:t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Normal"/>
        <w:jc w:val="center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40"/>
          <w:lang w:val="en-US" w:eastAsia="en-US"/>
        </w:rPr>
        <w:t>www.andele-nebe.cz</w:t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40"/>
          <w:lang w:val="en-US" w:eastAsia="en-US"/>
        </w:rPr>
        <w:t>www.vesmirni-lide.cz</w:t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  <w:r>
        <w:br w:type="page"/>
      </w:r>
    </w:p>
    <w:p>
      <w:pPr>
        <w:pStyle w:val="Heading3"/>
        <w:spacing w:before="0" w:after="0"/>
        <w:jc w:val="right"/>
        <w:rPr>
          <w:rFonts w:cs="Arial;Arial"/>
          <w:color w:val="0000FF"/>
        </w:rPr>
      </w:pPr>
      <w:r>
        <w:rPr>
          <w:rFonts w:cs="Arial;Arial"/>
          <w:color w:val="0000FF"/>
        </w:rPr>
        <w:t>Zpracovali Martin W., Ivo A. Ben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6"/>
        </w:rPr>
      </w:pPr>
      <w:r>
        <w:rPr>
          <w:rFonts w:cs="Arial;Arial"/>
          <w:b/>
          <w:color w:val="FF0000"/>
          <w:sz w:val="36"/>
        </w:rPr>
        <w:t xml:space="preserve">DOPORUČENÉ PÍSNĚ  </w:t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6"/>
        </w:rPr>
      </w:pPr>
      <w:r>
        <w:rPr>
          <w:rFonts w:cs="Arial;Arial"/>
          <w:b/>
          <w:color w:val="FF0000"/>
          <w:sz w:val="36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6"/>
        </w:rPr>
      </w:pPr>
      <w:r>
        <w:rPr>
          <w:rFonts w:cs="Arial;Arial"/>
          <w:b/>
          <w:color w:val="FF0000"/>
          <w:sz w:val="36"/>
        </w:rPr>
        <w:t>SOUVZTAŽÍCÍ S INFO SVĚTELNÝMI, DUCHOVNÍ RŮS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800000"/>
          <w:sz w:val="24"/>
        </w:rPr>
      </w:pPr>
      <w:r>
        <w:rPr>
          <w:rFonts w:cs="Arial;Arial" w:ascii="Arial;Arial" w:hAnsi="Arial;Arial"/>
          <w:b/>
          <w:i/>
          <w:color w:val="800000"/>
          <w:sz w:val="24"/>
        </w:rPr>
        <w:t>Texty písní i hudba je z větší části dodána našimi Vesmírnými Přáteli, aby tak lidem dodávali aktuálního duchovního povznesení a impulsy, k řešení lidských problémů v životě na planetě Zemi. Mají často hluboký duchovní význam, jen je třeba jej rozkrýt.</w:t>
      </w:r>
    </w:p>
    <w:p>
      <w:pPr>
        <w:pStyle w:val="Heading3"/>
        <w:spacing w:before="0" w:after="0"/>
        <w:jc w:val="center"/>
        <w:rPr>
          <w:rFonts w:ascii="Arial;Arial" w:hAnsi="Arial;Arial" w:cs="Arial;Arial"/>
          <w:b/>
          <w:b/>
          <w:i/>
          <w:i/>
          <w:color w:val="FF0000"/>
          <w:sz w:val="24"/>
        </w:rPr>
      </w:pPr>
      <w:r>
        <w:rPr>
          <w:rFonts w:cs="Arial;Arial"/>
          <w:b/>
          <w:i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)</w:t>
      </w:r>
    </w:p>
    <w:p>
      <w:pPr>
        <w:pStyle w:val="Normal"/>
        <w:jc w:val="both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 LÁSKOU MÁ SVĚT NADĚJ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etra Janů, text: Eduard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Krečmar</w:t>
      </w:r>
      <w:r>
        <w:rPr>
          <w:rFonts w:cs="Arial;Arial" w:ascii="Arial;Arial" w:hAnsi="Arial;Arial"/>
          <w:b/>
          <w:color w:val="800000"/>
          <w:sz w:val="24"/>
        </w:rPr>
        <w:t>, hudba: Karel Svoboda, 1986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roč lásky není všude dost, proč se tak nosí lhostejnost,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č tolik lidí před sebou vidí, jen vlastní skvělou budoucno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i kteří žijí závistí a jdou jen za svou kořistí,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bez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kouska</w:t>
      </w:r>
      <w:r>
        <w:rPr>
          <w:rFonts w:cs="Arial;Arial" w:ascii="Arial;Arial" w:hAnsi="Arial;Arial"/>
          <w:b/>
          <w:color w:val="0000FF"/>
          <w:sz w:val="24"/>
        </w:rPr>
        <w:t xml:space="preserve"> lásky, změní se v masky a suché stromy bez list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S láskou má svět naději s láskou se </w:t>
      </w:r>
      <w:r>
        <w:rPr>
          <w:rFonts w:cs="Arial;Arial" w:ascii="Arial;Arial" w:hAnsi="Arial;Arial"/>
          <w:b/>
          <w:color w:val="000000"/>
          <w:sz w:val="24"/>
        </w:rPr>
        <w:t>stín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ztrácej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 láskou, s láskou věřte jí …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Kam se to řítí dnešní svět, co lidi nutí zabíjet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tom lidském úle bez dobré vůle, nebude pro nás žádný med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S láskou má svět naději s láskou se </w:t>
      </w:r>
      <w:r>
        <w:rPr>
          <w:rFonts w:cs="Arial;Arial" w:ascii="Arial;Arial" w:hAnsi="Arial;Arial"/>
          <w:b/>
          <w:color w:val="000000"/>
          <w:sz w:val="24"/>
        </w:rPr>
        <w:t>stíny</w:t>
      </w:r>
      <w:r>
        <w:rPr>
          <w:rFonts w:cs="Arial;Arial" w:ascii="Arial;Arial" w:hAnsi="Arial;Arial"/>
          <w:b/>
          <w:color w:val="FF0000"/>
          <w:sz w:val="24"/>
        </w:rPr>
        <w:t xml:space="preserve"> ztrácej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 láskou, s láskou chceme žít, ne bát se rána …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 láskou se stíny ztrácejí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s láskou s láskou </w:t>
      </w:r>
      <w:r>
        <w:rPr>
          <w:rFonts w:cs="Arial;Arial" w:ascii="Arial;Arial" w:hAnsi="Arial;Arial"/>
          <w:b/>
          <w:color w:val="FF0000"/>
          <w:sz w:val="24"/>
          <w:lang w:val="en-US" w:eastAsia="en-US"/>
        </w:rPr>
        <w:t>budem</w:t>
      </w:r>
      <w:r>
        <w:rPr>
          <w:rFonts w:cs="Arial;Arial" w:ascii="Arial;Arial" w:hAnsi="Arial;Arial"/>
          <w:b/>
          <w:color w:val="FF0000"/>
          <w:sz w:val="24"/>
        </w:rPr>
        <w:t xml:space="preserve"> žít, to vím, to cítím, s láskou s láskou …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DYŽ JSEM JÁ BYL TENKRÁT KLUK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Kar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Gott</w:t>
      </w:r>
      <w:r>
        <w:rPr>
          <w:rFonts w:cs="Arial;Arial" w:ascii="Arial;Arial" w:hAnsi="Arial;Arial"/>
          <w:b/>
          <w:color w:val="800000"/>
          <w:sz w:val="24"/>
        </w:rPr>
        <w:t xml:space="preserve">, český text: Zdeněk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Borovec</w:t>
      </w:r>
      <w:r>
        <w:rPr>
          <w:rFonts w:cs="Arial;Arial" w:ascii="Arial;Arial" w:hAnsi="Arial;Arial"/>
          <w:b/>
          <w:color w:val="800000"/>
          <w:sz w:val="24"/>
        </w:rPr>
        <w:t>, hudba: Herbert Kretzmer, 1981.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Když jsem já byl tenkrát kluk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zněly písně mí a sladší měly zvuk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hráli jsme je tak co stačil dech a hlas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já tehdy ještě žák v ten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požehnanej</w:t>
      </w:r>
      <w:r>
        <w:rPr>
          <w:rFonts w:cs="Arial;Arial" w:ascii="Arial;Arial" w:hAnsi="Arial;Arial"/>
          <w:color w:val="0000FF"/>
          <w:sz w:val="24"/>
        </w:rPr>
        <w:t xml:space="preserve"> čas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o ryby braly víc, byl veselejší smích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 létě větší hic a v zimě čistší sníh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i stromy rostly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vejš</w:t>
      </w:r>
      <w:r>
        <w:rPr>
          <w:rFonts w:cs="Arial;Arial" w:ascii="Arial;Arial" w:hAnsi="Arial;Arial"/>
          <w:color w:val="0000FF"/>
          <w:sz w:val="24"/>
        </w:rPr>
        <w:t xml:space="preserve"> k těm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bílejm</w:t>
      </w:r>
      <w:r>
        <w:rPr>
          <w:rFonts w:cs="Arial;Arial" w:ascii="Arial;Arial" w:hAnsi="Arial;Arial"/>
          <w:color w:val="0000FF"/>
          <w:sz w:val="24"/>
        </w:rPr>
        <w:t xml:space="preserve"> kadeřím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a v sen jsem věřil, v 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nějš</w:t>
      </w:r>
      <w:r>
        <w:rPr>
          <w:rFonts w:cs="Arial;Arial" w:ascii="Arial;Arial" w:hAnsi="Arial;Arial"/>
          <w:color w:val="0000FF"/>
          <w:sz w:val="24"/>
        </w:rPr>
        <w:t xml:space="preserve"> kdy sotva uvěří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1 :   </w:t>
      </w:r>
      <w:r>
        <w:rPr>
          <w:rFonts w:cs="Arial;Arial" w:ascii="Arial;Arial" w:hAnsi="Arial;Arial"/>
          <w:b/>
          <w:color w:val="0000FF"/>
          <w:sz w:val="24"/>
        </w:rPr>
        <w:t>Když jsem já byl tenkrát kluk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 xml:space="preserve">to žily písně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dýl</w:t>
      </w:r>
      <w:r>
        <w:rPr>
          <w:rFonts w:cs="Arial;Arial" w:ascii="Arial;Arial" w:hAnsi="Arial;Arial"/>
          <w:b/>
          <w:color w:val="0000FF"/>
          <w:sz w:val="24"/>
        </w:rPr>
        <w:t xml:space="preserve"> a sladší měly zvuk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i řeky byly čistý tak jak jsem je znal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a zelenější listí, tráva a tak dá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2 :   </w:t>
      </w:r>
      <w:r>
        <w:rPr>
          <w:rFonts w:cs="Arial;Arial" w:ascii="Arial;Arial" w:hAnsi="Arial;Arial"/>
          <w:b/>
          <w:color w:val="0000FF"/>
          <w:sz w:val="24"/>
        </w:rPr>
        <w:t xml:space="preserve">A delší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ejval</w:t>
      </w:r>
      <w:r>
        <w:rPr>
          <w:rFonts w:cs="Arial;Arial" w:ascii="Arial;Arial" w:hAnsi="Arial;Arial"/>
          <w:b/>
          <w:color w:val="0000FF"/>
          <w:sz w:val="24"/>
        </w:rPr>
        <w:t xml:space="preserve"> den a závaznější slib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 xml:space="preserve">a ruce krásných žen mě hladívaly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líp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a kde je dneska asfalt tam byl tehdy jí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R 3 :   Škoda že jsem co js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a kluk že jsem už by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Když jsem já byl tenkrát kluk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svět na dlani jsem měl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a v očích hejno sluk</w:t>
      </w:r>
    </w:p>
    <w:p>
      <w:pPr>
        <w:pStyle w:val="Heading6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 xml:space="preserve">i </w:t>
      </w:r>
      <w:r>
        <w:rPr>
          <w:rFonts w:cs="Arial;Arial"/>
          <w:sz w:val="24"/>
          <w:u w:val="single"/>
        </w:rPr>
        <w:t>k nebi měl jsem blíž, než hvězdář nebo kněz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co dneska, co ty víš, jak tehdy voněl bez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3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AŽ ZATROUBĚJÍ ANDĚLÉ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elena MARŠÁLKOVÁ, text a hudba: T. Linhar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R 1 :</w:t>
      </w:r>
      <w:r>
        <w:rPr>
          <w:rFonts w:cs="Arial;Arial" w:ascii="Arial;Arial" w:hAnsi="Arial;Arial"/>
          <w:b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Až </w:t>
      </w:r>
      <w:r>
        <w:rPr>
          <w:rFonts w:cs="Arial;Arial" w:ascii="Arial;Arial" w:hAnsi="Arial;Arial"/>
          <w:b/>
          <w:color w:val="FF0000"/>
          <w:sz w:val="24"/>
          <w:u w:val="single"/>
          <w:lang w:val="en-US" w:eastAsia="en-US"/>
        </w:rPr>
        <w:t>zatroubějí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 andělé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vozy se do pohybu daj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co bylo dobré bude zlé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v zemi, kde jiný metr znaj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0000FF"/>
          <w:sz w:val="24"/>
        </w:rPr>
        <w:t xml:space="preserve">   Až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zatroubějí</w:t>
      </w:r>
      <w:r>
        <w:rPr>
          <w:rFonts w:cs="Arial;Arial" w:ascii="Arial;Arial" w:hAnsi="Arial;Arial"/>
          <w:b/>
          <w:color w:val="0000FF"/>
          <w:sz w:val="24"/>
        </w:rPr>
        <w:t xml:space="preserve"> andělé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trápení nechte na perónu,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cestou to bude veselé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s pocitem, že se vracíš domů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lej má číslo 25 a nástupiště nikdo nezná,</w:t>
      </w:r>
    </w:p>
    <w:p>
      <w:pPr>
        <w:pStyle w:val="Heading6"/>
        <w:rPr>
          <w:rFonts w:cs="Arial;Arial"/>
          <w:sz w:val="24"/>
        </w:rPr>
      </w:pPr>
      <w:r>
        <w:rPr>
          <w:rFonts w:cs="Arial;Arial"/>
          <w:sz w:val="24"/>
        </w:rPr>
        <w:t>odvalíš kámen jménem svět, předpověď počasí je přesn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lak nemá nikdy zpoždění</w:t>
      </w:r>
    </w:p>
    <w:p>
      <w:pPr>
        <w:pStyle w:val="Heading6"/>
        <w:rPr/>
      </w:pPr>
      <w:r>
        <w:rPr>
          <w:rFonts w:cs="Arial;Arial"/>
          <w:color w:val="FF0000"/>
          <w:sz w:val="24"/>
          <w:u w:val="single"/>
        </w:rPr>
        <w:t>sobotní země</w:t>
      </w:r>
      <w:r>
        <w:rPr>
          <w:rFonts w:cs="Arial;Arial"/>
          <w:color w:val="FF0000"/>
          <w:sz w:val="24"/>
        </w:rPr>
        <w:t xml:space="preserve"> někde čeká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bzory nejsou drátěný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oheň noční můry lek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Heading6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R 2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astoupit do vlaku je čas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ouhvězdí polohu má správnou,</w:t>
      </w:r>
    </w:p>
    <w:p>
      <w:pPr>
        <w:pStyle w:val="Heading8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  <w:t>odvěká touha pluje v nás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a starý lásky zase mládnou</w:t>
      </w:r>
      <w:r>
        <w:rPr>
          <w:rFonts w:cs="Arial;Arial" w:ascii="Arial;Arial" w:hAnsi="Arial;Arial"/>
          <w:b/>
          <w:color w:val="FF0000"/>
          <w:sz w:val="24"/>
        </w:rPr>
        <w:t>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ložíš hlavu do trávy,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terá si zázraky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svý</w:t>
      </w:r>
      <w:r>
        <w:rPr>
          <w:rFonts w:cs="Arial;Arial" w:ascii="Arial;Arial" w:hAnsi="Arial;Arial"/>
          <w:b/>
          <w:color w:val="0000FF"/>
          <w:sz w:val="24"/>
        </w:rPr>
        <w:t xml:space="preserve"> šeptá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laky kde chceš ti zastav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 na cestu se nikdo nept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Heading6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R 2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ŘETÍ GALAXI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Michal David.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vezu vám poselství třetí galaxie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m, že se ptáš, kdo to je, kdo tam vlastně žije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 jako váš, možná jen trochu čarovný je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ěř nebo ne, člověk tam nejen písní je živ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ítra, stejně jak dřív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tady den, to se ví, že se jeden div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ach, bláto, kouř, je to div, že jste ještě živ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č nevoní všude les, nebo v městech jívy,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proč oceán špínou řek život nechá si vzít,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ááá</w:t>
      </w:r>
      <w:r>
        <w:rPr>
          <w:rFonts w:cs="Arial;Arial" w:ascii="Arial;Arial" w:hAnsi="Arial;Arial"/>
          <w:b/>
          <w:color w:val="0000FF"/>
          <w:sz w:val="24"/>
        </w:rPr>
        <w:t>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v tom můžete žít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</w:t>
      </w:r>
      <w:r>
        <w:rPr>
          <w:rFonts w:cs="Arial;Arial" w:ascii="Arial;Arial" w:hAnsi="Arial;Arial"/>
          <w:b/>
          <w:color w:val="0000FF"/>
          <w:sz w:val="24"/>
        </w:rPr>
        <w:t xml:space="preserve">  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Hmm jsisisisisisisi</w:t>
      </w:r>
      <w:r>
        <w:rPr>
          <w:rFonts w:cs="Arial;Arial" w:ascii="Arial;Arial" w:hAnsi="Arial;Arial"/>
          <w:color w:val="0000FF"/>
          <w:sz w:val="24"/>
        </w:rPr>
        <w:t xml:space="preserve"> si v moři aut, holé nic,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pouze jejich slova,</w:t>
      </w:r>
      <w:r>
        <w:rPr>
          <w:rFonts w:cs="Arial;Arial" w:ascii="Arial;Arial" w:hAnsi="Arial;Arial"/>
          <w:b/>
          <w:color w:val="0000FF"/>
          <w:sz w:val="24"/>
        </w:rPr>
        <w:t xml:space="preserve"> znám spoustu krás,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 xml:space="preserve">podívej, nebe zdobí </w:t>
      </w:r>
      <w:r>
        <w:rPr>
          <w:rFonts w:cs="Arial;Arial" w:ascii="Arial;Arial" w:hAnsi="Arial;Arial"/>
          <w:b/>
          <w:color w:val="FF0000"/>
          <w:sz w:val="24"/>
        </w:rPr>
        <w:t>d</w:t>
      </w:r>
      <w:r>
        <w:rPr>
          <w:rFonts w:cs="Arial;Arial" w:ascii="Arial;Arial" w:hAnsi="Arial;Arial"/>
          <w:b/>
          <w:color w:val="FF00FF"/>
          <w:sz w:val="24"/>
        </w:rPr>
        <w:t>u</w:t>
      </w:r>
      <w:r>
        <w:rPr>
          <w:rFonts w:cs="Arial;Arial" w:ascii="Arial;Arial" w:hAnsi="Arial;Arial"/>
          <w:b/>
          <w:color w:val="0000FF"/>
          <w:sz w:val="24"/>
        </w:rPr>
        <w:t>h</w:t>
      </w:r>
      <w:r>
        <w:rPr>
          <w:rFonts w:cs="Arial;Arial" w:ascii="Arial;Arial" w:hAnsi="Arial;Arial"/>
          <w:b/>
          <w:color w:val="808000"/>
          <w:sz w:val="24"/>
        </w:rPr>
        <w:t>a</w:t>
      </w:r>
      <w:r>
        <w:rPr>
          <w:rFonts w:cs="Arial;Arial" w:ascii="Arial;Arial" w:hAnsi="Arial;Arial"/>
          <w:b/>
          <w:color w:val="0000FF"/>
          <w:sz w:val="24"/>
        </w:rPr>
        <w:t>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svůj půvab má na horách taky zima tuhá,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 xml:space="preserve">já všech se ptám, proč si jen sami kazíte svět,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ááá</w:t>
      </w:r>
      <w:r>
        <w:rPr>
          <w:rFonts w:cs="Arial;Arial" w:ascii="Arial;Arial" w:hAnsi="Arial;Arial"/>
          <w:b/>
          <w:color w:val="0000FF"/>
          <w:sz w:val="24"/>
        </w:rPr>
        <w:t>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zpátky s chutí bych </w:t>
      </w:r>
      <w:r>
        <w:rPr>
          <w:rFonts w:cs="Arial;Arial" w:ascii="Arial;Arial" w:hAnsi="Arial;Arial"/>
          <w:b/>
          <w:color w:val="0000FF"/>
          <w:sz w:val="24"/>
          <w:u w:val="single"/>
          <w:lang w:val="en-US" w:eastAsia="en-US"/>
        </w:rPr>
        <w:t>vzlét,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 xml:space="preserve"> vzlét, vzlét, vzlét, vzlé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0000FF"/>
          <w:sz w:val="24"/>
        </w:rPr>
        <w:t xml:space="preserve">   Znám hvězdu jasnou jak den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jak úsměv dívek a žen, všechen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znám hvězdu v souhvězdí N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snad hezčí může být jen náš sen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ve třetí galaxii září, ta moje hvězda vzdálená,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pojď blíž, spolu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můžem</w:t>
      </w:r>
      <w:r>
        <w:rPr>
          <w:rFonts w:cs="Arial;Arial" w:ascii="Arial;Arial" w:hAnsi="Arial;Arial"/>
          <w:b/>
          <w:color w:val="0000FF"/>
          <w:sz w:val="24"/>
        </w:rPr>
        <w:t xml:space="preserve"> se vznést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pojď blíž, já zpátky odlétám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Šuva šuva šuva šuva šuva šuva</w:t>
      </w:r>
      <w:r>
        <w:rPr>
          <w:rFonts w:cs="Arial;Arial" w:ascii="Arial;Arial" w:hAnsi="Arial;Arial"/>
          <w:b/>
          <w:color w:val="0000FF"/>
          <w:sz w:val="24"/>
        </w:rPr>
        <w:t xml:space="preserve"> …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vezu vám poselství třetí galaxie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ěř, osud váš, pokud vím, dneska hodně zlý je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áš starý svět spoustu let nikdo neumyje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dál rok co rok ten váš smog vniká do vyšších sfér,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ááá</w:t>
      </w:r>
      <w:r>
        <w:rPr>
          <w:rFonts w:cs="Arial;Arial" w:ascii="Arial;Arial" w:hAnsi="Arial;Arial"/>
          <w:b/>
          <w:color w:val="0000FF"/>
          <w:sz w:val="24"/>
        </w:rPr>
        <w:t xml:space="preserve"> a to není moc fér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Heading6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2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tá vás třetí galaxie, vítá vás třetí galaxie .…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ODPOUŠTĚ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Kar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Gott</w:t>
      </w:r>
      <w:r>
        <w:rPr>
          <w:rFonts w:cs="Arial;Arial" w:ascii="Arial;Arial" w:hAnsi="Arial;Arial"/>
          <w:b/>
          <w:color w:val="800000"/>
          <w:sz w:val="24"/>
        </w:rPr>
        <w:t xml:space="preserve">, text: Lucie Stropnická, hudba: Petr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alásek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6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 úspěchů i z úskalí prý život náš je tkán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moudrý slzy neroní když zdá se oklamán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rty jsou všem rozdané a nezbývá než hrá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snímej a věř ve štěstí a staň co má se st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život rád i zabolí, to poznal ten i ten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ak z dlouhé noci beze snů zas narodí se den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kus někdy víc se pousmát, dar od Bohů je smích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 léčí ve dnech veselých a křísí v časech zlých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má se vůbec žít - tak ptá se kde kdo z nás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když přijmeš ten svůj úděl vše zvládneš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líp</w:t>
      </w:r>
      <w:r>
        <w:rPr>
          <w:rFonts w:cs="Arial;Arial" w:ascii="Arial;Arial" w:hAnsi="Arial;Arial"/>
          <w:color w:val="0000FF"/>
          <w:sz w:val="24"/>
        </w:rPr>
        <w:t xml:space="preserve"> a snáz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Jen více odpouštěj a chraň se úklad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hval i chladný večer i prostý obyčej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>odpusť i těm malým, co sobě sám jim přej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máš-li čas i pro druhé, máš možná víc než ví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v úzkých lidi pomohou, tak jsou si náhle blíž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život sám ti poradí proč tudy jít a ka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bloudíš – vždyť to nevadí, vždyť nebloudíš tu s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ť nejsi jen ty sám i strom by chtěl tu ž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íky jeho větvoví ty v stínu smíš si sn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více odpouštěj a važ si dnů i chvil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chval i zvadlý leknín – buď rád že vůbec by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Jen více odpouštěj – vždyť jsme tu HOSTY jen,</w:t>
      </w:r>
    </w:p>
    <w:p>
      <w:pPr>
        <w:pStyle w:val="Normal"/>
        <w:jc w:val="both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ať svět se láskou nasytí, než přijde věčný sen</w:t>
      </w:r>
      <w:r>
        <w:rPr>
          <w:rFonts w:cs="Arial;Arial" w:ascii="Arial;Arial" w:hAnsi="Arial;Arial"/>
          <w:b/>
          <w:color w:val="FF0000"/>
          <w:sz w:val="24"/>
        </w:rPr>
        <w:t xml:space="preserve">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ce odpusť druhým ať snáz ti odpustí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ODĚKU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Michaela Kuklová, Mirek Šimůnek, text: Zdeněk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Borovec</w:t>
      </w:r>
      <w:r>
        <w:rPr>
          <w:rFonts w:cs="Arial;Arial" w:ascii="Arial;Arial" w:hAnsi="Arial;Arial"/>
          <w:b/>
          <w:color w:val="800000"/>
          <w:sz w:val="24"/>
        </w:rPr>
        <w:t xml:space="preserve">, hudba: Petr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alásek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6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dyž vzdálen se zdá čas bez starost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pomoc bys dal srdce pů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vět překvapí tě lhostejnost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ty nad ním jen nelam hů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1 :   </w:t>
      </w:r>
      <w:r>
        <w:rPr>
          <w:rFonts w:cs="Arial;Arial" w:ascii="Arial;Arial" w:hAnsi="Arial;Arial"/>
          <w:b/>
          <w:color w:val="0000FF"/>
          <w:sz w:val="24"/>
        </w:rPr>
        <w:t>Poděkuj za každé svítán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za křídla i zpěv skřivan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Za vánek jenž si šeptá z břízk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a že dobří lidé ještě js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2 :   </w:t>
      </w:r>
      <w:r>
        <w:rPr>
          <w:rFonts w:cs="Arial;Arial" w:ascii="Arial;Arial" w:hAnsi="Arial;Arial"/>
          <w:b/>
          <w:color w:val="0000FF"/>
          <w:sz w:val="24"/>
        </w:rPr>
        <w:t xml:space="preserve">Poděkuj za tu noc poklidnou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jenž může ti sen nabídnout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že domov máš a duši blízkou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a někdo opětuje lásku tv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Hned netrap se tím že osud tě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skříp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stává se všem tolikr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ždyť někdy je hůř a někdy je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líp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je pro co žít, o co hrá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1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2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 xml:space="preserve">Poděkuj i za pár bolestí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nad jsou za tebou naštěst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l domov máš i duši blízkou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a někdo opětuje lásku tvou … lásku tvou …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BLÁZNI SE RADUJO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enka Filipov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malý bez smíchu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ez slov, bez hřích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uvám svou oprat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řvu jen potich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čekám vůbec nic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stávám tím víc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yla jsem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honky-tonky woman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a teď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vyju</w:t>
      </w:r>
      <w:r>
        <w:rPr>
          <w:rFonts w:cs="Arial;Arial" w:ascii="Arial;Arial" w:hAnsi="Arial;Arial"/>
          <w:color w:val="0000FF"/>
          <w:sz w:val="24"/>
        </w:rPr>
        <w:t xml:space="preserve"> na měsíc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Tři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malamuti</w:t>
      </w:r>
      <w:r>
        <w:rPr>
          <w:rFonts w:cs="Arial;Arial" w:ascii="Arial;Arial" w:hAnsi="Arial;Arial"/>
          <w:color w:val="0000FF"/>
          <w:sz w:val="24"/>
        </w:rPr>
        <w:t xml:space="preserve"> jd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jí plné oči slz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že nic nenajd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první lyžař zmrz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hledá v závějích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najde jenom sníh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yla jsem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honky-tonky woman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už nejs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la bych ..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Jenom blázni se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raduj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dyž loďka se naklá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jenom blázni se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radujou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že voda jim stoupá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Jenom blázni se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raduj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sou na prahu svítání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radujou</w:t>
      </w:r>
      <w:r>
        <w:rPr>
          <w:rFonts w:cs="Arial;Arial" w:ascii="Arial;Arial" w:hAnsi="Arial;Arial"/>
          <w:color w:val="0000FF"/>
          <w:sz w:val="24"/>
        </w:rPr>
        <w:t xml:space="preserve"> se, že prostě jsou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lehce kráčíš po vlnách a vítr neslyší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, neříkám že nemám strach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řvu hlasech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nejtichší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hledám vůbec nic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cházím čím dál víc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Už i za zrcadlem vidí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íš jeho rub ne líc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om blázni ..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dobře že js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CO SUDIČKY PŘÁLY NÁ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Lucie Bílá a Kar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Gott</w:t>
      </w:r>
      <w:r>
        <w:rPr>
          <w:rFonts w:cs="Arial;Arial" w:ascii="Arial;Arial" w:hAnsi="Arial;Arial"/>
          <w:b/>
          <w:color w:val="800000"/>
          <w:sz w:val="24"/>
        </w:rPr>
        <w:t>.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Mám síly dost na to, co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zvlád</w:t>
      </w:r>
      <w:r>
        <w:rPr>
          <w:rFonts w:cs="Arial;Arial" w:ascii="Arial;Arial" w:hAnsi="Arial;Arial"/>
          <w:color w:val="0000FF"/>
          <w:sz w:val="24"/>
        </w:rPr>
        <w:t xml:space="preserve"> bych rád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si snad říct staň se, co má se st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č mívám chuť říct, hej osude chvíli stůj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pojď hezky blíž a řekni co víš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těžký kříž bude úděl můj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 Co sudičky přály nám, kdo to ví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o nám ani ďábel sám nepoví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snad má to tak být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vždyť život je krásný tím, co nového nám přichyst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 :   Co sudičky přály nám, proč se ptát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to má patřit hádankám napořád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snad má to tak být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když budoucnost záhadná je víc nebo míň nejist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Co zvládnout smím, to zjeví mi pouze čas,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óóó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co za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lubem</w:t>
      </w:r>
      <w:r>
        <w:rPr>
          <w:rFonts w:cs="Arial;Arial" w:ascii="Arial;Arial" w:hAnsi="Arial;Arial"/>
          <w:color w:val="0000FF"/>
          <w:sz w:val="24"/>
        </w:rPr>
        <w:t xml:space="preserve"> máš, to uhádnu dřív a snáz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Mám času dost, já doufám, že spoustu snad,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óóó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c než den či noc, vždyť nechci tak moc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dyž zrozena z lásky chci lásku dá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GALAXIE PŘÁ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Leona Machálková, český text: Václav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Kopta</w:t>
      </w:r>
      <w:r>
        <w:rPr>
          <w:rFonts w:cs="Arial;Arial" w:ascii="Arial;Arial" w:hAnsi="Arial;Arial"/>
          <w:b/>
          <w:color w:val="800000"/>
          <w:sz w:val="24"/>
        </w:rPr>
        <w:t xml:space="preserve">, hudba: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Giorgo Morode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Přísahám, že nemusím mít ví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c než mám, jednou za měsí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 mých oken přistává vesmírná loď sn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 hvězdách se toulám, dole zůstal svět mých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esplněných přání.</w:t>
      </w:r>
      <w:r>
        <w:rPr>
          <w:rFonts w:cs="Arial;Arial" w:ascii="Arial;Arial" w:hAnsi="Arial;Arial"/>
          <w:color w:val="0000FF"/>
          <w:sz w:val="24"/>
        </w:rPr>
        <w:t xml:space="preserve"> Á á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ísahám, že stačí jenom cht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lout až tam, kde i skály umí snít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U bran tajných světů najít klíč, co odmyk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, co právě je tu, je jen místo věčně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esplněných přání.</w:t>
      </w:r>
      <w:r>
        <w:rPr>
          <w:rFonts w:cs="Arial;Arial" w:ascii="Arial;Arial" w:hAnsi="Arial;Arial"/>
          <w:color w:val="0000FF"/>
          <w:sz w:val="24"/>
        </w:rPr>
        <w:t xml:space="preserve"> Á á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ní. Á á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líč už mám a chci vás s sebou vzí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zít až tam, kde zvony slyším bít.</w:t>
      </w:r>
    </w:p>
    <w:p>
      <w:pPr>
        <w:pStyle w:val="Zkladntext3"/>
        <w:rPr>
          <w:rFonts w:eastAsia="Arial;Arial" w:cs="Arial;Arial"/>
          <w:sz w:val="24"/>
        </w:rPr>
      </w:pPr>
      <w:r>
        <w:rPr>
          <w:rFonts w:eastAsia="Arial;Arial" w:cs="Arial;Arial"/>
          <w:sz w:val="24"/>
        </w:rPr>
        <w:t xml:space="preserve">   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Všechno, po čem toužíš, je ten nejtajnější se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a souhvězdím dětství, tam je pořád připraven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svět tajných přání.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Á á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galaxii přání. Á á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galaxii přání. Á á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galaxii přání. Á á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galaxii přání. Á á á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CHTĚL BYCH ŽÍT, TAK JAK SE M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Davi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l bych žít to každopádn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htěl bych růst a nezůstat na dn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adit strom do své hlíny a postavit dům a v něm by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ak jak se má jenom právě tak chtěl bych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l bych žít měsíců fůr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htěl bych růst jen rovně a vzhůr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tkat se s nádhernou dívkou a pak mužem své ženě bý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ak jak se má jenom právě tak chtěl bych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Nechci snad příliš a nechci už vůbec mál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chci naplno žít, aby žít za to vůbec stálo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chci jenom, co zmůžu sám a na to snad právo mám, nic víc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ak se má jenom právě tak chtěl bych ží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en tak jak se má jenom právě tak chtěl bych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l bych žít jak se jen můž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htěl bych růst, kam dovolí kůž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ít kupu báječných přátel a po bouřce hájený kli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ak jak se má jenom právě tak chtěl bych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JENOM 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Janek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Ledecký</w:t>
      </w:r>
      <w:r>
        <w:rPr>
          <w:rFonts w:cs="Arial;Arial" w:ascii="Arial;Arial" w:hAnsi="Arial;Arial"/>
          <w:b/>
          <w:color w:val="800000"/>
          <w:sz w:val="24"/>
        </w:rPr>
        <w:t>, text a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 xml:space="preserve"> hudba: </w:t>
      </w:r>
      <w:r>
        <w:rPr>
          <w:rFonts w:cs="Arial;Arial" w:ascii="Arial;Arial" w:hAnsi="Arial;Arial"/>
          <w:b/>
          <w:color w:val="800000"/>
          <w:sz w:val="24"/>
        </w:rPr>
        <w:t xml:space="preserve">Janek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Ledeck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šli jsme poušť, víme co je žízeň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ek a prach oči oslepil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šli jsme poušť, nikdy nezapomeň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člověk žízní když je sám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řešli jsme pól -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věčnej</w:t>
      </w:r>
      <w:r>
        <w:rPr>
          <w:rFonts w:cs="Arial;Arial" w:ascii="Arial;Arial" w:hAnsi="Arial;Arial"/>
          <w:color w:val="0000FF"/>
          <w:sz w:val="24"/>
        </w:rPr>
        <w:t xml:space="preserve"> led a sní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ladná jak nůž byla polární zář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šli jsme pól - na rtech zamrznul smí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chránilo nás se mě pt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FF0000"/>
          <w:sz w:val="24"/>
        </w:rPr>
        <w:t>Jenom láska nás drží nad vod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jenom láska dny bez ní ke dnu jd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jenom láska drží nás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jenom láska zmůže čas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Drží nás, nechá plout, nenechá nás zestárnout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šli jsme svět - odpověď hledali dá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ludiště slov vítr zavál stop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šli jsme svět, kdekdo se nám smá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hledá dál, pochop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)</w:t>
      </w:r>
    </w:p>
    <w:p>
      <w:pPr>
        <w:pStyle w:val="Heading1"/>
        <w:rPr/>
      </w:pPr>
      <w:r>
        <w:rPr>
          <w:rFonts w:cs="Arial;Arial"/>
          <w:color w:val="FF0000"/>
          <w:sz w:val="24"/>
          <w:u w:val="single"/>
        </w:rPr>
        <w:t>JEŽÍŠ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n Nedvěd, text: Jan Nedvě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n stín a vlastně nic, jen tlukot křídel malých motýlů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lístek z kvítku co letěl, když si s ním vítr tiše hrál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n smítka z jisker chvil, co</w:t>
      </w:r>
      <w:r>
        <w:rPr>
          <w:rFonts w:cs="Arial;Arial" w:ascii="Arial;Arial" w:hAnsi="Arial;Arial"/>
          <w:b/>
          <w:color w:val="0000FF"/>
          <w:sz w:val="24"/>
        </w:rPr>
        <w:t xml:space="preserve"> cestou k Pánu čas nám odevzdal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je víra má v tichý svět, kde je smír, kde je Bů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ožná hloupnu, možná sním, ale</w:t>
      </w:r>
      <w:r>
        <w:rPr>
          <w:rFonts w:cs="Arial;Arial" w:ascii="Arial;Arial" w:hAnsi="Arial;Arial"/>
          <w:b/>
          <w:color w:val="0000FF"/>
          <w:sz w:val="24"/>
        </w:rPr>
        <w:t xml:space="preserve"> chci dávat víc než brát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a věřit v lásku toho z prvních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myslím, že </w:t>
      </w:r>
      <w:r>
        <w:rPr>
          <w:rFonts w:cs="Arial;Arial" w:ascii="Arial;Arial" w:hAnsi="Arial;Arial"/>
          <w:b/>
          <w:color w:val="FF00FF"/>
          <w:sz w:val="24"/>
        </w:rPr>
        <w:t>Ježíš</w:t>
      </w:r>
      <w:r>
        <w:rPr>
          <w:rFonts w:cs="Arial;Arial" w:ascii="Arial;Arial" w:hAnsi="Arial;Arial"/>
          <w:b/>
          <w:color w:val="FF0000"/>
          <w:sz w:val="24"/>
        </w:rPr>
        <w:t xml:space="preserve"> jméno má a věřím v pohled a v jasné oči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a v srdce dávající těm co znám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ěm co pláčí u schodů,</w:t>
      </w:r>
      <w:r>
        <w:rPr>
          <w:rFonts w:cs="Arial;Arial" w:ascii="Arial;Arial" w:hAnsi="Arial;Arial"/>
          <w:b/>
          <w:color w:val="FF0000"/>
          <w:sz w:val="24"/>
        </w:rPr>
        <w:t xml:space="preserve"> u schodů do věčných bra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Věřím v lásku, </w:t>
      </w:r>
      <w:r>
        <w:rPr>
          <w:rFonts w:cs="Arial;Arial" w:ascii="Arial;Arial" w:hAnsi="Arial;Arial"/>
          <w:color w:val="0000FF"/>
          <w:sz w:val="24"/>
        </w:rPr>
        <w:t xml:space="preserve">věřím v dlani co hladí ráno duši mou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o když se splétá osud vteřin a on už ví jak bude de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ěřím v knížku s hezkým jménem, kde se píše že až desetkrát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že</w:t>
      </w:r>
      <w:r>
        <w:rPr>
          <w:rFonts w:cs="Arial;Arial" w:ascii="Arial;Arial" w:hAnsi="Arial;Arial"/>
          <w:b/>
          <w:color w:val="0000FF"/>
          <w:sz w:val="24"/>
        </w:rPr>
        <w:t xml:space="preserve"> by člověk měl denně vzpomenout co by měl a má mít 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sz w:val="24"/>
        </w:rPr>
        <w:t xml:space="preserve">A jestli jen a jestli </w:t>
      </w:r>
      <w:r>
        <w:rPr>
          <w:rFonts w:cs="Arial;Arial"/>
          <w:b w:val="false"/>
          <w:sz w:val="24"/>
          <w:lang w:val="en-US" w:eastAsia="en-US"/>
        </w:rPr>
        <w:t>můžem</w:t>
      </w:r>
      <w:r>
        <w:rPr>
          <w:rFonts w:cs="Arial;Arial"/>
          <w:b w:val="false"/>
          <w:sz w:val="24"/>
        </w:rPr>
        <w:t xml:space="preserve"> a jestli </w:t>
      </w:r>
      <w:r>
        <w:rPr>
          <w:rFonts w:cs="Arial;Arial"/>
          <w:sz w:val="24"/>
        </w:rPr>
        <w:t>láska je to největší</w:t>
      </w:r>
      <w:r>
        <w:rPr>
          <w:rFonts w:cs="Arial;Arial"/>
          <w:b w:val="false"/>
          <w:sz w:val="24"/>
        </w:rPr>
        <w:t xml:space="preserve"> </w:t>
      </w:r>
    </w:p>
    <w:p>
      <w:pPr>
        <w:pStyle w:val="Zkladntext3"/>
        <w:rPr/>
      </w:pPr>
      <w:r>
        <w:rPr>
          <w:rFonts w:cs="Arial;Arial"/>
          <w:b w:val="false"/>
          <w:sz w:val="24"/>
        </w:rPr>
        <w:t>a jestli</w:t>
      </w:r>
      <w:r>
        <w:rPr>
          <w:rFonts w:cs="Arial;Arial"/>
          <w:sz w:val="24"/>
        </w:rPr>
        <w:t xml:space="preserve"> </w:t>
      </w:r>
      <w:r>
        <w:rPr>
          <w:rFonts w:cs="Arial;Arial"/>
          <w:sz w:val="24"/>
          <w:lang w:val="en-US" w:eastAsia="en-US"/>
        </w:rPr>
        <w:t>rostem</w:t>
      </w:r>
      <w:r>
        <w:rPr>
          <w:rFonts w:cs="Arial;Arial"/>
          <w:sz w:val="24"/>
        </w:rPr>
        <w:t xml:space="preserve"> jak palma v ráji a </w:t>
      </w:r>
      <w:r>
        <w:rPr>
          <w:rFonts w:cs="Arial;Arial"/>
          <w:sz w:val="24"/>
          <w:lang w:val="en-US" w:eastAsia="en-US"/>
        </w:rPr>
        <w:t>můžem</w:t>
      </w:r>
      <w:r>
        <w:rPr>
          <w:rFonts w:cs="Arial;Arial"/>
          <w:sz w:val="24"/>
        </w:rPr>
        <w:t xml:space="preserve"> přijít, kde je on, </w:t>
      </w:r>
    </w:p>
    <w:p>
      <w:pPr>
        <w:pStyle w:val="Zkladntext3"/>
        <w:rPr/>
      </w:pPr>
      <w:r>
        <w:rPr>
          <w:rFonts w:cs="Arial;Arial"/>
          <w:b w:val="false"/>
          <w:sz w:val="24"/>
        </w:rPr>
        <w:t>tak chci, vím už, chci s rozumem jít a skládat účty</w:t>
      </w:r>
      <w:r>
        <w:rPr>
          <w:rFonts w:cs="Arial;Arial"/>
          <w:sz w:val="24"/>
        </w:rPr>
        <w:t xml:space="preserve">, nikdy nebýt sám,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snad </w:t>
      </w:r>
      <w:r>
        <w:rPr>
          <w:rFonts w:cs="Arial;Arial"/>
          <w:color w:val="FF0000"/>
          <w:sz w:val="24"/>
        </w:rPr>
        <w:t>mi pomůže nést můj svět, chci být s ním v kráse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)</w:t>
      </w:r>
    </w:p>
    <w:p>
      <w:pPr>
        <w:pStyle w:val="Heading3"/>
        <w:spacing w:before="0" w:after="0"/>
        <w:rPr/>
      </w:pPr>
      <w:r>
        <w:rPr>
          <w:rFonts w:cs="Arial;Arial"/>
          <w:b/>
          <w:color w:val="FF0000"/>
          <w:u w:val="single"/>
        </w:rPr>
        <w:t>SMUTNÝ NÁDRAŽÍ</w:t>
      </w:r>
      <w:r>
        <w:rPr>
          <w:rFonts w:cs="Arial;Arial"/>
          <w:b/>
        </w:rPr>
        <w:t xml:space="preserve"> </w:t>
      </w:r>
      <w:r>
        <w:rPr>
          <w:rFonts w:cs="Arial;Arial"/>
          <w:b/>
          <w:color w:val="800000"/>
        </w:rPr>
        <w:t>– zpívá: Jan Nedvěd, text: Jan Nedvě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mutný nádraží a noc já a pláč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ak jsi odjel co má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bejt</w:t>
      </w:r>
      <w:r>
        <w:rPr>
          <w:rFonts w:cs="Arial;Arial" w:ascii="Arial;Arial" w:hAnsi="Arial;Arial"/>
          <w:color w:val="0000FF"/>
          <w:sz w:val="24"/>
        </w:rPr>
        <w:t xml:space="preserve"> zas půjdu d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a padá začíná déšť a já tu čekám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snad se vrátíš spíš asi ne tak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jinej</w:t>
      </w:r>
      <w:r>
        <w:rPr>
          <w:rFonts w:cs="Arial;Arial" w:ascii="Arial;Arial" w:hAnsi="Arial;Arial"/>
          <w:color w:val="0000FF"/>
          <w:sz w:val="24"/>
        </w:rPr>
        <w:t xml:space="preserve"> ses z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lik cest čeká na lásku, víš jen ta naše je pryč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en-US" w:eastAsia="en-US"/>
        </w:rPr>
        <w:t>zbořils</w:t>
      </w:r>
      <w:r>
        <w:rPr>
          <w:rFonts w:cs="Arial;Arial" w:ascii="Arial;Arial" w:hAnsi="Arial;Arial"/>
          <w:color w:val="0000FF"/>
          <w:sz w:val="24"/>
        </w:rPr>
        <w:t xml:space="preserve"> dům co se palácem zdál a přitom chatrčí by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a padá začíná déšť a já tu čekám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snad se vrátíš spíš asi ne tak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jinej</w:t>
      </w:r>
      <w:r>
        <w:rPr>
          <w:rFonts w:cs="Arial;Arial" w:ascii="Arial;Arial" w:hAnsi="Arial;Arial"/>
          <w:color w:val="0000FF"/>
          <w:sz w:val="24"/>
        </w:rPr>
        <w:t xml:space="preserve"> ses z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Svět se houpá a blázní až tak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že lidi přestávají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lidma</w:t>
      </w:r>
      <w:r>
        <w:rPr>
          <w:rFonts w:cs="Arial;Arial" w:ascii="Arial;Arial" w:hAnsi="Arial;Arial"/>
          <w:b/>
          <w:color w:val="0000FF"/>
          <w:sz w:val="24"/>
        </w:rPr>
        <w:t xml:space="preserve"> snad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ej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řeka lásky a vztahů je brod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kam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choděj</w:t>
      </w:r>
      <w:r>
        <w:rPr>
          <w:rFonts w:cs="Arial;Arial" w:ascii="Arial;Arial" w:hAnsi="Arial;Arial"/>
          <w:b/>
          <w:color w:val="0000FF"/>
          <w:sz w:val="24"/>
        </w:rPr>
        <w:t xml:space="preserve"> peníze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mejt</w:t>
      </w:r>
      <w:r>
        <w:rPr>
          <w:rFonts w:cs="Arial;Arial" w:ascii="Arial;Arial" w:hAnsi="Arial;Arial"/>
          <w:b/>
          <w:color w:val="0000FF"/>
          <w:sz w:val="24"/>
        </w:rPr>
        <w:t>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ampy hasnou a půlnoční vlak řek mi konec je ni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máš jinou a v trávě s ní spíš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de jsem měla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bejt</w:t>
      </w:r>
      <w:r>
        <w:rPr>
          <w:rFonts w:cs="Arial;Arial" w:ascii="Arial;Arial" w:hAnsi="Arial;Arial"/>
          <w:color w:val="0000FF"/>
          <w:sz w:val="24"/>
        </w:rPr>
        <w:t xml:space="preserve"> já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roky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mý</w:t>
      </w:r>
      <w:r>
        <w:rPr>
          <w:rFonts w:cs="Arial;Arial" w:ascii="Arial;Arial" w:hAnsi="Arial;Arial"/>
          <w:color w:val="0000FF"/>
          <w:sz w:val="24"/>
        </w:rPr>
        <w:t xml:space="preserve"> znějí nádražím víš tak já se ztrácím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ž se vrátíš zůstaneš sám tak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jinej</w:t>
      </w:r>
      <w:r>
        <w:rPr>
          <w:rFonts w:cs="Arial;Arial" w:ascii="Arial;Arial" w:hAnsi="Arial;Arial"/>
          <w:color w:val="0000FF"/>
          <w:sz w:val="24"/>
        </w:rPr>
        <w:t xml:space="preserve"> ses z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DYBY SE V KOMNATÁCH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Ivana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Andrlová</w:t>
      </w:r>
      <w:r>
        <w:rPr>
          <w:rFonts w:cs="Arial;Arial" w:ascii="Arial;Arial" w:hAnsi="Arial;Arial"/>
          <w:b/>
          <w:color w:val="800000"/>
          <w:sz w:val="24"/>
        </w:rPr>
        <w:t xml:space="preserve">, text: Zdeněk Svěrák, hudba: Jaroslav Uhlíř  </w:t>
      </w:r>
      <w:r>
        <w:rPr>
          <w:rFonts w:cs="Arial;Arial" w:ascii="Arial;Arial" w:hAnsi="Arial;Arial"/>
          <w:b/>
          <w:i/>
          <w:color w:val="800000"/>
          <w:sz w:val="24"/>
        </w:rPr>
        <w:t>(pohádka „Princové jsou na draka“)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 životu na zámku, mám jednu poznámku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e tu neveselo, je tu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truchlivo</w:t>
      </w:r>
      <w:r>
        <w:rPr>
          <w:rFonts w:cs="Arial;Arial" w:ascii="Arial;Arial" w:hAnsi="Arial;Arial"/>
          <w:color w:val="0000FF"/>
          <w:sz w:val="24"/>
        </w:rPr>
        <w:t>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ostatních královstvích, nezní tak málo smích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není neveselo, není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truchlivo</w:t>
      </w:r>
      <w:r>
        <w:rPr>
          <w:rFonts w:cs="Arial;Arial" w:ascii="Arial;Arial" w:hAnsi="Arial;Arial"/>
          <w:b/>
          <w:color w:val="0000FF"/>
          <w:sz w:val="24"/>
        </w:rPr>
        <w:t>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Kdyby se v komnatách, běhoun jak hrom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natáh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na něm akrobati, začali kejklovati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Kdyby nám v paláci, pištěli dudác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to by se krásně žilo, to by byl ráj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není muzika, tam srdce utichá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am je neveselo, tam je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truchlivo</w:t>
      </w:r>
      <w:r>
        <w:rPr>
          <w:rFonts w:cs="Arial;Arial" w:ascii="Arial;Arial" w:hAnsi="Arial;Arial"/>
          <w:color w:val="0000FF"/>
          <w:sz w:val="24"/>
        </w:rPr>
        <w:t>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těla bych dvůr pestrý, kde znějí orchestry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de není neveselo, žádné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truchlivo</w:t>
      </w:r>
      <w:r>
        <w:rPr>
          <w:rFonts w:cs="Arial;Arial" w:ascii="Arial;Arial" w:hAnsi="Arial;Arial"/>
          <w:b/>
          <w:color w:val="0000FF"/>
          <w:sz w:val="24"/>
        </w:rPr>
        <w:t>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HLUPÁKU NAJDU TĚ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Jan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Čenský</w:t>
      </w:r>
      <w:r>
        <w:rPr>
          <w:rFonts w:cs="Arial;Arial" w:ascii="Arial;Arial" w:hAnsi="Arial;Arial"/>
          <w:b/>
          <w:color w:val="800000"/>
          <w:sz w:val="24"/>
        </w:rPr>
        <w:t>, text: Zdeněk Svěrák, hudba: Jaroslav Uhlíř</w:t>
      </w:r>
      <w:r>
        <w:rPr>
          <w:rFonts w:cs="Arial;Arial" w:ascii="Arial;Arial" w:hAnsi="Arial;Arial"/>
          <w:b/>
          <w:i/>
          <w:color w:val="800000"/>
          <w:sz w:val="24"/>
        </w:rPr>
        <w:t xml:space="preserve">  (pohádka „Princové jsou na draka“)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ěkdo má hadry na těle, někdo je nosí v hlavě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rme ten rozdíl vesele, berme ten rozdíl hravě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dutec hloupost nese si důstojně jako páv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latí to v každé profesi, švec nebo doktor práv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Hlupáku najdu tě, tváříš se nadutě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dyž lezeš na kutě, když ráno vstáv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Ať jedeš v kočáře a nebo na káře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můj pyšný hlupáku, tebe já zn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otva byl váš svět stvořený, sotva byl váš svět stvořen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ustila hloupost kořeny, pustila hloupost koře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odina zdravých mamlasů valí se jako proud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jde s námi z časů do časů, dá se s tím vůbec hnout ?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OSMICKEJ VANDR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Tučný, text: Zdeněk Rytíř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Vem</w:t>
      </w:r>
      <w:r>
        <w:rPr>
          <w:rFonts w:cs="Arial;Arial" w:ascii="Arial;Arial" w:hAnsi="Arial;Arial"/>
          <w:b/>
          <w:color w:val="0000FF"/>
          <w:sz w:val="24"/>
        </w:rPr>
        <w:t xml:space="preserve"> mě na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kosmickej</w:t>
      </w:r>
      <w:r>
        <w:rPr>
          <w:rFonts w:cs="Arial;Arial" w:ascii="Arial;Arial" w:hAnsi="Arial;Arial"/>
          <w:b/>
          <w:color w:val="0000FF"/>
          <w:sz w:val="24"/>
        </w:rPr>
        <w:t xml:space="preserve"> vandr,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přece bys v tom, brácho, nejel s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si sbalím ten svůj bág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odpálím čundr ke hvězd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Kdyby to tak šlo si stopnout raket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a nechat se šoupnout na jinou planet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třeba támhletu, a říct: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Hej,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vem</w:t>
      </w:r>
      <w:r>
        <w:rPr>
          <w:rFonts w:cs="Arial;Arial" w:ascii="Arial;Arial" w:hAnsi="Arial;Arial"/>
          <w:color w:val="0000FF"/>
          <w:sz w:val="24"/>
        </w:rPr>
        <w:t xml:space="preserve"> mě na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kosmickej</w:t>
      </w:r>
      <w:r>
        <w:rPr>
          <w:rFonts w:cs="Arial;Arial" w:ascii="Arial;Arial" w:hAnsi="Arial;Arial"/>
          <w:color w:val="0000FF"/>
          <w:sz w:val="24"/>
        </w:rPr>
        <w:t xml:space="preserve"> vandr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přece bys v tom, brácho, nejel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někde blízko mléčné dráh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se lidi málo dosta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čeká na nás malá hvězd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 modrou nedotčenou sava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Usneme tam v trávě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líp</w:t>
      </w:r>
      <w:r>
        <w:rPr>
          <w:rFonts w:cs="Arial;Arial" w:ascii="Arial;Arial" w:hAnsi="Arial;Arial"/>
          <w:b/>
          <w:color w:val="0000FF"/>
          <w:sz w:val="24"/>
        </w:rPr>
        <w:t>, než v peřinác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budí nás ráno rosa na víčkách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skoro jak v písničk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někde blízko mléčné dráhy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kam se lidi málo dosta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chladná voda v říčkách zurčí</w:t>
      </w:r>
    </w:p>
    <w:p>
      <w:pPr>
        <w:pStyle w:val="Zkladntext3"/>
        <w:rPr/>
      </w:pPr>
      <w:r>
        <w:rPr>
          <w:rFonts w:cs="Arial;Arial"/>
          <w:sz w:val="24"/>
        </w:rPr>
        <w:t xml:space="preserve">a nad ní </w:t>
      </w:r>
      <w:r>
        <w:rPr>
          <w:rFonts w:cs="Arial;Arial"/>
          <w:sz w:val="24"/>
          <w:lang w:val="en-US" w:eastAsia="en-US"/>
        </w:rPr>
        <w:t>čistej</w:t>
      </w:r>
      <w:r>
        <w:rPr>
          <w:rFonts w:cs="Arial;Arial"/>
          <w:sz w:val="24"/>
        </w:rPr>
        <w:t xml:space="preserve"> tetelí se vzduch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Po dešti </w:t>
      </w:r>
      <w:r>
        <w:rPr>
          <w:rFonts w:cs="Arial;Arial" w:ascii="Arial;Arial" w:hAnsi="Arial;Arial"/>
          <w:b/>
          <w:color w:val="FF0000"/>
          <w:sz w:val="24"/>
        </w:rPr>
        <w:t>d</w:t>
      </w:r>
      <w:r>
        <w:rPr>
          <w:rFonts w:cs="Arial;Arial" w:ascii="Arial;Arial" w:hAnsi="Arial;Arial"/>
          <w:b/>
          <w:color w:val="0000FF"/>
          <w:sz w:val="24"/>
        </w:rPr>
        <w:t>u</w:t>
      </w:r>
      <w:r>
        <w:rPr>
          <w:rFonts w:cs="Arial;Arial" w:ascii="Arial;Arial" w:hAnsi="Arial;Arial"/>
          <w:b/>
          <w:color w:val="008000"/>
          <w:sz w:val="24"/>
        </w:rPr>
        <w:t>h</w:t>
      </w:r>
      <w:r>
        <w:rPr>
          <w:rFonts w:cs="Arial;Arial" w:ascii="Arial;Arial" w:hAnsi="Arial;Arial"/>
          <w:b/>
          <w:color w:val="FF00FF"/>
          <w:sz w:val="24"/>
        </w:rPr>
        <w:t>a</w:t>
      </w:r>
      <w:r>
        <w:rPr>
          <w:rFonts w:cs="Arial;Arial" w:ascii="Arial;Arial" w:hAnsi="Arial;Arial"/>
          <w:b/>
          <w:color w:val="0000FF"/>
          <w:sz w:val="24"/>
        </w:rPr>
        <w:t xml:space="preserve"> směr mi urč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nikde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etonovej</w:t>
      </w:r>
      <w:r>
        <w:rPr>
          <w:rFonts w:cs="Arial;Arial" w:ascii="Arial;Arial" w:hAnsi="Arial;Arial"/>
          <w:b/>
          <w:color w:val="0000FF"/>
          <w:sz w:val="24"/>
        </w:rPr>
        <w:t xml:space="preserve"> jízdní pru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ticho ruší pouze křídla motýl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zvěř u napajedla, když se večer nachýl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chladná voda v říčkách zurč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nad ní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čistej</w:t>
      </w:r>
      <w:r>
        <w:rPr>
          <w:rFonts w:cs="Arial;Arial" w:ascii="Arial;Arial" w:hAnsi="Arial;Arial"/>
          <w:b/>
          <w:color w:val="0000FF"/>
          <w:sz w:val="24"/>
        </w:rPr>
        <w:t xml:space="preserve"> tetelí se vzdu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Usneme tam v trávě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líp</w:t>
      </w:r>
      <w:r>
        <w:rPr>
          <w:rFonts w:cs="Arial;Arial" w:ascii="Arial;Arial" w:hAnsi="Arial;Arial"/>
          <w:color w:val="0000FF"/>
          <w:sz w:val="24"/>
        </w:rPr>
        <w:t xml:space="preserve"> než v peřiná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budí nás ráno rosa na víčkách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ako v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tvejch</w:t>
      </w:r>
      <w:r>
        <w:rPr>
          <w:rFonts w:cs="Arial;Arial" w:ascii="Arial;Arial" w:hAnsi="Arial;Arial"/>
          <w:color w:val="0000FF"/>
          <w:sz w:val="24"/>
        </w:rPr>
        <w:t xml:space="preserve"> písničká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Vem</w:t>
      </w:r>
      <w:r>
        <w:rPr>
          <w:rFonts w:cs="Arial;Arial" w:ascii="Arial;Arial" w:hAnsi="Arial;Arial"/>
          <w:b/>
          <w:color w:val="0000FF"/>
          <w:sz w:val="24"/>
        </w:rPr>
        <w:t xml:space="preserve"> mě na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kosmickej</w:t>
      </w:r>
      <w:r>
        <w:rPr>
          <w:rFonts w:cs="Arial;Arial" w:ascii="Arial;Arial" w:hAnsi="Arial;Arial"/>
          <w:b/>
          <w:color w:val="0000FF"/>
          <w:sz w:val="24"/>
        </w:rPr>
        <w:t xml:space="preserve"> vandr,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přece bys v tom, brácho, nejel s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si sbalím ten svůj bág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odpálím čundr ke hvězd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7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OUKÁM JAK CELÁ ZEMĚ VSTÁV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Tučný, text: Zdeněk Rytíř, hudba: D. Dobi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anním vlakem jezdím dlouhá lét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zimě, v létě, v každým počas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stávám na pátým nástupišti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než si to ten courák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přihasí</w:t>
      </w:r>
      <w:r>
        <w:rPr>
          <w:rFonts w:cs="Arial;Arial" w:ascii="Arial;Arial" w:hAnsi="Arial;Arial"/>
          <w:color w:val="0000FF"/>
          <w:sz w:val="24"/>
        </w:rPr>
        <w:t>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rozespalý průvodč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ár chlápků se sny na očí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aktovce začnou karty h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oknem kraj ujíž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ím svým tempem hlemýžd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lem polí a pasoucích se st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Koukám, jak celá země vstá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a připadám si, jak ztracený sy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já ten obraz dál v srdci přechováv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nežli noc na celý kraj položí svůj stí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To jsem já tvůj znovu nalezený sy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em kolem nízkých spících domk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lem starých aut a továrních ha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vají nám květy jarních stromk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č jsem si jich dřív už nevšíma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na každé další zastávc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 co denně jezdí do prác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navzájem představit se nemus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hlavou kývnou na pozdrav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, jak káže dobrý mrav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lcem první cigaretu zadus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idali nám cestou jeden vagó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poždění jsou vždycky zbyteč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rejda mi čte přes rameno z novi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chvíli se blíží konečná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je tlačenice, jak má bý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průvodčí se musel probudi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hlápkové už nemají kde h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za oknem kraj ujíž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ím svým tempem hlemýžd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lem polí a pasoucích se st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8)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JE TU S NAM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eter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Nagy</w:t>
      </w:r>
      <w:r>
        <w:rPr>
          <w:rFonts w:cs="Arial;Arial" w:ascii="Arial;Arial" w:hAnsi="Arial;Arial"/>
          <w:b/>
          <w:color w:val="800000"/>
          <w:sz w:val="24"/>
        </w:rPr>
        <w:t xml:space="preserve">, text a hudba: Peter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Nag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Kadekto súťaží o rýchlejší úder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zbitý a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bez lásky ťažko niekto zmúdrel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povolte</w:t>
      </w: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 myšlienky zovreté do päs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R :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Láska je tu s vami, buďte s ňou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  <w:lang w:val="sk-SK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láska je tu s nami, buďme s ňou</w:t>
      </w:r>
    </w:p>
    <w:p>
      <w:pPr>
        <w:pStyle w:val="Heading7"/>
        <w:rPr>
          <w:rFonts w:cs="Arial;Arial"/>
          <w:sz w:val="24"/>
          <w:lang w:val="sk-SK"/>
        </w:rPr>
      </w:pPr>
      <w:r>
        <w:rPr>
          <w:rFonts w:eastAsia="Arial;Arial" w:cs="Arial;Arial"/>
          <w:sz w:val="24"/>
          <w:lang w:val="sk-SK"/>
        </w:rPr>
        <w:t xml:space="preserve">       </w:t>
      </w:r>
      <w:r>
        <w:rPr>
          <w:rFonts w:cs="Arial;Arial"/>
          <w:sz w:val="24"/>
          <w:lang w:val="sk-SK"/>
        </w:rPr>
        <w:t>láska je tu s vami, buďte s ň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FF0000"/>
          <w:sz w:val="24"/>
          <w:lang w:val="sk-SK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chce sa nás dotknúť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Kadekto hovorí, je to zlé - a vie čím</w:t>
      </w:r>
    </w:p>
    <w:p>
      <w:pPr>
        <w:pStyle w:val="Heading7"/>
        <w:rPr>
          <w:rFonts w:cs="Arial;Arial"/>
          <w:sz w:val="24"/>
          <w:lang w:val="sk-SK"/>
        </w:rPr>
      </w:pPr>
      <w:r>
        <w:rPr>
          <w:rFonts w:cs="Arial;Arial"/>
          <w:sz w:val="24"/>
          <w:lang w:val="sk-SK"/>
        </w:rPr>
        <w:t>láska však vraví že niet sa z čoho liečiť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povolte</w:t>
      </w: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 myšlienky zovreté do päs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lang w:val="sk-SK"/>
        </w:rPr>
        <w:t>Veď láska nenosí nikdy žiaden nápis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Rozdá sa pre všetkých,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s tým sa darmo trápiš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Povolte</w:t>
      </w: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 myšlienky zovreté do päs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9)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Marie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Rottrová</w:t>
      </w:r>
      <w:r>
        <w:rPr>
          <w:rFonts w:cs="Arial;Arial" w:ascii="Arial;Arial" w:hAnsi="Arial;Arial"/>
          <w:b/>
          <w:color w:val="800000"/>
          <w:sz w:val="24"/>
        </w:rPr>
        <w:t xml:space="preserve">, text: Jaroslav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Wykrent</w:t>
      </w:r>
      <w:r>
        <w:rPr>
          <w:rFonts w:cs="Arial;Arial" w:ascii="Arial;Arial" w:hAnsi="Arial;Arial"/>
          <w:b/>
          <w:color w:val="800000"/>
          <w:sz w:val="24"/>
        </w:rPr>
        <w:t xml:space="preserve">, hudba: Peter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Nag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Projdem</w:t>
      </w:r>
      <w:r>
        <w:rPr>
          <w:rFonts w:cs="Arial;Arial" w:ascii="Arial;Arial" w:hAnsi="Arial;Arial"/>
          <w:b/>
          <w:color w:val="0000FF"/>
          <w:sz w:val="24"/>
        </w:rPr>
        <w:t xml:space="preserve"> spolu stovky cest a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udem</w:t>
      </w:r>
      <w:r>
        <w:rPr>
          <w:rFonts w:cs="Arial;Arial" w:ascii="Arial;Arial" w:hAnsi="Arial;Arial"/>
          <w:b/>
          <w:color w:val="0000FF"/>
          <w:sz w:val="24"/>
        </w:rPr>
        <w:t xml:space="preserve"> snídat světla z hvězd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číst si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udem</w:t>
      </w:r>
      <w:r>
        <w:rPr>
          <w:rFonts w:cs="Arial;Arial" w:ascii="Arial;Arial" w:hAnsi="Arial;Arial"/>
          <w:b/>
          <w:color w:val="0000FF"/>
          <w:sz w:val="24"/>
        </w:rPr>
        <w:t>, odkud, z dlaní dál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ž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udem</w:t>
      </w:r>
      <w:r>
        <w:rPr>
          <w:rFonts w:cs="Arial;Arial" w:ascii="Arial;Arial" w:hAnsi="Arial;Arial"/>
          <w:b/>
          <w:color w:val="0000FF"/>
          <w:sz w:val="24"/>
        </w:rPr>
        <w:t xml:space="preserve"> vědět, co jsem zač, tak zaženeme rychle pláč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pak dlouho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budem</w:t>
      </w:r>
      <w:r>
        <w:rPr>
          <w:rFonts w:cs="Arial;Arial" w:ascii="Arial;Arial" w:hAnsi="Arial;Arial"/>
          <w:color w:val="0000FF"/>
          <w:sz w:val="24"/>
        </w:rPr>
        <w:t xml:space="preserve"> potají šeptat to, co holky šeptaj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Lásko, nevymřeš po přeslici, lásk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lásko, máš světla po měsíci, lásk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věčně buď se mnou, dám ti růže a teplo svojí bílý kůž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ůstaň tu se mnou, den už konč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Nepovol, i když noc se loučí, lásk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závoj bílý budu mít, až ztichne hudba a bude kli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zežloutnou i fotky svateb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vedle mne budeš stát abych se mohla rozesmát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pak dlouho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budem</w:t>
      </w:r>
      <w:r>
        <w:rPr>
          <w:rFonts w:cs="Arial;Arial" w:ascii="Arial;Arial" w:hAnsi="Arial;Arial"/>
          <w:color w:val="0000FF"/>
          <w:sz w:val="24"/>
        </w:rPr>
        <w:t xml:space="preserve"> potají šeptat to, co holky šeptaj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)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MODLITB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a Kubišová, text: Petr Rada, hudba: Jindřich Brabe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mír dál  zůstává s touto kraji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oba, závist, zášť, strach a svár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y ať pominou, ať už pomi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eď, když tvá ztracená vláda věcí tvých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zpět se k tobě navrátí, lide navrá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 oblohy mrak zvolna odplou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každý sklízí setbu svou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Modlitba má, ta ať promlouvá k srdc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terá zloby čas nespálil jak květy mráz, jak mráz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mír dál zůstává s touto kraji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oba, závist, zášť, strach a svár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y ať pominou, ať už pomi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ď, když tvá ztracená vláda věcí tv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pět se k tobě navrátí, lide navrá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)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ÁROČNÝ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</w:t>
      </w:r>
      <w:r>
        <w:rPr>
          <w:rFonts w:cs="Arial;Arial" w:ascii="Arial;Arial" w:hAnsi="Arial;Arial"/>
          <w:b/>
          <w:color w:val="800000"/>
          <w:sz w:val="24"/>
          <w:lang w:val="sk-SK"/>
        </w:rPr>
        <w:t xml:space="preserve">: Pavo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Habera</w:t>
      </w:r>
      <w:r>
        <w:rPr>
          <w:rFonts w:cs="Arial;Arial" w:ascii="Arial;Arial" w:hAnsi="Arial;Arial"/>
          <w:b/>
          <w:color w:val="800000"/>
          <w:sz w:val="24"/>
          <w:lang w:val="sk-SK"/>
        </w:rPr>
        <w:t>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My sme poslední v cieli, čo si mýlia dni a sny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a naši fotrovia skvelí sú z nás trochu nervózni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Sedíme v tme na lavičkách, vravia nám, že nás svet hýčka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vravia nám, vravia nám, vraj sme nároční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Chceme naozaj všetko - čistý vzduch a čistú hr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je váš svet naozaj klietkou, vaše cesty večný kru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Vravíte že nás to prejde, neviete bez nás to nejde -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>stratení, stratení, my sme nároční, hóe eeé .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R :  Nároční,  nároční, nároční, nároční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color w:val="0000FF"/>
          <w:sz w:val="24"/>
          <w:lang w:val="sk-SK"/>
        </w:rPr>
        <w:t xml:space="preserve">       </w:t>
      </w:r>
      <w:r>
        <w:rPr>
          <w:rFonts w:cs="Arial;Arial" w:ascii="Arial;Arial" w:hAnsi="Arial;Arial"/>
          <w:color w:val="0000FF"/>
          <w:sz w:val="24"/>
          <w:lang w:val="sk-SK"/>
        </w:rPr>
        <w:t>nároční, nároční, nároční, nároční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color w:val="0000FF"/>
          <w:sz w:val="24"/>
          <w:lang w:val="sk-SK"/>
        </w:rPr>
        <w:t xml:space="preserve">       </w:t>
      </w:r>
      <w:r>
        <w:rPr>
          <w:rFonts w:cs="Arial;Arial" w:ascii="Arial;Arial" w:hAnsi="Arial;Arial"/>
          <w:color w:val="0000FF"/>
          <w:sz w:val="24"/>
          <w:lang w:val="sk-SK"/>
        </w:rPr>
        <w:t>my sme nároční !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Na krk ste nám dali kľúče sme deti bez rodičov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dnes vám predložíme účet, nám nestačí hocičo.</w:t>
      </w:r>
    </w:p>
    <w:p>
      <w:pPr>
        <w:pStyle w:val="Normal"/>
        <w:rPr>
          <w:rFonts w:ascii="Arial;Arial" w:hAnsi="Arial;Arial" w:eastAsia="Arial;Arial" w:cs="Arial;Arial"/>
          <w:b/>
          <w:b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sk-SK"/>
        </w:rPr>
        <w:t>Možno vás to bude bolieť ukrytých do fráz a do viet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sk-SK"/>
        </w:rPr>
        <w:t>ktoré nám nestačia,</w:t>
      </w:r>
      <w:r>
        <w:rPr>
          <w:rFonts w:cs="Arial;Arial" w:ascii="Arial;Arial" w:hAnsi="Arial;Arial"/>
          <w:color w:val="0000FF"/>
          <w:sz w:val="24"/>
          <w:lang w:val="sk-SK"/>
        </w:rPr>
        <w:t xml:space="preserve"> veď sme nároční.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Chceme málo vždy, iba celý svet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chceme zobrať všetko čoho nie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pravú tvár pod maskou uvidieť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my se nároční, vraj sme nároční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)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ENÍ NUTNO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Rudolf Hrušínský, Josef Somr, Petr Čepek, text: Zdeněk Svěrák, hudba: Jaroslav Uhlíř  </w:t>
      </w:r>
      <w:r>
        <w:rPr>
          <w:rFonts w:cs="Arial;Arial" w:ascii="Arial;Arial" w:hAnsi="Arial;Arial"/>
          <w:b/>
          <w:i/>
          <w:color w:val="800000"/>
          <w:sz w:val="24"/>
        </w:rPr>
        <w:t>(pohádka „Tři veteráni“)</w:t>
      </w:r>
      <w:r>
        <w:rPr>
          <w:rFonts w:cs="Arial;Arial" w:ascii="Arial;Arial" w:hAnsi="Arial;Arial"/>
          <w:b/>
          <w:color w:val="800000"/>
          <w:sz w:val="24"/>
        </w:rPr>
        <w:t>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ní nutno, není nutno aby bylo přímo vesel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avně nesmí býti smutno, natož aby se brečel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ceš-li trap se, že ti v kapse zlaté mince nechřestí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nemít žádné kamarády, tomu já říkám neštěs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Nemít prachy - nevadí.</w:t>
      </w:r>
    </w:p>
    <w:p>
      <w:pPr>
        <w:pStyle w:val="Zkladntext3"/>
        <w:rPr/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color w:val="FF0000"/>
          <w:sz w:val="24"/>
        </w:rPr>
        <w:t>Nemít srdce - va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Zažít krachy - neva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Zažít nudu - jó to vadí, to vadí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ní nutno, není nutno aby bylo přímo vesel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avně nesmí býti smutno, natož aby se brečel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)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ÁR PŘÁTE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Davi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takové dny jsou, že rána za ran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 právě tebe najde a málokomu dojd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padáš úna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 připadáš si sám, máš v hlavě hlavola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č hůl nad tebou lámou a lásky dál tě klam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ť nejsi odeps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Pár přátel stačí mít, co uměj za to vz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a nepřestanou hrát, když nemáš chuť se smá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jen opři se a vstaň a rvát se nepřestaň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vždyť někdy stačí říct jen dál se snaž, ty na to m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takové dny jsou, že zpráva za zprávou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n další trable přidá a špatnou, horší stříd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padáš úna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)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EJ LÁSKU PO LIDECH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 xml:space="preserve">, text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zklamaný, co maj' smutek jen pro seb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vyvolený, co si myslí, že přijdou do neb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hrdiny, co klidně žijou bez titul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chytrý, co stále válčí s blbos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nás hloupý, co žijem jen tak z radost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šťastný, co se o svý štěstí rozděl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moudrý, co nám dávaj' naděj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FF0000"/>
          <w:sz w:val="24"/>
        </w:rPr>
        <w:t>Sej, sej lásku po lidech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dokud je ještě v nás, dokud nám stačí dech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sej, sej lásku po lidec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možná svět pomine, možná, že taky ne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možná si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udem</w:t>
      </w:r>
      <w:r>
        <w:rPr>
          <w:rFonts w:cs="Arial;Arial" w:ascii="Arial;Arial" w:hAnsi="Arial;Arial"/>
          <w:b/>
          <w:color w:val="0000FF"/>
          <w:sz w:val="24"/>
        </w:rPr>
        <w:t xml:space="preserve"> blíž, o moc blíž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 ty holky, co vždy naplno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milujou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 ty kluky, co si budoucnost jen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malujou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 ty lháře, co nám lásku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slibujou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 ty blázny, co si ve folku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libujou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 ty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folkaře</w:t>
      </w:r>
      <w:r>
        <w:rPr>
          <w:rFonts w:cs="Arial;Arial" w:ascii="Arial;Arial" w:hAnsi="Arial;Arial"/>
          <w:color w:val="0000FF"/>
          <w:sz w:val="24"/>
        </w:rPr>
        <w:t>, co nemají na vybran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na koních, co nám říkaj': "Život je show !"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normální, co nikdy nikam nepíš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Pro ty dobrý, co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maj'</w:t>
      </w:r>
      <w:r>
        <w:rPr>
          <w:rFonts w:cs="Arial;Arial" w:ascii="Arial;Arial" w:hAnsi="Arial;Arial"/>
          <w:b/>
          <w:color w:val="0000FF"/>
          <w:sz w:val="24"/>
        </w:rPr>
        <w:t xml:space="preserve"> dobrotu v nápln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ostatní, co mají už postaven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pro ty schválený, co lidem nejsou chválený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 ty neschválený, co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držej</w:t>
      </w:r>
      <w:r>
        <w:rPr>
          <w:rFonts w:cs="Arial;Arial" w:ascii="Arial;Arial" w:hAnsi="Arial;Arial"/>
          <w:color w:val="0000FF"/>
          <w:sz w:val="24"/>
        </w:rPr>
        <w:t xml:space="preserve"> se při zemi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 ty vzdálený, co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pijou</w:t>
      </w:r>
      <w:r>
        <w:rPr>
          <w:rFonts w:cs="Arial;Arial" w:ascii="Arial;Arial" w:hAnsi="Arial;Arial"/>
          <w:color w:val="0000FF"/>
          <w:sz w:val="24"/>
        </w:rPr>
        <w:t xml:space="preserve"> whisky a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vzpomínaj'</w:t>
      </w:r>
      <w:r>
        <w:rPr>
          <w:rFonts w:cs="Arial;Arial" w:ascii="Arial;Arial" w:hAnsi="Arial;Arial"/>
          <w:color w:val="0000FF"/>
          <w:sz w:val="24"/>
        </w:rPr>
        <w:t xml:space="preserve"> v postel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nesmrtelný, co po smrti jsou nevinný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smrtelný, kteří píšou dějin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HODINA USMÍŘE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 xml:space="preserve">, text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>.</w:t>
      </w:r>
      <w:r>
        <w:rPr>
          <w:rFonts w:cs="Arial;Arial" w:ascii="Arial;Arial" w:hAnsi="Arial;Arial"/>
          <w:color w:val="0000FF"/>
          <w:sz w:val="24"/>
        </w:rPr>
        <w:t xml:space="preserve">       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pořád sílu brát, nekrást a nežebrat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á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zchudlej</w:t>
      </w:r>
      <w:r>
        <w:rPr>
          <w:rFonts w:cs="Arial;Arial" w:ascii="Arial;Arial" w:hAnsi="Arial;Arial"/>
          <w:color w:val="0000FF"/>
          <w:sz w:val="24"/>
        </w:rPr>
        <w:t xml:space="preserve"> Kolovrat, chci trochu přízně</w:t>
      </w:r>
    </w:p>
    <w:p>
      <w:pPr>
        <w:pStyle w:val="Heading1"/>
        <w:rPr/>
      </w:pPr>
      <w:r>
        <w:rPr>
          <w:rFonts w:cs="Arial;Arial"/>
          <w:sz w:val="24"/>
        </w:rPr>
        <w:t xml:space="preserve">Tam u </w:t>
      </w:r>
      <w:r>
        <w:rPr>
          <w:rFonts w:cs="Arial;Arial"/>
          <w:sz w:val="24"/>
          <w:lang w:val="en-US" w:eastAsia="en-US"/>
        </w:rPr>
        <w:t>nebeskejch</w:t>
      </w:r>
      <w:r>
        <w:rPr>
          <w:rFonts w:cs="Arial;Arial"/>
          <w:sz w:val="24"/>
        </w:rPr>
        <w:t xml:space="preserve"> vrat, až </w:t>
      </w:r>
      <w:r>
        <w:rPr>
          <w:rFonts w:cs="Arial;Arial"/>
          <w:sz w:val="24"/>
          <w:lang w:val="en-US" w:eastAsia="en-US"/>
        </w:rPr>
        <w:t>budem</w:t>
      </w:r>
      <w:r>
        <w:rPr>
          <w:rFonts w:cs="Arial;Arial"/>
          <w:sz w:val="24"/>
        </w:rPr>
        <w:t xml:space="preserve"> kralovat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půjde zas o přežití a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uhasení</w:t>
      </w:r>
      <w:r>
        <w:rPr>
          <w:rFonts w:cs="Arial;Arial" w:ascii="Arial;Arial" w:hAnsi="Arial;Arial"/>
          <w:b/>
          <w:color w:val="0000FF"/>
          <w:sz w:val="24"/>
        </w:rPr>
        <w:t xml:space="preserve"> žízně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Jak stáda ovcí my splašený, zase nám zvo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FF0000"/>
          <w:sz w:val="24"/>
        </w:rPr>
        <w:t>Hodina usmíření nastáv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</w:t>
      </w:r>
      <w:r>
        <w:rPr>
          <w:rFonts w:cs="Arial;Arial" w:ascii="Arial;Arial" w:hAnsi="Arial;Arial"/>
          <w:b/>
          <w:color w:val="FF0000"/>
          <w:sz w:val="24"/>
        </w:rPr>
        <w:t>pro všechny odpuštění nastáv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</w:t>
      </w:r>
      <w:r>
        <w:rPr>
          <w:rFonts w:cs="Arial;Arial" w:ascii="Arial;Arial" w:hAnsi="Arial;Arial"/>
          <w:b/>
          <w:color w:val="FF0000"/>
          <w:sz w:val="24"/>
        </w:rPr>
        <w:t>čas velkých srdcí nastáv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</w:t>
      </w:r>
      <w:r>
        <w:rPr>
          <w:rFonts w:cs="Arial;Arial" w:ascii="Arial;Arial" w:hAnsi="Arial;Arial"/>
          <w:b/>
          <w:color w:val="FF0000"/>
          <w:sz w:val="24"/>
        </w:rPr>
        <w:t>vláda tvých věcí nastáv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</w:t>
      </w:r>
      <w:r>
        <w:rPr>
          <w:rFonts w:cs="Arial;Arial" w:ascii="Arial;Arial" w:hAnsi="Arial;Arial"/>
          <w:b/>
          <w:color w:val="FF0000"/>
          <w:sz w:val="24"/>
        </w:rPr>
        <w:t>podání rukou nastá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</w:t>
      </w:r>
      <w:r>
        <w:rPr>
          <w:rFonts w:cs="Arial;Arial" w:ascii="Arial;Arial" w:hAnsi="Arial;Arial"/>
          <w:b/>
          <w:color w:val="0000FF"/>
          <w:sz w:val="24"/>
        </w:rPr>
        <w:t>a cesta stokou nastá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starej dvě stě let znám ty co střílej nazpaměť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e náš další slet po smutným flámu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Není co závidět můj čas několik vět</w:t>
      </w:r>
    </w:p>
    <w:p>
      <w:pPr>
        <w:pStyle w:val="Zkladntext3"/>
        <w:rPr/>
      </w:pPr>
      <w:r>
        <w:rPr>
          <w:rFonts w:cs="Arial;Arial"/>
          <w:color w:val="FF0000"/>
          <w:sz w:val="24"/>
        </w:rPr>
        <w:t xml:space="preserve">je </w:t>
      </w:r>
      <w:r>
        <w:rPr>
          <w:rFonts w:cs="Arial;Arial"/>
          <w:color w:val="FF00FF"/>
          <w:sz w:val="24"/>
        </w:rPr>
        <w:t>Kristus</w:t>
      </w:r>
      <w:r>
        <w:rPr>
          <w:rFonts w:cs="Arial;Arial"/>
          <w:color w:val="FF0000"/>
          <w:sz w:val="24"/>
        </w:rPr>
        <w:t xml:space="preserve"> </w:t>
      </w:r>
      <w:r>
        <w:rPr>
          <w:rFonts w:cs="Arial;Arial"/>
          <w:color w:val="FF0000"/>
          <w:sz w:val="24"/>
          <w:lang w:val="en-US" w:eastAsia="en-US"/>
        </w:rPr>
        <w:t>přibitej</w:t>
      </w:r>
      <w:r>
        <w:rPr>
          <w:rFonts w:cs="Arial;Arial"/>
          <w:color w:val="FF0000"/>
          <w:sz w:val="24"/>
        </w:rPr>
        <w:t xml:space="preserve"> na falešným trám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stáda ovcí my splašený zase nám zvo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Á NEUMÍRÁM S MODROU PLANETO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 xml:space="preserve">, text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>.</w:t>
      </w:r>
      <w:r>
        <w:rPr>
          <w:rFonts w:cs="Arial;Arial" w:ascii="Arial;Arial" w:hAnsi="Arial;Arial"/>
          <w:color w:val="800000"/>
          <w:sz w:val="24"/>
        </w:rPr>
        <w:t xml:space="preserve">  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nou týdně zavolej mi z neb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 srdce mě zebe, bože, lásk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mi bídně, jseš tu na obrázk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outka na provázku, bože, lásk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dám z mostu, zasunutý krovk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lem lítaj stovky lidí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neumírám s modrou planet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izích hostů ve snu, když je bíd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posteli se střídá a sty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Zase fronty stojí na odpustk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ry za propustky, bože, lásk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bych ráda,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nebejt mýho</w:t>
      </w:r>
      <w:r>
        <w:rPr>
          <w:rFonts w:cs="Arial;Arial" w:ascii="Arial;Arial" w:hAnsi="Arial;Arial"/>
          <w:color w:val="0000FF"/>
          <w:sz w:val="24"/>
        </w:rPr>
        <w:t xml:space="preserve"> těl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y vyletěla k tobě, lásk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eněz fůry, šuškandy a fám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loprázdný krámy svít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neumírám s modrou planeto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mu shůry není požehnáno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ycený je ráno v sít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dnou týdně zavolej mi z neb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 srdce mě zebe, bože, lásk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mi bídně, jseš tu na obrázk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outka na provázku, bože, lásk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plej vítr pošli ve svý kář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s mě studí tváře, bože, lásko.</w:t>
      </w:r>
    </w:p>
    <w:p>
      <w:pPr>
        <w:pStyle w:val="Normal"/>
        <w:rPr>
          <w:rFonts w:ascii="Arial;Arial" w:hAnsi="Arial;Arial" w:eastAsia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neumírám s modrou planetou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eplej vítr pro ty, co se styd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za to, že jsou lidi, pošl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neumírám s modrou planetou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)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JEDENKR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 xml:space="preserve">, text a hudba: Vojta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Zích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Zase jsem nechal hlavu bůhví kd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v oblacích, snad u teb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o já vím, lepší už to se mnou nebud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ť mě dobře znáš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jsem ji nechal u tebe na klín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ůžu říct, že jen tak nevinn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ylas’ jak ostrov na pusté pevnin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rouše Evině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Snad jedenkrát, snad za pár d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odněkud z dálek, kde slunce už nezapadá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 xml:space="preserve">přiletí k nám pár </w:t>
      </w:r>
      <w:r>
        <w:rPr>
          <w:rFonts w:cs="Arial;Arial" w:ascii="Arial;Arial" w:hAnsi="Arial;Arial"/>
          <w:b/>
          <w:color w:val="FF0000"/>
          <w:sz w:val="24"/>
          <w:lang w:val="en-US" w:eastAsia="en-US"/>
        </w:rPr>
        <w:t>bílejch</w:t>
      </w:r>
      <w:r>
        <w:rPr>
          <w:rFonts w:cs="Arial;Arial" w:ascii="Arial;Arial" w:hAnsi="Arial;Arial"/>
          <w:b/>
          <w:color w:val="FF0000"/>
          <w:sz w:val="24"/>
        </w:rPr>
        <w:t xml:space="preserve"> vra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jak posel naděj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ěžké lézt pro modré do neb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ždý mi říká, tam cesta neved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o tak se ptám, proč bych vlastně ži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bych uvěřil :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slovo chlapa už dávno neděl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přátelství je už jen pověra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o a láska, ta se včera někde válela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za prachy jde dnes i důvěr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)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JSME TO SVĚT BLÁZNŮ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 xml:space="preserve">, text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Až si pro nás přijdou, sedneme k vín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napíšeme křídou :  Jdou s tou kosou o dům dál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jenom ať si přijdou, zbydou po nás </w:t>
      </w:r>
      <w:r>
        <w:rPr>
          <w:rFonts w:cs="Arial;Arial" w:ascii="Arial;Arial" w:hAnsi="Arial;Arial"/>
          <w:b/>
          <w:color w:val="000000"/>
          <w:sz w:val="24"/>
        </w:rPr>
        <w:t>stíny,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na pozadí špíny vyrejem, co nám život vza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lavičku z trávy hlavu si polož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du hledat souhvězdí, kde se příště narod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lavně, že jsme zdrávi a čistý od novi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rev a slzy nevinnýc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me to svět bláznů, bláznů bláznivý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Do světnice vchází ticho, pak zmizí za roh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vznáší nad tebou, po víčky rosu má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kdo už se sází, kdy se pomine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00"/>
          <w:sz w:val="24"/>
        </w:rPr>
        <w:t>zloba</w:t>
      </w:r>
      <w:r>
        <w:rPr>
          <w:rFonts w:cs="Arial;Arial" w:ascii="Arial;Arial" w:hAnsi="Arial;Arial"/>
          <w:b/>
          <w:color w:val="0000FF"/>
          <w:sz w:val="24"/>
        </w:rPr>
        <w:t xml:space="preserve"> je jak černej sní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 světě bláznů, bláznů bláznivý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PĚCHÁM ODEJÍ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 xml:space="preserve">, text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ovky lásek ještě musím světu d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bych byla milována nadvakr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jsem holka křehká jako porcelá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ozbíjím s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síc pomluv z těla chtěla bych smý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koupat se v slzách abych mohla mít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en-US" w:eastAsia="en-US"/>
        </w:rPr>
        <w:t>hezkej</w:t>
      </w:r>
      <w:r>
        <w:rPr>
          <w:rFonts w:cs="Arial;Arial" w:ascii="Arial;Arial" w:hAnsi="Arial;Arial"/>
          <w:color w:val="0000FF"/>
          <w:sz w:val="24"/>
        </w:rPr>
        <w:t xml:space="preserve"> pocit že tu nejsem zbytečn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od rána spěchám odej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1 :</w:t>
      </w:r>
      <w:r>
        <w:rPr>
          <w:rFonts w:cs="Arial;Arial" w:ascii="Arial;Arial" w:hAnsi="Arial;Arial"/>
          <w:b/>
          <w:color w:val="0000FF"/>
          <w:sz w:val="24"/>
        </w:rPr>
        <w:t xml:space="preserve">   Do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vysněnejch</w:t>
      </w:r>
      <w:r>
        <w:rPr>
          <w:rFonts w:cs="Arial;Arial" w:ascii="Arial;Arial" w:hAnsi="Arial;Arial"/>
          <w:b/>
          <w:color w:val="0000FF"/>
          <w:sz w:val="24"/>
        </w:rPr>
        <w:t xml:space="preserve"> světů mezi rodá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kde jsou kytky velký jako baráky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černý koně jako jeden hurikán létají si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Do </w:t>
      </w:r>
      <w:r>
        <w:rPr>
          <w:rFonts w:cs="Arial;Arial" w:ascii="Arial;Arial" w:hAnsi="Arial;Arial"/>
          <w:b/>
          <w:color w:val="FF0000"/>
          <w:sz w:val="24"/>
          <w:u w:val="single"/>
          <w:lang w:val="en-US" w:eastAsia="en-US"/>
        </w:rPr>
        <w:t>vysněnejch světů jinejch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 dimenzí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kde jsou kluci šťastní, holky pod penzí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strach i hrůzu zakopali u dveř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</w:rPr>
        <w:t>ten kdo nesní, neuvě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0000FF"/>
          <w:sz w:val="24"/>
        </w:rPr>
        <w:t xml:space="preserve">   </w:t>
      </w:r>
      <w:r>
        <w:rPr>
          <w:rFonts w:cs="Arial;Arial" w:ascii="Arial;Arial" w:hAnsi="Arial;Arial"/>
          <w:color w:val="0000FF"/>
          <w:sz w:val="24"/>
        </w:rPr>
        <w:t xml:space="preserve">Holky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holky</w:t>
      </w:r>
      <w:r>
        <w:rPr>
          <w:rFonts w:cs="Arial;Arial" w:ascii="Arial;Arial" w:hAnsi="Arial;Arial"/>
          <w:color w:val="0000FF"/>
          <w:sz w:val="24"/>
        </w:rPr>
        <w:t xml:space="preserve"> opuštěný má se st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že nám zdraží mužský hned nadvakrát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Koní je tak málo,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mužskejch</w:t>
      </w:r>
      <w:r>
        <w:rPr>
          <w:rFonts w:cs="Arial;Arial" w:ascii="Arial;Arial" w:hAnsi="Arial;Arial"/>
          <w:b/>
          <w:color w:val="0000FF"/>
          <w:sz w:val="24"/>
        </w:rPr>
        <w:t xml:space="preserve"> ještě míň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mě se zdálo že k nim odlet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Á BYCH SE V KOČÁRU VOZI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 xml:space="preserve">, text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  <w:lang w:val="en-US" w:eastAsia="en-US"/>
        </w:rPr>
      </w:pPr>
      <w:r>
        <w:rPr>
          <w:rFonts w:cs="Arial;Arial" w:ascii="Arial;Arial" w:hAnsi="Arial;Arial"/>
          <w:b/>
          <w:color w:val="800000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á bych se v kočárku vozil, růžový sny bych měl j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á bych se v kočárku vozil, den byl a noc a noc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á bych se v kočárku vozil, hloupě se na lidi sm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á bych se v kočárku vozil, jen kdyby někde tu st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m tu pro potulky, ležím si a oči zamyk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 snu je mi dáno, dojít pěšky do nika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jedný ruce sklenku, v druhý pasiáns ti namích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pak vzhůru letím, užívat si do nika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láhový si neříct, že babí léto už mně nachyt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mý srdce stůně, tak se vydám do nika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kdyby někde tu stál, jen kdyby někde t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kdyby někde, jen kdyby někde tu stá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)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AHRADA TICH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am brána zdobená, cestu otevírá,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zahradu zelenou, všechno připomí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dým závojů, mlhou upředenýc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stupuješ do ticha, cestou vyvolený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březový háj, je to borový le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anglický park, je to hluboký vře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e to samota dnů, </w:t>
      </w:r>
      <w:r>
        <w:rPr>
          <w:rFonts w:cs="Arial;Arial" w:ascii="Arial;Arial" w:hAnsi="Arial;Arial"/>
          <w:b/>
          <w:color w:val="0000FF"/>
          <w:sz w:val="24"/>
        </w:rPr>
        <w:t>kdy jsi pomalu zr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zahradě zelený, kde sis za dětství hr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lik chceš, tolik máš očí otevřenýc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venku za branou, leží studený sní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počátku uslyšíš, vítr a ptačí hl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zahradě zelený, přejdou do ticha z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lo připomíná, rána slunečných dn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zahradě zelený, v zahradě beze sn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prostřed závratí, sluncem prosvícený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stupuješ do ticha cestou vyvolený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2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BŮH V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Janek Ledecký, text a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 xml:space="preserve">hudba: </w:t>
      </w:r>
      <w:r>
        <w:rPr>
          <w:rFonts w:cs="Arial;Arial" w:ascii="Arial;Arial" w:hAnsi="Arial;Arial"/>
          <w:b/>
          <w:color w:val="800000"/>
          <w:sz w:val="24"/>
        </w:rPr>
        <w:t xml:space="preserve">Janek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Ledeck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ůh ví kdy začnem se poprvé sm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kdy zkusíme poprvé lh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kde každý hledá skrý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 se ptám s kým dneska spíš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Bůh ví jak rána v srdci bol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ůh ví jak a že se těžko hoj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proč měsíc hvězdy hlíd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 se ptám kdo mne dneska střídá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Heading1"/>
        <w:rPr/>
      </w:pPr>
      <w:r>
        <w:rPr>
          <w:rFonts w:cs="Arial;Arial"/>
          <w:b w:val="false"/>
          <w:sz w:val="24"/>
        </w:rPr>
        <w:t xml:space="preserve">R :   </w:t>
      </w:r>
      <w:r>
        <w:rPr>
          <w:rFonts w:cs="Arial;Arial"/>
          <w:sz w:val="24"/>
        </w:rPr>
        <w:t>Spoustu snů a spoustu otázek m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dokud jsem tady tak se na všechno pt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Řekni proč mi všichni do očí lž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že psi co štěkaj, nekouš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kam slunce chodí sp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kam holka co měl jsem tak rá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s kým dneska rozjíždí fl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 se ptám proč tu stojím tak sám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kdo nám karty sním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kdo tak ať nás nenapí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s kým dneska utrácíš ča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 se ptám dokud neztratím hla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du se ptát dokud neztratím hl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ERFEKTNÝ SVE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artin Ďurinda</w:t>
      </w:r>
      <w:r>
        <w:rPr>
          <w:rFonts w:cs="Arial;Arial" w:ascii="Arial;Arial" w:hAnsi="Arial;Arial"/>
          <w:b/>
          <w:color w:val="800000"/>
          <w:sz w:val="24"/>
        </w:rPr>
        <w:t xml:space="preserve">, text: Dani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ikletič</w:t>
      </w:r>
      <w:r>
        <w:rPr>
          <w:rFonts w:cs="Arial;Arial" w:ascii="Arial;Arial" w:hAnsi="Arial;Arial"/>
          <w:b/>
          <w:color w:val="800000"/>
          <w:sz w:val="24"/>
        </w:rPr>
        <w:t xml:space="preserve">, hudba: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arin Ďurinda</w:t>
      </w:r>
      <w:r>
        <w:rPr>
          <w:rFonts w:cs="Arial;Arial" w:ascii="Arial;Arial" w:hAnsi="Arial;Arial"/>
          <w:b/>
          <w:color w:val="800000"/>
          <w:sz w:val="24"/>
        </w:rPr>
        <w:t>, 1997.</w:t>
      </w:r>
      <w:r>
        <w:rPr>
          <w:rFonts w:cs="Arial;Arial" w:ascii="Arial;Arial" w:hAnsi="Arial;Arial"/>
          <w:color w:val="800000"/>
          <w:sz w:val="24"/>
        </w:rPr>
        <w:t xml:space="preserve">       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Niekto si raz vymyslel svoj Svet, rozkrájet ho rozhodl se hned,</w:t>
        <w:br/>
        <w:t>chcel ho len pre seba navždy mať, tehdy vznikl první hloupej stát.</w:t>
        <w:br/>
      </w:r>
    </w:p>
    <w:p>
      <w:pPr>
        <w:pStyle w:val="Zkladntext2"/>
        <w:rPr>
          <w:rFonts w:cs="Arial;Arial"/>
          <w:lang w:val="en-US" w:eastAsia="en-US"/>
        </w:rPr>
      </w:pPr>
      <w:r>
        <w:rPr>
          <w:rFonts w:cs="Arial;Arial"/>
          <w:lang w:val="en-US" w:eastAsia="en-US"/>
        </w:rPr>
        <w:t>Krvou bojov delil svet, krví kreslil čáry přes,</w:t>
        <w:br/>
        <w:t>krvou armád polial svet a tak vznikly hranice.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en-US" w:eastAsia="en-US"/>
        </w:rPr>
        <w:t>R :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 xml:space="preserve">   Perfektný Svet a hranice v nás, úplne rozdelili nás,</w:t>
        <w:br/>
        <w:t xml:space="preserve">        málokto chápe, že sú celkom zbytočné.</w:t>
        <w:br/>
      </w: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        Perfektní Svět a hranice v nás, záminka nenávisti ras,</w:t>
        <w:br/>
        <w:t xml:space="preserve">        málokdo chápe, že jsou cekem zbytečné.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en-US" w:eastAsia="en-US"/>
        </w:rPr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Svet bez múrov vízia je snov, jde to těžko i s tou Evropou.</w:t>
        <w:br/>
        <w:t>Zdá sa, že to nie je problém vlád, celnice je někde přímo v nás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br/>
      </w:r>
      <w:r>
        <w:rPr>
          <w:rFonts w:cs="Arial;Arial" w:ascii="Arial;Arial" w:hAnsi="Arial;Arial"/>
          <w:b/>
          <w:color w:val="0000FF"/>
          <w:sz w:val="24"/>
          <w:u w:val="single"/>
          <w:lang w:val="en-US" w:eastAsia="en-US"/>
        </w:rPr>
        <w:t>Keď chceš zmeniť tento Svet, zruš ty vlastní hranice,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br/>
      </w:r>
      <w:r>
        <w:rPr>
          <w:rFonts w:cs="Arial;Arial" w:ascii="Arial;Arial" w:hAnsi="Arial;Arial"/>
          <w:color w:val="0000FF"/>
          <w:sz w:val="24"/>
          <w:lang w:val="en-US" w:eastAsia="en-US"/>
        </w:rPr>
        <w:t>keď chceš zmeniť tento Svet, zruš ty vlastní hranice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Keď chceš zmeniť tento Svet, zruš ty vlastní hranice,</w:t>
        <w:br/>
        <w:t>keď chceš zmeniť tento Svet, zruš ty vlastní hranice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Perfektný Svet a hranice v nás, úplne rozdelili nás,</w:t>
        <w:br/>
        <w:t>málokto chápe, že sú celkom zbytočné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Perfektní Svět a hranice v nás, záminka nenávisti ras,</w:t>
        <w:br/>
        <w:t>málokdo chápe, že jsou cekem zbytečné, zbytočné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zbytočné, zbytečné.</w:t>
      </w:r>
      <w:r>
        <w:rPr>
          <w:rFonts w:cs="Arial;Arial" w:ascii="Arial;Arial" w:hAnsi="Arial;Arial"/>
          <w:sz w:val="24"/>
          <w:lang w:val="en-US" w:eastAsia="en-US"/>
        </w:rPr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ILA PRAVD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artin Ďurinda, text: Daniel Mikletič, hudba: Martin Ďurinda</w:t>
      </w:r>
      <w:r>
        <w:rPr>
          <w:rFonts w:cs="Arial;Arial" w:ascii="Arial;Arial" w:hAnsi="Arial;Arial"/>
          <w:b/>
          <w:color w:val="800000"/>
          <w:sz w:val="24"/>
        </w:rPr>
        <w:t>, 1997.</w:t>
      </w:r>
      <w:r>
        <w:rPr>
          <w:rFonts w:cs="Arial;Arial" w:ascii="Arial;Arial" w:hAnsi="Arial;Arial"/>
          <w:color w:val="0000FF"/>
          <w:sz w:val="24"/>
        </w:rPr>
        <w:t xml:space="preserve">   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>Aj keď ti nič nejde a zmeškal si svoj vlak,</w:t>
        <w:br/>
        <w:t>a v čakárni Nekonečno si spiaci Indián,</w:t>
        <w:br/>
      </w:r>
      <w:r>
        <w:rPr>
          <w:rFonts w:cs="Arial;Arial" w:ascii="Arial;Arial" w:hAnsi="Arial;Arial"/>
          <w:b/>
          <w:color w:val="0000FF"/>
          <w:sz w:val="24"/>
          <w:lang w:val="sk-SK"/>
        </w:rPr>
        <w:t>keď už ti toto ľudstvo nemá viac čo dať - Ešte raz to skús !</w:t>
      </w:r>
      <w:r>
        <w:rPr>
          <w:rFonts w:cs="Arial;Arial" w:ascii="Arial;Arial" w:hAnsi="Arial;Arial"/>
          <w:color w:val="0000FF"/>
          <w:sz w:val="24"/>
          <w:lang w:val="sk-SK"/>
        </w:rPr>
        <w:br/>
      </w:r>
    </w:p>
    <w:p>
      <w:pPr>
        <w:pStyle w:val="Normal"/>
        <w:rPr>
          <w:rFonts w:ascii="Arial;Arial" w:hAnsi="Arial;Arial" w:cs="Arial;Arial"/>
          <w:b/>
          <w:b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Keď vidíš všetko čierne, aj brat ťa</w:t>
      </w:r>
      <w:r>
        <w:rPr>
          <w:rFonts w:cs="Arial;Arial" w:ascii="Arial;Arial" w:hAnsi="Arial;Arial"/>
          <w:b/>
          <w:color w:val="000000"/>
          <w:sz w:val="24"/>
          <w:lang w:val="sk-SK"/>
        </w:rPr>
        <w:t xml:space="preserve"> oklamal,</w:t>
      </w:r>
      <w:r>
        <w:rPr>
          <w:rFonts w:cs="Arial;Arial" w:ascii="Arial;Arial" w:hAnsi="Arial;Arial"/>
          <w:b/>
          <w:color w:val="0000FF"/>
          <w:sz w:val="24"/>
          <w:lang w:val="sk-SK"/>
        </w:rPr>
        <w:br/>
        <w:t xml:space="preserve">keď vládne </w:t>
      </w:r>
      <w:r>
        <w:rPr>
          <w:rFonts w:cs="Arial;Arial" w:ascii="Arial;Arial" w:hAnsi="Arial;Arial"/>
          <w:b/>
          <w:color w:val="000000"/>
          <w:sz w:val="24"/>
          <w:lang w:val="sk-SK"/>
        </w:rPr>
        <w:t>lesk a sláva, podvod, kapitál,</w:t>
      </w:r>
      <w:r>
        <w:rPr>
          <w:rFonts w:cs="Arial;Arial" w:ascii="Arial;Arial" w:hAnsi="Arial;Arial"/>
          <w:b/>
          <w:color w:val="0000FF"/>
          <w:sz w:val="24"/>
          <w:lang w:val="sk-SK"/>
        </w:rPr>
        <w:br/>
        <w:t>keď nemáš takmer nič a chcú ti aj to vziať - Ešte raz to skús !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>R :</w:t>
      </w: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   No tak skús,</w:t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čo sa báť, nahlas pravdu povedať,</w:t>
        <w:br/>
        <w:t xml:space="preserve">       Pravda má, stále snáď, neodraté kolená.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>Aj keď ťa chcú vidieť len na kolenách s ňou,</w:t>
        <w:br/>
      </w:r>
      <w:r>
        <w:rPr>
          <w:rFonts w:cs="Arial;Arial" w:ascii="Arial;Arial" w:hAnsi="Arial;Arial"/>
          <w:b/>
          <w:color w:val="0000FF"/>
          <w:sz w:val="24"/>
          <w:u w:val="single"/>
          <w:lang w:val="sk-SK"/>
        </w:rPr>
        <w:t>ty akosi sa brániš, tým novým zákonom</w:t>
      </w:r>
      <w:r>
        <w:rPr>
          <w:rFonts w:cs="Arial;Arial" w:ascii="Arial;Arial" w:hAnsi="Arial;Arial"/>
          <w:b/>
          <w:color w:val="0000FF"/>
          <w:sz w:val="24"/>
          <w:lang w:val="sk-SK"/>
        </w:rPr>
        <w:br/>
      </w:r>
      <w:r>
        <w:rPr>
          <w:rFonts w:cs="Arial;Arial" w:ascii="Arial;Arial" w:hAnsi="Arial;Arial"/>
          <w:color w:val="0000FF"/>
          <w:sz w:val="24"/>
          <w:lang w:val="sk-SK"/>
        </w:rPr>
        <w:t>a chceš byť stále voľný, no už si ohnutý – Ešte raz to skús !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Keď prestávaš si veriť, tak ver mi, že som tiež,</w:t>
        <w:br/>
        <w:t xml:space="preserve">ten taký istý ako ty, len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svoju pravdu mám,</w:t>
        <w:br/>
        <w:t>mňa nedostanú na kolená, preto aj ty vstaň – Ešte raz to skús !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R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No tak skús, čo sa báť - Prečo byť na kolenách ?</w:t>
        <w:br/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      Pravda tú silu má, len nesmie byť ranená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No tak skús, čo sa báť - Prečo byť na kolenách ?</w:t>
      </w:r>
      <w:r>
        <w:rPr>
          <w:rFonts w:cs="Arial;Arial" w:ascii="Arial;Arial" w:hAnsi="Arial;Arial"/>
          <w:b/>
          <w:color w:val="FF0000"/>
          <w:sz w:val="24"/>
          <w:lang w:val="sk-SK"/>
        </w:rPr>
        <w:br/>
        <w:t xml:space="preserve">       Pravda tú silu má, len nesmie byť zlomená.</w:t>
        <w:br/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Čo sa báť  ?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lang w:val="sk-SK"/>
        </w:rPr>
        <w:t>Prečo máš byť na kolenách,</w:t>
        <w:br/>
        <w:t>kým máš svoju krv v žilách – Ešte raz to skús !</w:t>
        <w:br/>
        <w:t>Čo sa máš báť  !</w:t>
        <w:br/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5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REPÁČ MI MOJ SVE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– zpívá: Martino Ďurinda, text: Daniel Mikletič, hudba: Martin Ďurinda, 1997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  <w:lang w:val="en-US" w:eastAsia="en-US"/>
        </w:rPr>
      </w:pPr>
      <w:r>
        <w:rPr>
          <w:rFonts w:cs="Arial;Arial" w:ascii="Arial;Arial" w:hAnsi="Arial;Arial"/>
          <w:b/>
          <w:color w:val="800000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b/>
          <w:b/>
          <w:sz w:val="24"/>
          <w:lang w:val="sk-SK"/>
        </w:rPr>
      </w:pPr>
      <w:r>
        <w:rPr>
          <w:rFonts w:cs="Arial;Arial" w:ascii="Arial;Arial" w:hAnsi="Arial;Arial"/>
          <w:b/>
          <w:color w:val="008000"/>
          <w:sz w:val="24"/>
          <w:lang w:val="sk-SK"/>
        </w:rPr>
        <w:t>Zem</w:t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je našou druhou tvárou,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odvrátenou tvárou sĺz,</w:t>
        <w:br/>
        <w:t>tvárou plnou smutných vrások, mlčky šepkajúcich úst.</w:t>
        <w:br/>
      </w:r>
    </w:p>
    <w:p>
      <w:pPr>
        <w:pStyle w:val="Normal"/>
        <w:rPr/>
      </w:pPr>
      <w:r>
        <w:rPr>
          <w:rFonts w:cs="Arial;Arial" w:ascii="Arial;Arial" w:hAnsi="Arial;Arial"/>
          <w:b/>
          <w:color w:val="008000"/>
          <w:sz w:val="24"/>
          <w:lang w:val="sk-SK"/>
        </w:rPr>
        <w:t>Zem</w:t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je našou druhou tvárou, málo podobá sa tej</w:t>
        <w:br/>
        <w:t>tvári z novinových stránok, kde sa zdá byť svet O.K.</w:t>
      </w:r>
      <w:r>
        <w:rPr>
          <w:rFonts w:cs="Arial;Arial" w:ascii="Arial;Arial" w:hAnsi="Arial;Arial"/>
          <w:color w:val="FF0000"/>
          <w:sz w:val="24"/>
          <w:lang w:val="sk-SK"/>
        </w:rPr>
        <w:br/>
      </w:r>
    </w:p>
    <w:p>
      <w:pPr>
        <w:pStyle w:val="Zkladntext2"/>
        <w:rPr/>
      </w:pPr>
      <w:r>
        <w:rPr>
          <w:rFonts w:cs="Arial;Arial"/>
          <w:b w:val="false"/>
          <w:lang w:val="sk-SK"/>
        </w:rPr>
        <w:t>R :</w:t>
      </w:r>
      <w:r>
        <w:rPr>
          <w:rFonts w:cs="Arial;Arial"/>
          <w:lang w:val="sk-SK"/>
        </w:rPr>
        <w:t xml:space="preserve">   Prepáč mi môj Svet, mám rád ťa veľmi, lenže ostatní sú na teba zlí.</w:t>
        <w:br/>
        <w:t xml:space="preserve">       Prepáč mi môj Svet, mám rád ťa veľmi, </w:t>
      </w:r>
      <w:r>
        <w:rPr>
          <w:rFonts w:cs="Arial;Arial"/>
          <w:b w:val="false"/>
          <w:lang w:val="sk-SK"/>
        </w:rPr>
        <w:t>no zachrániť ťa už nemám dosť síl.</w:t>
      </w:r>
      <w:r>
        <w:rPr>
          <w:rFonts w:cs="Arial;Arial"/>
          <w:lang w:val="sk-SK"/>
        </w:rPr>
        <w:br/>
      </w:r>
    </w:p>
    <w:p>
      <w:pPr>
        <w:pStyle w:val="Normal"/>
        <w:rPr/>
      </w:pPr>
      <w:r>
        <w:rPr>
          <w:rFonts w:cs="Arial;Arial" w:ascii="Arial;Arial" w:hAnsi="Arial;Arial"/>
          <w:b/>
          <w:color w:val="008000"/>
          <w:sz w:val="24"/>
          <w:lang w:val="sk-SK"/>
        </w:rPr>
        <w:t>Zem</w:t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je našou druhou tvárou, tú nevidno v CNN.</w:t>
        <w:br/>
        <w:t>Stačilo by možno málo, aby Zem zas bola Zem.</w:t>
        <w:br/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b/>
          <w:color w:val="008000"/>
          <w:sz w:val="24"/>
          <w:lang w:val="sk-SK"/>
        </w:rPr>
        <w:t>Zem</w:t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je našou druhou tvárou, čo nám hľadí do očí,</w:t>
        <w:br/>
        <w:t>raz za večnosť, možno ráno, s nami navždy zatočí.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</w:t>
      </w:r>
      <w:r>
        <w:rPr>
          <w:rFonts w:cs="Arial;Arial" w:ascii="Arial;Arial" w:hAnsi="Arial;Arial"/>
          <w:b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O PAŤ MINÚT DVANÁSŤ (..to </w:t>
      </w:r>
      <w:r>
        <w:rPr>
          <w:rFonts w:cs="Arial;Arial" w:ascii="Arial;Arial" w:hAnsi="Arial;Arial"/>
          <w:b/>
          <w:color w:val="FF0000"/>
          <w:sz w:val="24"/>
          <w:u w:val="single"/>
          <w:lang w:val="en-US" w:eastAsia="en-US"/>
        </w:rPr>
        <w:t>sa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 nám zdá..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artin Ďurinda, text: Daniel Mikletič, hudba: Martin Ďurinda, 1997.</w:t>
      </w:r>
      <w:r>
        <w:rPr>
          <w:rFonts w:cs="Arial;Arial" w:ascii="Arial;Arial" w:hAnsi="Arial;Arial"/>
          <w:color w:val="800000"/>
          <w:sz w:val="24"/>
          <w:lang w:val="en-US" w:eastAsia="en-US"/>
        </w:rPr>
        <w:t xml:space="preserve">       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Zkladntext3"/>
        <w:rPr>
          <w:rFonts w:cs="Arial;Arial"/>
          <w:sz w:val="24"/>
          <w:lang w:val="sk-SK"/>
        </w:rPr>
      </w:pPr>
      <w:r>
        <w:rPr>
          <w:rFonts w:cs="Arial;Arial"/>
          <w:sz w:val="24"/>
          <w:lang w:val="sk-SK"/>
        </w:rPr>
        <w:t>Je päť minút pred dvanástou, čas keď mesto spí,</w:t>
        <w:br/>
        <w:t>sníva o tom kedy ráno ľudí prebudí.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Zdá sa v poriadku svet na začiatku ďalších dní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Hľadá svoju dávku šťastia dievča v nočnej tme,</w:t>
        <w:br/>
        <w:t>krv po ihlách na zem kvapká, dážď ju rozotrie.</w:t>
        <w:br/>
      </w:r>
    </w:p>
    <w:p>
      <w:pPr>
        <w:pStyle w:val="Zkladntext3"/>
        <w:rPr>
          <w:rFonts w:cs="Arial;Arial"/>
          <w:sz w:val="24"/>
          <w:lang w:val="sk-SK"/>
        </w:rPr>
      </w:pPr>
      <w:r>
        <w:rPr>
          <w:rFonts w:cs="Arial;Arial"/>
          <w:sz w:val="24"/>
          <w:lang w:val="sk-SK"/>
        </w:rPr>
        <w:t>Zdá sa v poriadku svet na začiatku ďalších dní.</w:t>
        <w:br/>
        <w:t>To sa nám zdá, to sa nám sní, keď svet spí,</w:t>
        <w:br/>
        <w:t>to sa nám zdá, to sa nám sní, keď svet spí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Ďalšia krádež lacných vecí, útek pred hliadkou,</w:t>
        <w:br/>
        <w:t>za pár korún vymenia ich, a tie za pár snov.</w:t>
        <w:br/>
        <w:t>Zdá sa v poriadku svet na začiatku ďalších dní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List na záver, prášky a plyn, mala osemnásť,</w:t>
        <w:br/>
        <w:t>ešte žila keď ju našli, skôr ju mohli nájsť.</w:t>
        <w:br/>
        <w:t>Zdá sa v poriadku svet na začiatku ďalších dní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To sa nám zdá, to sa nám sní, keď svet spí,</w:t>
        <w:br/>
        <w:t>to sa nám zdá, to sa nám sní, keď svet spí.</w:t>
        <w:br/>
      </w:r>
    </w:p>
    <w:p>
      <w:pPr>
        <w:pStyle w:val="Zkladntext3"/>
        <w:rPr/>
      </w:pPr>
      <w:r>
        <w:rPr>
          <w:rFonts w:cs="Arial;Arial"/>
          <w:color w:val="FF0000"/>
          <w:sz w:val="24"/>
          <w:lang w:val="sk-SK"/>
        </w:rPr>
        <w:t>"Je päť minút pred dvanástou !  Čo sa nám to zase zdá ?</w:t>
        <w:br/>
        <w:t>Kdekto vraví o morálke a chce poľudšťovať nás.</w:t>
        <w:br/>
      </w:r>
      <w:r>
        <w:rPr>
          <w:rFonts w:cs="Arial;Arial"/>
          <w:color w:val="000000"/>
          <w:sz w:val="24"/>
          <w:lang w:val="sk-SK"/>
        </w:rPr>
        <w:t xml:space="preserve">Vrah </w:t>
      </w:r>
      <w:r>
        <w:rPr>
          <w:rFonts w:cs="Arial;Arial"/>
          <w:sz w:val="24"/>
          <w:lang w:val="sk-SK"/>
        </w:rPr>
        <w:t>je vzorný,</w:t>
      </w:r>
      <w:r>
        <w:rPr>
          <w:rFonts w:cs="Arial;Arial"/>
          <w:color w:val="FF0000"/>
          <w:sz w:val="24"/>
          <w:lang w:val="sk-SK"/>
        </w:rPr>
        <w:t xml:space="preserve"> Svätec Blázon, </w:t>
      </w:r>
      <w:r>
        <w:rPr>
          <w:rFonts w:cs="Arial;Arial"/>
          <w:color w:val="000000"/>
          <w:sz w:val="24"/>
          <w:lang w:val="sk-SK"/>
        </w:rPr>
        <w:t xml:space="preserve">Klamár </w:t>
      </w:r>
      <w:r>
        <w:rPr>
          <w:rFonts w:cs="Arial;Arial"/>
          <w:sz w:val="24"/>
          <w:lang w:val="sk-SK"/>
        </w:rPr>
        <w:t>Vodca,</w:t>
      </w:r>
      <w:r>
        <w:rPr>
          <w:rFonts w:cs="Arial;Arial"/>
          <w:color w:val="000000"/>
          <w:sz w:val="24"/>
          <w:lang w:val="sk-SK"/>
        </w:rPr>
        <w:t xml:space="preserve"> Zlodej </w:t>
      </w:r>
      <w:r>
        <w:rPr>
          <w:rFonts w:cs="Arial;Arial"/>
          <w:sz w:val="24"/>
          <w:lang w:val="sk-SK"/>
        </w:rPr>
        <w:t>Kráľ !</w:t>
      </w:r>
      <w:r>
        <w:rPr>
          <w:rFonts w:cs="Arial;Arial"/>
          <w:color w:val="FF0000"/>
          <w:sz w:val="24"/>
          <w:lang w:val="sk-SK"/>
        </w:rPr>
        <w:br/>
        <w:t>A my spíme a tvárime sa, že sa nám to iba zdá …</w:t>
        <w:br/>
        <w:t>… Je päť minút pred dvanástou, o polnoci bude tma !"</w:t>
        <w:br/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  <w:lang w:val="sk-SK"/>
        </w:rPr>
        <w:t>To sa nám zdá, to sa nám sní, keď svet spí,</w:t>
        <w:br/>
        <w:t>to sa nám zdá, to sa nám sní, keď svet spí.</w:t>
        <w:br/>
        <w:t>To sa nám zdá, to sa nám sní, keď svet spí,</w:t>
        <w:br/>
        <w:t>to sa nám zdá, to sa nám sní, keď svet spí.</w:t>
      </w:r>
      <w:r>
        <w:rPr>
          <w:rFonts w:cs="Arial;Arial" w:ascii="Arial;Arial" w:hAnsi="Arial;Arial"/>
          <w:sz w:val="24"/>
          <w:lang w:val="sk-SK"/>
        </w:rPr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VOJNA JE BLB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– zpívá: Martin Ďurinda, text: Daniel Mikletič, hudba: Peter Uherčík, 1997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  <w:lang w:val="en-US" w:eastAsia="en-US"/>
        </w:rPr>
      </w:pPr>
      <w:r>
        <w:rPr>
          <w:rFonts w:cs="Arial;Arial" w:ascii="Arial;Arial" w:hAnsi="Arial;Arial"/>
          <w:b/>
          <w:i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Prvýkrát ti dali do rúk, prvú zbraň - chlapče armáde slúž !</w:t>
        <w:br/>
        <w:t>prvýkrát si natiahol spúšť, tak v menej mieru – pál !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Prvýkrát si ty na povel – Stáť !, chcel sa vziať, kamsi preč utekať,</w:t>
        <w:br/>
        <w:t>prvýkrát ti to došlo už snáď, že vojna je blbá.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Armády tohoto sveta proti nám sú, dúfajme, že to nikdy nevyhrajú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Prvýkrát ti tu kázali hriech </w:t>
      </w:r>
      <w:r>
        <w:rPr>
          <w:rFonts w:cs="Arial;Arial" w:ascii="Arial;Arial" w:hAnsi="Arial;Arial"/>
          <w:color w:val="0000FF"/>
          <w:sz w:val="24"/>
          <w:lang w:val="sk-SK"/>
        </w:rPr>
        <w:t>- Zabi prvý, lebo neprežiješ !</w:t>
        <w:br/>
      </w:r>
      <w:r>
        <w:rPr>
          <w:rFonts w:cs="Arial;Arial" w:ascii="Arial;Arial" w:hAnsi="Arial;Arial"/>
          <w:b/>
          <w:color w:val="0000FF"/>
          <w:sz w:val="24"/>
          <w:lang w:val="sk-SK"/>
        </w:rPr>
        <w:t>prvýkrát si sa cítil jak pes, ako v reťazách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Armády tohoto sveta proti nám sú, dúfajme, že to nikdy nevyhrajú.</w:t>
        <w:br/>
        <w:t xml:space="preserve">Tak - na bodák zbraň ! 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vojne vyhláste vojnu, veď vojna je blbá !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Čo z nej kto má ?  Ty máš len plnú poľnú, veď vojna je blbá !</w:t>
        <w:br/>
        <w:t>Len bez strachu svet môže byť generál, veď vojna je blbá !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>Tak - Prískokom vpred !, velíš zrazu si sám, sám, vojna je blbá !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Prvýkrát ti dali do rúk, prvú zbraň - Chlapče armáde slúž !</w:t>
        <w:br/>
        <w:t>prvýkrát si natiahol spúšť, tak v menej mieru – pál !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>Armády tohoto sveta proti nám sú, dúfajme, že to nikdy nevyhrajú.</w:t>
        <w:br/>
        <w:t>Tak - Na bodák zbraň !  vojne vyhláste vojnu, veď vojna je blbá !</w:t>
        <w:br/>
      </w:r>
      <w:r>
        <w:rPr>
          <w:rFonts w:cs="Arial;Arial" w:ascii="Arial;Arial" w:hAnsi="Arial;Arial"/>
          <w:b/>
          <w:color w:val="0000FF"/>
          <w:sz w:val="24"/>
          <w:lang w:val="sk-SK"/>
        </w:rPr>
        <w:t>Čo z nej kto má ?</w:t>
      </w:r>
      <w:r>
        <w:rPr>
          <w:rFonts w:cs="Arial;Arial" w:ascii="Arial;Arial" w:hAnsi="Arial;Arial"/>
          <w:color w:val="0000FF"/>
          <w:sz w:val="24"/>
          <w:lang w:val="sk-SK"/>
        </w:rPr>
        <w:t xml:space="preserve">  ty máš len plnú poľnú, veď vojna je blbá !</w:t>
        <w:br/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  <w:lang w:val="sk-SK"/>
        </w:rPr>
        <w:t>Len bez strachu svet môže byť generál, veď vojna je blbá !</w:t>
        <w:br/>
        <w:t>Tak - Prískokom vpred !  velíš zrazu si sám, sám, vojna je blbá !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Vojna je blbá, vojna je blbá, vojna je blbá,</w:t>
        <w:br/>
        <w:t>vojna je blbá, vojna je blbá, vojna je blbá !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8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KÚSIME TO CEZ VESMÍR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 xml:space="preserve">Martin Ďurinda, text: Martin Sarvaš, hudba: Martin Ďurinda, </w:t>
      </w:r>
      <w:r>
        <w:rPr>
          <w:rFonts w:cs="Arial;Arial" w:ascii="Arial;Arial" w:hAnsi="Arial;Arial"/>
          <w:b/>
          <w:color w:val="800000"/>
          <w:sz w:val="24"/>
        </w:rPr>
        <w:t>1987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Heading1"/>
        <w:rPr>
          <w:rFonts w:cs="Arial;Arial"/>
          <w:b w:val="false"/>
          <w:b w:val="false"/>
          <w:sz w:val="24"/>
          <w:lang w:val="sk-SK"/>
        </w:rPr>
      </w:pPr>
      <w:r>
        <w:rPr>
          <w:rFonts w:cs="Arial;Arial"/>
          <w:b w:val="false"/>
          <w:sz w:val="24"/>
          <w:lang w:val="sk-SK"/>
        </w:rPr>
        <w:t>Vojna trvá sedem rokov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svet krváca  z ťažkých rán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Do konca je len pár krokov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ten kto vládze uteká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kúsime to cez Vesmí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kúsime to cez Vesmí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Máme slušný starší koráb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aj keď sa v tom povmestíš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Aj poklady čo sú v moria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jedno miesto pre všetký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kúsime to cez Vesmír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kúsime to cez Vesmír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Heading1"/>
        <w:rPr/>
      </w:pPr>
      <w:r>
        <w:rPr>
          <w:rFonts w:cs="Arial;Arial"/>
          <w:b w:val="false"/>
          <w:sz w:val="24"/>
          <w:lang w:val="sk-SK"/>
        </w:rPr>
        <w:t>R :</w:t>
      </w:r>
      <w:r>
        <w:rPr>
          <w:rFonts w:cs="Arial;Arial"/>
          <w:sz w:val="24"/>
          <w:lang w:val="sk-SK"/>
        </w:rPr>
        <w:t xml:space="preserve">   Vezieme lásk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vezieme pravdu k vám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sk-SK"/>
        </w:rPr>
        <w:t>Vezieme krásky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sk-SK"/>
        </w:rPr>
        <w:t>každá nám synov d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Vezieme piesn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tam niekde do mrakov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Vezieme múdrosť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FF0000"/>
          <w:sz w:val="24"/>
          <w:lang w:val="sk-SK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tam kde niet vojakov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Heading1"/>
        <w:rPr>
          <w:rFonts w:cs="Arial;Arial"/>
          <w:b w:val="false"/>
          <w:b w:val="false"/>
          <w:sz w:val="24"/>
          <w:lang w:val="sk-SK"/>
        </w:rPr>
      </w:pPr>
      <w:r>
        <w:rPr>
          <w:rFonts w:cs="Arial;Arial"/>
          <w:b w:val="false"/>
          <w:sz w:val="24"/>
          <w:lang w:val="sk-SK"/>
        </w:rPr>
        <w:t>Vojna trvá sedem rokov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svet krváca  z ťažkých rán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Do konca je len pár krokov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ten kto vládze uteká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kúsime to cez Vesmír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kúsime to cez Vesmí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Možno budeme mať šťastie vyhneme sa raketám</w:t>
      </w:r>
    </w:p>
    <w:p>
      <w:pPr>
        <w:pStyle w:val="Heading7"/>
        <w:rPr>
          <w:rFonts w:cs="Arial;Arial"/>
          <w:sz w:val="24"/>
          <w:lang w:val="sk-SK"/>
        </w:rPr>
      </w:pPr>
      <w:r>
        <w:rPr>
          <w:rFonts w:cs="Arial;Arial"/>
          <w:sz w:val="24"/>
          <w:lang w:val="sk-SK"/>
        </w:rPr>
        <w:t>možno pre nás niekde rastie naša šťastná planét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kúsime to cez Vesmír</w:t>
      </w:r>
    </w:p>
    <w:p>
      <w:pPr>
        <w:pStyle w:val="Heading1"/>
        <w:rPr>
          <w:rFonts w:cs="Arial;Arial"/>
          <w:b w:val="false"/>
          <w:b w:val="false"/>
          <w:sz w:val="24"/>
          <w:lang w:val="sk-SK"/>
        </w:rPr>
      </w:pPr>
      <w:r>
        <w:rPr>
          <w:rFonts w:cs="Arial;Arial"/>
          <w:b w:val="false"/>
          <w:sz w:val="24"/>
          <w:lang w:val="sk-SK"/>
        </w:rPr>
        <w:t>skúsime to cez Vesmír.</w:t>
      </w:r>
    </w:p>
    <w:p>
      <w:pPr>
        <w:pStyle w:val="Normal"/>
        <w:rPr>
          <w:rFonts w:ascii="Arial;Arial" w:hAnsi="Arial;Arial" w:cs="Arial;Arial"/>
          <w:b/>
          <w:b/>
          <w:sz w:val="24"/>
          <w:lang w:val="sk-SK"/>
        </w:rPr>
      </w:pPr>
      <w:r>
        <w:rPr>
          <w:rFonts w:cs="Arial;Arial" w:ascii="Arial;Arial" w:hAnsi="Arial;Arial"/>
          <w:b/>
          <w:sz w:val="24"/>
          <w:lang w:val="sk-SK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9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RAVDA VÍŤAZ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artin Ďurinda, text: Martin Sarvaš, hudba: Martin Ďurinda</w:t>
      </w:r>
      <w:r>
        <w:rPr>
          <w:rFonts w:cs="Arial;Arial" w:ascii="Arial;Arial" w:hAnsi="Arial;Arial"/>
          <w:b/>
          <w:color w:val="800000"/>
          <w:sz w:val="24"/>
        </w:rPr>
        <w:t>, 1988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vet je iný než som myslel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sk-SK"/>
        </w:rPr>
        <w:t>svet je</w:t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</w:t>
      </w:r>
      <w:r>
        <w:rPr>
          <w:rFonts w:cs="Arial;Arial" w:ascii="Arial;Arial" w:hAnsi="Arial;Arial"/>
          <w:b/>
          <w:color w:val="000000"/>
          <w:sz w:val="24"/>
          <w:lang w:val="sk-SK"/>
        </w:rPr>
        <w:t>smutne</w:t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skutočný.</w:t>
      </w:r>
    </w:p>
    <w:p>
      <w:pPr>
        <w:pStyle w:val="Heading1"/>
        <w:rPr/>
      </w:pPr>
      <w:r>
        <w:rPr>
          <w:rFonts w:cs="Arial;Arial"/>
          <w:color w:val="000000"/>
          <w:sz w:val="24"/>
          <w:lang w:val="sk-SK"/>
        </w:rPr>
        <w:t>Prázdny ľudia</w:t>
      </w:r>
      <w:r>
        <w:rPr>
          <w:rFonts w:cs="Arial;Arial"/>
          <w:color w:val="FF0000"/>
          <w:sz w:val="24"/>
          <w:lang w:val="sk-SK"/>
        </w:rPr>
        <w:t xml:space="preserve"> </w:t>
      </w:r>
      <w:r>
        <w:rPr>
          <w:rFonts w:cs="Arial;Arial"/>
          <w:sz w:val="24"/>
          <w:lang w:val="sk-SK"/>
        </w:rPr>
        <w:t>chcú nám vládnuť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mejú sa nám do oč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lang w:val="sk-SK"/>
        </w:rPr>
        <w:t>Žiadna pravda sa im neho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Heading1"/>
        <w:rPr>
          <w:rFonts w:cs="Arial;Arial"/>
          <w:b w:val="false"/>
          <w:b w:val="false"/>
          <w:sz w:val="24"/>
          <w:lang w:val="sk-SK"/>
        </w:rPr>
      </w:pPr>
      <w:r>
        <w:rPr>
          <w:rFonts w:cs="Arial;Arial"/>
          <w:b w:val="false"/>
          <w:sz w:val="24"/>
          <w:lang w:val="sk-SK"/>
        </w:rPr>
        <w:t>Svet sa bojí prázdnych ľudí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na dušu mu siahajú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Keď sa proti tomu bránim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Nož mi na krk dávajú.</w:t>
      </w:r>
    </w:p>
    <w:p>
      <w:pPr>
        <w:pStyle w:val="Heading1"/>
        <w:rPr/>
      </w:pPr>
      <w:r>
        <w:rPr>
          <w:rFonts w:cs="Arial;Arial"/>
          <w:sz w:val="24"/>
          <w:lang w:val="sk-SK"/>
        </w:rPr>
        <w:t>Žiadna pravda sa im nehodí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>R 1 :</w:t>
      </w: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   Aj tak ju nikdy nezabijú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tá nikdy nezomri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Žije aj keď ju práve nechcú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a nikto pred ňou neuteči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R 2 :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Pravda víťaz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FF0000"/>
          <w:sz w:val="24"/>
          <w:lang w:val="sk-SK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pravde čas nevad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FF0000"/>
          <w:sz w:val="24"/>
          <w:lang w:val="sk-SK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ani lesk všemocných peňazí.</w:t>
      </w:r>
    </w:p>
    <w:p>
      <w:pPr>
        <w:pStyle w:val="Heading7"/>
        <w:rPr>
          <w:rFonts w:eastAsia="Arial;Arial" w:cs="Arial;Arial"/>
          <w:sz w:val="24"/>
          <w:lang w:val="sk-SK"/>
        </w:rPr>
      </w:pPr>
      <w:r>
        <w:rPr>
          <w:rFonts w:eastAsia="Arial;Arial" w:cs="Arial;Arial"/>
          <w:sz w:val="24"/>
          <w:lang w:val="sk-SK"/>
        </w:rPr>
        <w:t xml:space="preserve">      </w:t>
      </w:r>
    </w:p>
    <w:p>
      <w:pPr>
        <w:pStyle w:val="Heading7"/>
        <w:rPr>
          <w:rFonts w:cs="Arial;Arial"/>
          <w:sz w:val="24"/>
          <w:lang w:val="sk-SK"/>
        </w:rPr>
      </w:pPr>
      <w:r>
        <w:rPr>
          <w:rFonts w:eastAsia="Arial;Arial" w:cs="Arial;Arial"/>
          <w:sz w:val="24"/>
          <w:lang w:val="sk-SK"/>
        </w:rPr>
        <w:t xml:space="preserve">           </w:t>
      </w:r>
      <w:r>
        <w:rPr>
          <w:rFonts w:cs="Arial;Arial"/>
          <w:sz w:val="24"/>
          <w:lang w:val="sk-SK"/>
        </w:rPr>
        <w:t>Pravda víťaz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FF0000"/>
          <w:sz w:val="24"/>
          <w:lang w:val="sk-SK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ak ju sám nezradíš</w:t>
      </w:r>
    </w:p>
    <w:p>
      <w:pPr>
        <w:pStyle w:val="Heading1"/>
        <w:rPr>
          <w:rFonts w:cs="Arial;Arial"/>
          <w:color w:val="FF0000"/>
          <w:sz w:val="24"/>
          <w:lang w:val="sk-SK"/>
        </w:rPr>
      </w:pPr>
      <w:r>
        <w:rPr>
          <w:rFonts w:eastAsia="Arial;Arial" w:cs="Arial;Arial"/>
          <w:color w:val="FF0000"/>
          <w:sz w:val="24"/>
          <w:lang w:val="sk-SK"/>
        </w:rPr>
        <w:t xml:space="preserve">           </w:t>
      </w:r>
      <w:r>
        <w:rPr>
          <w:rFonts w:cs="Arial;Arial"/>
          <w:color w:val="FF0000"/>
          <w:sz w:val="24"/>
          <w:lang w:val="sk-SK"/>
        </w:rPr>
        <w:t>Pravda vždy zvíťazí, zvíťaz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Prázdny ľudia s celou mocou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topia pravdu po víne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A celý svet iba čaká, že ich dopad pominie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Zkladntext2"/>
        <w:rPr>
          <w:rFonts w:cs="Arial;Arial"/>
          <w:lang w:val="sk-SK"/>
        </w:rPr>
      </w:pPr>
      <w:r>
        <w:rPr>
          <w:rFonts w:cs="Arial;Arial"/>
          <w:lang w:val="sk-SK"/>
        </w:rPr>
        <w:t>Nikomu sa pravda nehodí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Pravda víťaz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Pravde čas nevad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Pravda vždy zvíťazí, zvíťaz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Pravda víťazí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0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OUFE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Leona Machálková, český text: Eduard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Krečmar, hudba: Alan Menken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Doufej v to </w:t>
      </w:r>
      <w:r>
        <w:rPr>
          <w:rFonts w:cs="Arial;Arial" w:ascii="Arial;Arial" w:hAnsi="Arial;Arial"/>
          <w:color w:val="0000FF"/>
          <w:sz w:val="24"/>
        </w:rPr>
        <w:t>po čem toužím,</w:t>
      </w:r>
      <w:r>
        <w:rPr>
          <w:rFonts w:cs="Arial;Arial" w:ascii="Arial;Arial" w:hAnsi="Arial;Arial"/>
          <w:b/>
          <w:color w:val="0000FF"/>
          <w:sz w:val="24"/>
        </w:rPr>
        <w:t xml:space="preserve"> že lidé zmoudří, snad jedenk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ufej, že dál bude svět žít, dál žít, jen zkrás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 xml:space="preserve">Doufej, že budem znát víc, než </w:t>
      </w:r>
      <w:r>
        <w:rPr>
          <w:rFonts w:cs="Arial;Arial"/>
          <w:color w:val="000000"/>
          <w:sz w:val="24"/>
        </w:rPr>
        <w:t>vlčí závist a touhu jen b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7"/>
        <w:rPr/>
      </w:pPr>
      <w:r>
        <w:rPr>
          <w:rFonts w:cs="Arial;Arial"/>
          <w:color w:val="0000FF"/>
          <w:sz w:val="24"/>
        </w:rPr>
        <w:t xml:space="preserve">Doufej, pojď se mnou </w:t>
      </w:r>
      <w:r>
        <w:rPr>
          <w:rFonts w:cs="Arial;Arial"/>
          <w:color w:val="FF00FF"/>
          <w:sz w:val="24"/>
        </w:rPr>
        <w:t xml:space="preserve">Pánu </w:t>
      </w:r>
      <w:r>
        <w:rPr>
          <w:rFonts w:cs="Arial;Arial"/>
          <w:color w:val="0000FF"/>
          <w:sz w:val="24"/>
        </w:rPr>
        <w:t>říct: „Smír nám přej !  Lehčí chléb nám dej !“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oufej, že vyhraje láska a slunce že nás pak má stále jen hřát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Doufej, doufej i když nás teď trápí déšť, říkej kéž, říkej kéž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jdem štěstí, najdem řád jedenk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Někdy dny jsou </w:t>
      </w:r>
      <w:r>
        <w:rPr>
          <w:rFonts w:cs="Arial;Arial" w:ascii="Arial;Arial" w:hAnsi="Arial;Arial"/>
          <w:b/>
          <w:color w:val="000000"/>
          <w:sz w:val="24"/>
        </w:rPr>
        <w:t>zlé a temné,</w:t>
      </w:r>
      <w:r>
        <w:rPr>
          <w:rFonts w:cs="Arial;Arial" w:ascii="Arial;Arial" w:hAnsi="Arial;Arial"/>
          <w:b/>
          <w:color w:val="0000FF"/>
          <w:sz w:val="24"/>
        </w:rPr>
        <w:t xml:space="preserve"> zlé a temné, pak se ztrácí víra tvá, víra t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se modlím, dej se ke mně, dej se ke mně, chcem to stejné, ty i já !  J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Doufej, doufej v to po čem toužím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že tu z nás každý zmoudř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lidé zmoudří snad jedenk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Doufej, doufej že dál bude svět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dál bude svět žít, žít, dál ž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ufej, doufám, jen zkrás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ufej, že budem znát víc, než vlčí závist a touhu jen brát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oufej, doufej, že navzdor útrapám, že navzdor útrapá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ojdem tam, dojdem tam, kde prý štěstí, štěstí má svůj dům, má svůj dů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ufej, věř svým snům, doufej, věř svým snům …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1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A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Ladislav Křížek, hudba: Ladislav Křížek, Jaroslav Bartoň, 199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sz w:val="24"/>
        </w:rPr>
        <w:t xml:space="preserve">Tam – kde </w:t>
      </w:r>
      <w:r>
        <w:rPr>
          <w:rFonts w:cs="Arial;Arial"/>
          <w:color w:val="000000"/>
          <w:sz w:val="24"/>
        </w:rPr>
        <w:t>roste šílenství, zlo a závist</w:t>
      </w:r>
      <w:r>
        <w:rPr>
          <w:rFonts w:cs="Arial;Arial"/>
          <w:sz w:val="24"/>
        </w:rPr>
        <w:t xml:space="preserve"> každým dnem,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am, kde neznaj slovo dí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íč – ten září slepotou, ta kvete pod svícne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se pije krev svých nejbližších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a bouře se blíží, jak rád bych se vrát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víru mě táhne – tak chceš, nebo ne !?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– tě najd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– tě zajm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Víš, kolik duší šílených se chtělo vrátit zpě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šichni </w:t>
      </w:r>
      <w:r>
        <w:rPr>
          <w:rFonts w:cs="Arial;Arial" w:ascii="Arial;Arial" w:hAnsi="Arial;Arial"/>
          <w:b/>
          <w:color w:val="000000"/>
          <w:sz w:val="24"/>
        </w:rPr>
        <w:t>uvěřili lž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, kde slovo kámoš není víc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ž pouhé – kolik z tebe m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ím dál tím víc hořce z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 bouře se blíží jak rád bych se vráti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víru mě táhne – tak chceš, nebo ne !?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– tě najd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– tě zajmou tam pospích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2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JSOU RÁN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Ladislav Křížek, hudba: Ladislav Křížek, Jaroslav Bartoň, 199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alší den tě ze sna probud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ošeptá vstávej, nežijem v pohádká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dmihlavá saň tvého prince zadáví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ztratil se mi kámoš, nikdo ne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to neví ani on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nepotkal ženskou kterou moh by mít rá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poznal lásku, nepoznal přátelst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 když ti je nejhůř – pomůže jen kama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tratil se mi kámoš a nikdo nesmutní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  <w:t>v tý džungli kolem 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tkávám jen úspěšný a usměvavý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lidi s divokou kartou a tváří nobles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idi s krví imunní i na hadí uštknu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l bych je vidět, když přijdou dom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nikdo nedí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sou rána – kdy chci zapomenou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sou rána – kdy nechci být sám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sou rána – kdy chci zapomenou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sou rána – kdy nechci být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jatej vrah na zakázku zavražd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pár drobnejch a všivejch zlaťáků.</w:t>
      </w:r>
    </w:p>
    <w:p>
      <w:pPr>
        <w:pStyle w:val="Heading7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 xml:space="preserve">A život jde dál </w:t>
      </w:r>
      <w:r>
        <w:rPr>
          <w:rFonts w:cs="Arial;Arial"/>
          <w:color w:val="000000"/>
          <w:sz w:val="24"/>
        </w:rPr>
        <w:t>v týhle džungli prolezlý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ztratil se mi kámoš a nikdo nev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ikdo nesmut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3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ECHTE MĚ ŽÍ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Ladislav Křížek, hudba: Ladislav Křížek, Petr Henych, 199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o je stejný jako dřív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na co si hrát – ta lenost je v 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 mě mladej flout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rást mě nenaučej,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už není co b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Hladoví a líný ve smečkách přežíva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Nechte mě ž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život je film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</w:t>
      </w:r>
      <w:r>
        <w:rPr>
          <w:rFonts w:cs="Arial;Arial"/>
        </w:rPr>
        <w:t>groteska lidskejch osud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Nechte mě ž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život je hr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  <w:u w:val="single"/>
        </w:rPr>
        <w:t>každej z nás je jenom klau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pomeň na nářky dealerů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každej z nás stejnou šanci m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nech se koupit – to říkám vše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jt otrokem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ení o co st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4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GOODBY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Ladislav Křížek, hudba: Ladislav Křížek, Petr Henych, 199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o po čem sní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o po čem tajně toužíš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hledej v </w:t>
      </w:r>
      <w:r>
        <w:rPr>
          <w:rFonts w:cs="Arial;Arial" w:ascii="Arial;Arial" w:hAnsi="Arial;Arial"/>
          <w:b/>
          <w:color w:val="FF00FF"/>
          <w:sz w:val="24"/>
          <w:u w:val="single"/>
        </w:rPr>
        <w:t xml:space="preserve">duši </w:t>
      </w:r>
      <w:r>
        <w:rPr>
          <w:rFonts w:cs="Arial;Arial" w:ascii="Arial;Arial" w:hAnsi="Arial;Arial"/>
          <w:b/>
          <w:color w:val="0000FF"/>
          <w:sz w:val="24"/>
          <w:u w:val="single"/>
        </w:rPr>
        <w:t>své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edej, možná najdeš odpověď sv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č ji zneužívaj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stí a žárlí – slepí js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chlubí se lásk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a je jen jedin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obře ví, kdy musí nechat jít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ávist i zlo překon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 věčná ani smrt ji nezasta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om láska ti scház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vším co hled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životě tvém teď něco končí a něco začí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   Goodbye goodbye – chci ví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á toužím znovu zač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Goodbye goodby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á se louč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a tobě říkám – navždy sboh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 láskou zlé překoná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spálí ji oheň ani mráz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řivdy nespočít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bez ní nejsi nic, ani život cos žil</w:t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de k hádce málo stač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je pokorná a laska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ci najít tu prav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musím j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5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AM HVĚZDY CHODÍ SP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český text: Ladislav Křížek, hudba: R. Fronk, 1995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vítá, svítá, hvězdy jdou tiše sp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strým spánkem se loučí i měsíční zář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Svítá, svítá, další den přilét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pěchá z Vesmírných dálek novou šanci nám 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nděl zpívá andělský song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duších nám zní kolébá lidský sho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ítá, svítá, hvězdy jdou už sp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 se vrátí to ví jen ... jen měsíční zář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olikrát v písních, kolikrát se už ptal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lověk pod hvězdným nebem v němém úžase st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nděl, anděl andělský song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v srdcích nám zpívá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rozezní lásky zvo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nděl v srdcích nám zpív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ní lásky chó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ANDĚL A ĎÁBE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 a hudba: Ladislav Křížek, 1993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lásku vzal a sváza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al nenávist pak smích i ža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říká nám vyber si sv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ou poutí pak kráčej svou poutí pak kráče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chvíle v nás vždy přijd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rozcestí a rozhod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é malé já se rozděl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ou hloupostí a chtíče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i nepřiznáš, nejsem tak zle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pilí smích pak zvítěz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se tě budou pak ptát kdes´nechal svý štěs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neš jim že hledal‘s ho sám, tak ať jdou hledat s teb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V nás</w:t>
      </w:r>
      <w:r>
        <w:rPr>
          <w:rFonts w:cs="Arial;Arial" w:ascii="Arial;Arial" w:hAnsi="Arial;Arial"/>
          <w:b/>
          <w:color w:val="FF0000"/>
          <w:sz w:val="24"/>
        </w:rPr>
        <w:t xml:space="preserve"> anděl s </w:t>
      </w:r>
      <w:r>
        <w:rPr>
          <w:rFonts w:cs="Arial;Arial" w:ascii="Arial;Arial" w:hAnsi="Arial;Arial"/>
          <w:b/>
          <w:color w:val="000000"/>
          <w:sz w:val="24"/>
        </w:rPr>
        <w:t>ďáblem</w:t>
      </w:r>
      <w:r>
        <w:rPr>
          <w:rFonts w:cs="Arial;Arial" w:ascii="Arial;Arial" w:hAnsi="Arial;Arial"/>
          <w:b/>
          <w:color w:val="FF0000"/>
          <w:sz w:val="24"/>
        </w:rPr>
        <w:t xml:space="preserve"> zápasí o každej den a sen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anděl s </w:t>
      </w:r>
      <w:r>
        <w:rPr>
          <w:rFonts w:cs="Arial;Arial" w:ascii="Arial;Arial" w:hAnsi="Arial;Arial"/>
          <w:b/>
          <w:color w:val="000000"/>
          <w:sz w:val="24"/>
        </w:rPr>
        <w:t>ďáblem</w:t>
      </w:r>
      <w:r>
        <w:rPr>
          <w:rFonts w:cs="Arial;Arial" w:ascii="Arial;Arial" w:hAnsi="Arial;Arial"/>
          <w:b/>
          <w:color w:val="FF0000"/>
          <w:sz w:val="24"/>
        </w:rPr>
        <w:t xml:space="preserve"> zápasí o každého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color w:val="000000"/>
          <w:sz w:val="24"/>
        </w:rPr>
        <w:t>Zlo</w:t>
      </w:r>
      <w:r>
        <w:rPr>
          <w:rFonts w:cs="Arial;Arial"/>
          <w:sz w:val="24"/>
        </w:rPr>
        <w:t xml:space="preserve"> v moci své tě </w:t>
      </w:r>
      <w:r>
        <w:rPr>
          <w:rFonts w:cs="Arial;Arial"/>
          <w:color w:val="000000"/>
          <w:sz w:val="24"/>
        </w:rPr>
        <w:t>zrad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d propastí se očistíš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tvé malé já je silněj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se tě budou pak ptát kdes´nechal svý štěs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neš jim že hledal‘s ho sám, tak ať jdou hledat s teb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Anděl s </w:t>
      </w:r>
      <w:r>
        <w:rPr>
          <w:rFonts w:cs="Arial;Arial" w:ascii="Arial;Arial" w:hAnsi="Arial;Arial"/>
          <w:b/>
          <w:color w:val="000000"/>
          <w:sz w:val="24"/>
        </w:rPr>
        <w:t>ďáblem</w:t>
      </w:r>
      <w:r>
        <w:rPr>
          <w:rFonts w:cs="Arial;Arial" w:ascii="Arial;Arial" w:hAnsi="Arial;Arial"/>
          <w:b/>
          <w:color w:val="FF0000"/>
          <w:sz w:val="24"/>
        </w:rPr>
        <w:t xml:space="preserve"> zápasí o každej den a sen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anděl s </w:t>
      </w:r>
      <w:r>
        <w:rPr>
          <w:rFonts w:cs="Arial;Arial" w:ascii="Arial;Arial" w:hAnsi="Arial;Arial"/>
          <w:b/>
          <w:color w:val="000000"/>
          <w:sz w:val="24"/>
        </w:rPr>
        <w:t>ďáblem</w:t>
      </w:r>
      <w:r>
        <w:rPr>
          <w:rFonts w:cs="Arial;Arial" w:ascii="Arial;Arial" w:hAnsi="Arial;Arial"/>
          <w:b/>
          <w:color w:val="FF0000"/>
          <w:sz w:val="24"/>
        </w:rPr>
        <w:t xml:space="preserve"> zápasí o každého z 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Anděl s ďáblem zápasí o každej den a se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nděl s ďáblem zápasí o každého z 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7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LATOKOP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 a hudba: Ladislav Křížek, 1993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í o mě že jsem zlatokop který nikdy nedokáže najít důl – zlatej dů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tož pak kostrou pohnout a motykou kopnou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oudrej </w:t>
      </w:r>
      <w:r>
        <w:rPr>
          <w:rFonts w:cs="Arial;Arial" w:ascii="Arial;Arial" w:hAnsi="Arial;Arial"/>
          <w:color w:val="0000FF"/>
          <w:sz w:val="24"/>
        </w:rPr>
        <w:t xml:space="preserve">kámoš mi </w:t>
      </w:r>
      <w:r>
        <w:rPr>
          <w:rFonts w:cs="Arial;Arial" w:ascii="Arial;Arial" w:hAnsi="Arial;Arial"/>
          <w:b/>
          <w:color w:val="0000FF"/>
          <w:sz w:val="24"/>
        </w:rPr>
        <w:t>říkal, že</w:t>
      </w:r>
      <w:r>
        <w:rPr>
          <w:rFonts w:cs="Arial;Arial" w:ascii="Arial;Arial" w:hAnsi="Arial;Arial"/>
          <w:color w:val="0000FF"/>
          <w:sz w:val="24"/>
          <w:u w:val="single"/>
        </w:rPr>
        <w:t xml:space="preserve">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99 % lidí </w:t>
      </w:r>
      <w:r>
        <w:rPr>
          <w:rFonts w:cs="Arial;Arial" w:ascii="Arial;Arial" w:hAnsi="Arial;Arial"/>
          <w:b/>
          <w:color w:val="000000"/>
          <w:sz w:val="24"/>
          <w:u w:val="single"/>
        </w:rPr>
        <w:t>neví co vlastně děl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il a plakal, na to znám jen jedinej lé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Tady to končí, táhnu o kus d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en kdo jede se mnou, ať si zazpí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iluju </w:t>
      </w:r>
      <w:r>
        <w:rPr>
          <w:rFonts w:cs="Arial;Arial" w:ascii="Arial;Arial" w:hAnsi="Arial;Arial"/>
          <w:b/>
          <w:color w:val="0000FF"/>
          <w:sz w:val="24"/>
        </w:rPr>
        <w:t xml:space="preserve">lidi, který celý život kážou </w:t>
      </w:r>
      <w:r>
        <w:rPr>
          <w:rFonts w:cs="Arial;Arial" w:ascii="Arial;Arial" w:hAnsi="Arial;Arial"/>
          <w:color w:val="0000FF"/>
          <w:sz w:val="24"/>
        </w:rPr>
        <w:t>a na co sáhnou shoří,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kde berou chuť a sílu, se kterou druhýho natř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Říkají o mě že jsem zlatokop který nikdy nedokáže najít důl –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- nechám je, ať si mluví a natočím motor, pryč uhán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8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ZŮSTAŇ S NADĚJ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 a hudba: Ladislav Křížek,  1993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áno se loučíš, celý den ji hledáš,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ve snu ti slíbí že zůstane s teb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e krásná a svůdná když křídly tě hla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ěř, že </w:t>
      </w:r>
      <w:r>
        <w:rPr>
          <w:rFonts w:cs="Arial;Arial" w:ascii="Arial;Arial" w:hAnsi="Arial;Arial"/>
          <w:b/>
          <w:color w:val="FF0000"/>
          <w:sz w:val="24"/>
        </w:rPr>
        <w:t>uchráníš touhy své – s naděj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 xml:space="preserve">Kráska svůdná tančí v každém z nás 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a lesk jejích vlasů nám všem na cestu svítí.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Kráska svůdná tančí v každém z 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šeptá zůstaň se mnou, </w:t>
      </w:r>
      <w:r>
        <w:rPr>
          <w:rFonts w:cs="Arial;Arial" w:ascii="Arial;Arial" w:hAnsi="Arial;Arial"/>
          <w:b/>
          <w:color w:val="FF0000"/>
          <w:sz w:val="24"/>
        </w:rPr>
        <w:t>zůstaň s naděj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Mocná když věříš, bezmocná když zradíš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V tu chvíli sám v sobě</w:t>
      </w:r>
      <w:r>
        <w:rPr>
          <w:rFonts w:cs="Arial;Arial"/>
          <w:color w:val="000000"/>
        </w:rPr>
        <w:t xml:space="preserve"> bloud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íbí ti zpátky, slíbí ti noc s ní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S oblohou lásky plné hvězd – s naděj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DEJA V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Martin Maxa, Helena Vondráčková, text a hudba: Martin Maxa, 2003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Heading1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  <w:t>Nejsem to j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en, koho zná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Není to tělo mý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 ví Bůh ani moje tvář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ni </w:t>
      </w:r>
      <w:r>
        <w:rPr>
          <w:rFonts w:cs="Arial;Arial" w:ascii="Arial;Arial" w:hAnsi="Arial;Arial"/>
          <w:b/>
          <w:color w:val="000000"/>
          <w:sz w:val="24"/>
        </w:rPr>
        <w:t>temný stín pode mnou</w:t>
      </w:r>
      <w:r>
        <w:rPr>
          <w:rFonts w:cs="Arial;Arial" w:ascii="Arial;Arial" w:hAnsi="Arial;Arial"/>
          <w:b/>
          <w:color w:val="0000FF"/>
          <w:sz w:val="24"/>
        </w:rPr>
        <w:t xml:space="preserve"> není mů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slova odříkává hlas, který mi nepat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jsem to j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en deja vu je tvým hostem v domě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jen sny a tvý deja v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jsem to já, ta co ji zná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 která mívala stra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ezi řádky čí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půlměsíc sedřených ús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ávě tak nepatří m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jsem to j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en se ti zd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sem deja v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tvá růže pro mě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sotva mi k ránu zavo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To se ti zdá jako výkřik skrze tvá němá ústa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a do tvých snů vkročil </w:t>
      </w:r>
      <w:r>
        <w:rPr>
          <w:rFonts w:cs="Arial;Arial" w:ascii="Arial;Arial" w:hAnsi="Arial;Arial"/>
          <w:b/>
          <w:color w:val="000000"/>
          <w:sz w:val="24"/>
        </w:rPr>
        <w:t xml:space="preserve">stín </w:t>
      </w:r>
      <w:r>
        <w:rPr>
          <w:rFonts w:cs="Arial;Arial" w:ascii="Arial;Arial" w:hAnsi="Arial;Arial"/>
          <w:b/>
          <w:color w:val="0000FF"/>
          <w:sz w:val="24"/>
        </w:rPr>
        <w:t>bez těl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Nezvaný hos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věř mi nemá smysl chtít, aby zůsta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en se ti zd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a co s tím naděl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o já nejsem ten stí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jsou to kroky mý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Bůh ví, ani moje tvář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těch pár slov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ár krátkých vě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vůbec nevyslovi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jsem to j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se ti zd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deja v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vým hostem v domě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sny a tvý deja v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Nejsem to já,</w:t>
      </w:r>
      <w:r>
        <w:rPr>
          <w:rFonts w:cs="Arial;Arial" w:ascii="Arial;Arial" w:hAnsi="Arial;Arial"/>
          <w:b/>
          <w:color w:val="0000FF"/>
          <w:sz w:val="24"/>
        </w:rPr>
        <w:t xml:space="preserve"> ta co ji zná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 která mívala stra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ezi řádky čís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 půlměsíc sedřených ús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vno už nepatří m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jsem to já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jen se ti zd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deja v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tvá růže pro mě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otva mi k ránu zavo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ABECED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Bob Frídl,  text: Oldřich Mann, hudba: Bob Fríd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je jak abeceda, smysl písmen slov a 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našel někdo hledá – život je jak abece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Z té složíš celý svě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e alej třešní z jara alej bílá jako pár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 jsou barvy zahrad v září i tu kytku čeká stá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 jsou cesty tam a zpátky někdy dlouhý jindy krátk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 je domov v tichém koutě tam kde končí všechny pout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E je Eva první žena z ráje pro hřích vyhoště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to je abeceda, smysl písmen slov a 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našel někdo hledá – život to je abeced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F je </w:t>
      </w:r>
      <w:r>
        <w:rPr>
          <w:rFonts w:cs="Arial;Arial" w:ascii="Arial;Arial" w:hAnsi="Arial;Arial"/>
          <w:b/>
          <w:color w:val="000000"/>
          <w:sz w:val="24"/>
        </w:rPr>
        <w:t>faleš</w:t>
      </w:r>
      <w:r>
        <w:rPr>
          <w:rFonts w:cs="Arial;Arial" w:ascii="Arial;Arial" w:hAnsi="Arial;Arial"/>
          <w:b/>
          <w:color w:val="0000FF"/>
          <w:sz w:val="24"/>
        </w:rPr>
        <w:t xml:space="preserve"> sestra zrady, k té se raděj otoč zád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G jsou gesta němá slova za která se všechno schová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H jsou hvězdy co se třpytí, střepy slunce noční kví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 je chléb náš žitných lánů, skýva chudých, skýva pán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je inkoust první řádky co si čmárá do pohád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to je abeceda, smysl písmen slov a 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našel někdo hledá – život to je abece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 je jizva v duši skrytá, jizvy život nepočít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 je kámen nezestárne, jenom člověk to má marné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 je láska slabé chrání, za peníze není k má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 je matka má nás ráda, i když pláče, i když strád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 je nouze přepych střídá, často po ní chodí bíd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 je omyl to se stává, čekáš pád a přijde sláv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 je pravda maják v bouřích, nikdy oči nezamhou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 je radost má ji ptáče, co si jen tak světem skáč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je smutek kreslí vrásky, někdy zbývá z velké lás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 je touha voda živá, její pramen v každém zpí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to je abeceda, smysl písmen slov a vět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někdo našel někdo hledá – život to je abece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 je úžas v dětských očích, nad tím že se Země toč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je horká vůně hlíny, každý musí mezi stín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je zemřít a tak tedy, zet je konec abeced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je zemřít a tak tedy, zet je konec abeced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to je abeceda, smysl písmen slov a 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našel někdo hledá – život to je abece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EDNOU, DVAKR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Bob Frídl, text: J. Sochor, C. Kajnar, hudba: J. Křene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ednou, dvakrát, kdo ví kolikrá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rátím se já domů, najdu dů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e voní žitná káva chléb a kmí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Jednou, dvakrát kdo ví, kolikrá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cestu potkám, půjdu s 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z ráje smí nás vyhnat jenom Bů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nad zítra příště jednou nevím s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přijdu se svou písní zase k v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šem lidem dobré vůle budu rád písně hrá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šem lidem dobré vůle budu h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dnou dvakrát kdo ví kolikrát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ráno slunce zlatý uvidí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ak pije rosu z růží v zahrad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dnou dvakrát kdo ví kolikrá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říchy své si přiznám, nač si lh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nejsem žádný anděl to já v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nad zítra příště jednou nevím s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přijdu se svou písní zase k vám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všem lidem dobré vůle budu rád písně h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ednou, dvakrát, kdo ví kolikrá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rátím se já domů, najdu dů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e voní žitná káva chléb a kmí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VŠICHNI SE SEJDEME V LÉTĚ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Bob Frídl, text: Oldřich Mann, hudba: Sol Amarho And Osibis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sz w:val="24"/>
        </w:rPr>
        <w:t>Táta s mámou nemusí vstávat v šest ráno o prázdnin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áta s mámou mají čas na tvé hry v létě o prázdnin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 xml:space="preserve">Až budou třešně zrá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v červenci na pouti v neděli pak po Markétě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všichni se sejdeme v létě o prázdnin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áta s mámou nemusí vstávat v šest ráno o prázdnin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áta s mámou mají čas na tvé hry v létě o prázdnin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áta s mámou nemusí vstávat v šest ráno o prázdnin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EN VÍTR TO V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Bob Frídl, text: Oldřich Mann, hudba: Bob Dyla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jeden má bohatej stůl a s druhým obědvá hla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zlato je dražší než sůl a k čemu je ostnatej d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někdo má maršálskou hůl a druhý ve válce pa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Jen vítr co vál mi odpověď mi da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en vítr to ví a mlčí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v lidech je závist a zášť ostrá jak z ocele nůž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žena má tak černej plášť a proč se k ní nevrátí muž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mrtvý je navěky zvlášť andělé hrají mu tu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nepláče na nebi Bůh radovat nemá se s k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rezaví na poli pluh z domů popel a d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umírá voda i vzduch ve věku atomov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ŘEKNI KDE JS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Bob Frídl, text: Oldřich Mann, hudba: Bob Dyla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tám se stromů podél ces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tám se vesnic ptám se měs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tě hledat mám a sám jdu stále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tám se rok a ptám se dýl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de je konec kde je cí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c než rok se na mě neusm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Kde jsi, kde jsi, lásko kde jsi se ptám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Řekni kde jsi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hledal jsem každej dům a málem přišel o rozu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rať se ke mně vrať se zpátky, vrať se k 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hledal jsem černej les, zlaté žito rudý vřes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mi poví kde tě ještě hledat mám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táků v korunách a ryb sedmi mo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ísní ve strunách a ohňů které ho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se nedovím kam si šla ani s ký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laštovky přilétnou zas k nám pod náš krov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y se nevracíš i když si mnohem blíž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bych ti dal den života za pár slo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ůjdu chladnou tundrou, horkou pouští která neopouš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by v tom byl čert abych ji nezísk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ti zpívá večer blůz kdo ti hledá Malý vůz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žpak se ti ani trochu nestýská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ZASTAV SE, ČLOVÍČK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Bob Frídl, text: Z. Kluka, hudba: cikánská lido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tav se, človíčku, budu ti hr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slouchej písničku chci ti ji 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ůstaň a poslouchej, starosti, ty mi de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malou chviličku budu ti h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tav se dívenko, píseň ti dám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zastav se dívenko, nechci být s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ůstaň a poslouchej, starosti, ty mi de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malou chviličku nechci být s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ůstaň a poslouchej, starosti, ty mi de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malou chviličku nechci být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nička doznívá, zůstal jsem s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ikdo si nezpívá refrén co z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Kam všichni spěchají, píseň tu nechaj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písnička doznívá, zůstal jsem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6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BÁSNÍKŮV KRA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Bob Frídl, text: Oldřich Mann, hudba: Paul Simo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Náves rybník jako kra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ole plná kam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Dávno dozněl klapot dřevák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místo lebedy a bodlák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Chodník čistý vede místy která znám už od dětst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raj básníků, kraj tát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aloupky jak v pohádká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usopasky na strán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ída říkala tu dobrý de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ad se díval v zimě do ok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Cesty zavál sníh slepý vůz poštou jezdil k n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s starý krám kde já tak rád si hráv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krám voněl kořením, vanilkou a skoři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ma v neckách, vale rybník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edal moře a v něm Afrik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nou za měsíc k nám přijel biograf se spoustou zprá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den byl víc než svátek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šňůry domků v zahradá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ozhlas písně vyhr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ž večer stíny nakresl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y pro děti jdou do jesl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om hnízda vlaštovčí jsou zde stejná jako dří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lody svý sladké jak med když zlát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7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IKOL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Ulrychová, Petr Ulrych, text a hudba: Petr Ulry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ž se jednou domů vrátím bude mír a klid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loba zmizí kouzla pominou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potom </w:t>
      </w:r>
      <w:r>
        <w:rPr>
          <w:rFonts w:cs="Arial;Arial" w:ascii="Arial;Arial" w:hAnsi="Arial;Arial"/>
          <w:b/>
          <w:color w:val="FF0000"/>
          <w:sz w:val="24"/>
        </w:rPr>
        <w:t xml:space="preserve">plnou náruč lásky dám ti </w:t>
      </w:r>
      <w:r>
        <w:rPr>
          <w:rFonts w:cs="Arial;Arial" w:ascii="Arial;Arial" w:hAnsi="Arial;Arial"/>
          <w:b/>
          <w:color w:val="0000FF"/>
          <w:sz w:val="24"/>
        </w:rPr>
        <w:t>jakou ji chceš m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Snad ji přijmeš s tváří nevin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Vím, že si jen žena a ne ská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vím, co je být ženou zkoušený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také vím, že v dobách zlých si při mně stál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proto </w:t>
      </w:r>
      <w:r>
        <w:rPr>
          <w:rFonts w:cs="Arial;Arial" w:ascii="Arial;Arial" w:hAnsi="Arial;Arial"/>
          <w:b/>
          <w:color w:val="FF0000"/>
          <w:sz w:val="24"/>
        </w:rPr>
        <w:t>plnou náruč lásky dám ti</w:t>
      </w:r>
      <w:r>
        <w:rPr>
          <w:rFonts w:cs="Arial;Arial" w:ascii="Arial;Arial" w:hAnsi="Arial;Arial"/>
          <w:b/>
          <w:color w:val="0000FF"/>
          <w:sz w:val="24"/>
        </w:rPr>
        <w:t xml:space="preserve"> až se vrát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ž se hejna mraků</w:t>
      </w:r>
      <w:r>
        <w:rPr>
          <w:rFonts w:cs="Arial;Arial" w:ascii="Arial;Arial" w:hAnsi="Arial;Arial"/>
          <w:b/>
          <w:color w:val="000000"/>
          <w:sz w:val="24"/>
          <w:u w:val="single"/>
        </w:rPr>
        <w:t xml:space="preserve"> temných zkázy nasy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ačne klidná práce na polí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ž mi slunce cestou dobou jasněj posvítí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říkej věty, které nebol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8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LANET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Ulrychová, Petr Ulrych, text: L. Kopecký, hudba: Petr Ulry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ámen bez tíže, hřbitov bez kříže – planeta dávno vyhaslá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Někdo si s ní hrál málo o ní stál </w:t>
      </w:r>
      <w:r>
        <w:rPr>
          <w:rFonts w:cs="Arial;Arial" w:ascii="Arial;Arial" w:hAnsi="Arial;Arial"/>
          <w:color w:val="0000FF"/>
          <w:sz w:val="24"/>
        </w:rPr>
        <w:t>– tak šanci kvést si propásl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u ticho, není s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d sluníčka má tu klid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od tíže pozemské i od lid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Za touhu svou se přesto nestyd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chce se vrátit zpátky láskou do pohádky</w:t>
      </w:r>
      <w:r>
        <w:rPr>
          <w:rFonts w:cs="Arial;Arial" w:ascii="Arial;Arial" w:hAnsi="Arial;Arial"/>
          <w:b/>
          <w:color w:val="0000FF"/>
          <w:sz w:val="24"/>
        </w:rPr>
        <w:t xml:space="preserve"> pouhým dýchnut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Dávno klokotá plná života planeta</w:t>
      </w:r>
      <w:r>
        <w:rPr>
          <w:rFonts w:cs="Arial;Arial" w:ascii="Arial;Arial" w:hAnsi="Arial;Arial"/>
          <w:color w:val="0000FF"/>
          <w:sz w:val="24"/>
        </w:rPr>
        <w:t xml:space="preserve"> zdálky modra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tokrát prokletá znova rozkvétá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lověka tíhou spout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ámen tlačí v ramenou tvář má potem zmáče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d bouří chrání co kdy zasad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staré housle v klidu nalad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á do setmění potom co se změní pouhým dýchnut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9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TUDÁNKO STŘÍBRN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Zdeněk Borovec, hudba: Karel Svoboda.</w:t>
      </w:r>
    </w:p>
    <w:p>
      <w:pPr>
        <w:pStyle w:val="Heading1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ak někdy se mi snívá, že zas dva cůpky mám</w:t>
      </w:r>
    </w:p>
    <w:p>
      <w:pPr>
        <w:pStyle w:val="Heading7"/>
        <w:rPr/>
      </w:pPr>
      <w:r>
        <w:rPr>
          <w:rFonts w:cs="Arial;Arial"/>
          <w:sz w:val="24"/>
        </w:rPr>
        <w:t xml:space="preserve">a </w:t>
      </w:r>
      <w:r>
        <w:rPr>
          <w:rFonts w:cs="Arial;Arial"/>
          <w:color w:val="0000FF"/>
          <w:sz w:val="24"/>
        </w:rPr>
        <w:t>d</w:t>
      </w:r>
      <w:r>
        <w:rPr>
          <w:rFonts w:cs="Arial;Arial"/>
          <w:color w:val="FF00FF"/>
          <w:sz w:val="24"/>
        </w:rPr>
        <w:t>u</w:t>
      </w:r>
      <w:r>
        <w:rPr>
          <w:rFonts w:cs="Arial;Arial"/>
          <w:sz w:val="24"/>
        </w:rPr>
        <w:t>h</w:t>
      </w:r>
      <w:r>
        <w:rPr>
          <w:rFonts w:cs="Arial;Arial"/>
          <w:color w:val="008000"/>
          <w:sz w:val="24"/>
        </w:rPr>
        <w:t>a</w:t>
      </w:r>
      <w:r>
        <w:rPr>
          <w:rFonts w:cs="Arial;Arial"/>
          <w:sz w:val="24"/>
        </w:rPr>
        <w:t xml:space="preserve"> zlatohřívá mě vede zpátky k 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s proletím tou brankou, až k lesu můžu jí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 kleknu nad studánkou a ona dá mi p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b w:val="false"/>
          <w:sz w:val="24"/>
        </w:rPr>
        <w:t>R :</w:t>
      </w:r>
      <w:r>
        <w:rPr>
          <w:rFonts w:cs="Arial;Arial"/>
          <w:sz w:val="24"/>
        </w:rPr>
        <w:t xml:space="preserve">   </w:t>
      </w:r>
      <w:r>
        <w:rPr>
          <w:rFonts w:cs="Arial;Arial"/>
          <w:color w:val="FF0000"/>
          <w:sz w:val="24"/>
        </w:rPr>
        <w:t>Studánko stříbrná ty si tam, a kde jsem já ?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Kde tě mám, studánko stříbrná,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kde jsou dětská přání má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ptám se v době tání i ve dnech říjnov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místo mě se sklání k té vodě tam, kdo 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nad ní poklekává, když nemám já tam stá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kdo se jí dnes ptává :  má, nemá, má mě rád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studánko stříbr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studánko stříbr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de tě mám, studánko stříbrn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tě mám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CESTA K ŠTĚST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Petr Markov, hudba: Vítězslav Hád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 štěstí často vedou cesty klikat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štěstí, to je křehké jako vlčí má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přivonět smíš, když přistoupíš blíž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ned uletí pryč jako ptá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K štěstí vedou cesty plné kame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štěstí to je plaché jako světlo svíc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 kouzelnou zář, když odvrátí tvář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ak toužíš je mít o to víc, tím víc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Já cestu k štěstí znám, není dlouh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jarem a trávou vo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Ten kdo ji hledá sám, ten se rouhá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jen dva se po ní mohou 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ť jsou cesty k štěstí jak chtěj klikaté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e dvou k němu dojdem, není proč se bá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 podél všech cest a bude nám kvés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ždyť štěstí má ten, kdo má rád … kdo má rád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1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ĚŠÁCI Z FRON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Zdeněk Borovec, hudba: Karel Vágner, Stanislav Kalou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, odkud jdem a ka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ěšáci z front, od prachu šediv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a k jakým jistot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kolik jam nám cestu zakřiv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ní znám zítřejší stav kon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ý nás tam čeká horizon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, odkud jdem a kam, pěšáci z fron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Jen, velmi zvolna jdem s naivním sn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 džunglí bez šele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dem, všichni proti vš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ůžem kdy chcem říct : „tak a nemelem“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FF0000"/>
          <w:sz w:val="24"/>
        </w:rPr>
        <w:t xml:space="preserve">Z pekla ven, </w:t>
      </w:r>
      <w:r>
        <w:rPr>
          <w:rFonts w:cs="Arial;Arial" w:ascii="Arial;Arial" w:hAnsi="Arial;Arial"/>
          <w:b/>
          <w:color w:val="0000FF"/>
          <w:sz w:val="24"/>
        </w:rPr>
        <w:t>z břemenem svých vi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přem se a přem, nikde žádný či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Jen, velmi zvolna jdem do zátoči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klízí jen kdo zaseje, žádný strach že pozdě j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 úsvitem, jde s námi naděj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č nám jsou ty bláboly že nás může kdokoliv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e scény svést do foye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2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OKOJ V PODKROV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Vladimír Poštulka, hudba: Dalibor Janda, 198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V pátém poschodí u dveří na půdu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byl ostrov přání splněný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am jme mohli žít Tisíc osudů,</w:t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sz w:val="24"/>
        </w:rPr>
        <w:t>pořád se vznášet v oblací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á vzpomínám na pokoj v podkrov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de na zdech visí mapy sn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vůj gramofón hrál klobouk ze křov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o krásných dlouhých večer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jsme mohli mít okna dokořá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vštěvy ptačí na římsá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vadilo nám když za letních rá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éšť na nás mokrou rukou sá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pátém poschodí toužili jsme ž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ed světem na klíč zamče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 pár pater níž báli jsme se j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když láska zmizí v přízem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OŠTOL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Zdeněk Borovec, hudba: V. Hádl, 198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ě jen půl můj měsíční princ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d tebou úl ze stříbrných minc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ívám se k vám a na špičky stoup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ožná dotknu se vás, jednou dotknu se v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Kdo z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dyž nepatrná, příliš nepatrná jsem j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Nejsem nic víc, než poštolka hloup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ež jen chudá příbuzná.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</w:t>
      </w:r>
      <w:r>
        <w:rPr>
          <w:rFonts w:cs="Arial;Arial"/>
          <w:sz w:val="24"/>
        </w:rPr>
        <w:t>Duhy a vás - vás hvězdy m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Jenže nejsem nic míň než písni hlas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co křídly třás nad zem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Hrajte mi dál na nebeský tam-tam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ožná i</w:t>
      </w:r>
      <w:r>
        <w:rPr>
          <w:rFonts w:cs="Arial;Arial" w:ascii="Arial;Arial" w:hAnsi="Arial;Arial"/>
          <w:b/>
          <w:color w:val="0000FF"/>
          <w:sz w:val="24"/>
        </w:rPr>
        <w:t xml:space="preserve"> já svý blížence mám tam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do saxó </w:t>
      </w:r>
      <w:r>
        <w:rPr>
          <w:rFonts w:cs="Arial;Arial" w:ascii="Arial;Arial" w:hAnsi="Arial;Arial"/>
          <w:b/>
          <w:color w:val="0000FF"/>
          <w:sz w:val="24"/>
        </w:rPr>
        <w:t>jen ruku k nim vztáhnou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I když nepatrná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jsem nepatrná, to z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dor však táhne mě d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vzdor táhne mě dál, tam k v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TAK POJĎ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Iveta Bartošová, text: Boris Janíček, hudba: Ladislav Štaidl, 198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ak pojď, nebe spolu otevře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pojď, opustíme chvíli Ze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pojď se chvíli dívat jen do mraků,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ak pojď co zvláštního v oblacích nalezn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onem pojď, tak pojď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lohou oči jdou v mracích tváře hledaj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jsem já, tam jsi ten bílý mráček toulav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dívej teď se nám k zlatým horám zatoula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se nám rozplynul, přemýšlím jakou podobu zase vz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vím co pro tebe význam m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ěř mě to samé zají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pojď, co zvláštního v oblacích nalezn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pojď, si zase náš lepší svět teď hned vymýšl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pojď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b w:val="false"/>
          <w:sz w:val="24"/>
        </w:rPr>
        <w:t>R :</w:t>
      </w:r>
      <w:r>
        <w:rPr>
          <w:rFonts w:cs="Arial;Arial"/>
          <w:sz w:val="24"/>
        </w:rPr>
        <w:t xml:space="preserve">    Oblohou oči jdou vidí nevídaný dě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a já zas toužím zahlédnout tam tvůj obliče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Tys mě sám naučil třeba bláznivou věc říc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tys mě sám objevil, ukázal, že je hodnějších lidí ví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s mě sám objevil, ukázal, že je hodnějších lidí ví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JE TO NEJVĚTŠ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M. Černý, hudba: J. Zelenka, 198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kou, voňavých nocí se snáš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ke mně pocit jak jsou ta časná rána příjemn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ážím teď víc než dříve každý den, který přijd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 kterém létám ve svých představ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 kousků těch nocí a d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kládám svět ideální, který je lepší než ten včerejš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Vznáším se jako peří,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já jsem z těch kteří věří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že právě láska je to největš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/>
      </w:pPr>
      <w:r>
        <w:rPr>
          <w:rFonts w:cs="Arial;Arial"/>
          <w:b w:val="false"/>
          <w:color w:val="0000FF"/>
          <w:sz w:val="24"/>
        </w:rPr>
        <w:t>R :</w:t>
      </w:r>
      <w:r>
        <w:rPr>
          <w:rFonts w:cs="Arial;Arial"/>
          <w:sz w:val="24"/>
        </w:rPr>
        <w:t xml:space="preserve">   Vzácný souzvuk duší</w:t>
      </w:r>
    </w:p>
    <w:p>
      <w:pPr>
        <w:pStyle w:val="Heading1"/>
        <w:rPr>
          <w:rFonts w:cs="Arial;Arial"/>
          <w:color w:val="FF0000"/>
          <w:sz w:val="24"/>
        </w:rPr>
      </w:pPr>
      <w:r>
        <w:rPr>
          <w:rFonts w:eastAsia="Arial;Arial" w:cs="Arial;Arial"/>
          <w:color w:val="FF0000"/>
          <w:sz w:val="24"/>
        </w:rPr>
        <w:t xml:space="preserve">        </w:t>
      </w:r>
      <w:r>
        <w:rPr>
          <w:rFonts w:cs="Arial;Arial"/>
          <w:color w:val="FF0000"/>
          <w:sz w:val="24"/>
        </w:rPr>
        <w:t>žádná síla nepřehluš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nejlíp každou bolest vyléč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Tím co nám svět chystá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á jsem skálopevně jistá</w:t>
      </w:r>
    </w:p>
    <w:p>
      <w:pPr>
        <w:pStyle w:val="Heading7"/>
        <w:rPr>
          <w:rFonts w:cs="Arial;Arial"/>
          <w:color w:val="0000FF"/>
          <w:sz w:val="24"/>
        </w:rPr>
      </w:pPr>
      <w:r>
        <w:rPr>
          <w:rFonts w:eastAsia="Arial;Arial" w:cs="Arial;Arial"/>
          <w:color w:val="0000FF"/>
          <w:sz w:val="24"/>
        </w:rPr>
        <w:t xml:space="preserve">        </w:t>
      </w:r>
      <w:r>
        <w:rPr>
          <w:rFonts w:cs="Arial;Arial"/>
          <w:color w:val="0000FF"/>
          <w:sz w:val="24"/>
        </w:rPr>
        <w:t>ze všeho co najde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Láska je to největš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 kousků těch nocí a d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kládám svět ideáln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terý je lepší než ten včerejš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Vznáším se jako peří,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já jsem z těch kteří věří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že právě láska je to největš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6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BLÍZKO NÁS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Boris Janíček,  hudba: Ladislav Štaidl, 198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Blízko nás - jak roje včel hledáme pe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Chcem sami a hned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ít slaďoučký med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řivonět všem květům lásk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Blízko nás - rozcuchané za něhou jdem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cem pohlazení víc narozenin krásného svého j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Nechcem jen vířit prach na všech diskotékách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chcem z duší svých tu </w:t>
      </w:r>
      <w:r>
        <w:rPr>
          <w:rFonts w:cs="Arial;Arial" w:ascii="Arial;Arial" w:hAnsi="Arial;Arial"/>
          <w:b/>
          <w:color w:val="000000"/>
          <w:sz w:val="24"/>
        </w:rPr>
        <w:t xml:space="preserve">bázeň </w:t>
      </w:r>
      <w:r>
        <w:rPr>
          <w:rFonts w:cs="Arial;Arial" w:ascii="Arial;Arial" w:hAnsi="Arial;Arial"/>
          <w:b/>
          <w:color w:val="0000FF"/>
          <w:sz w:val="24"/>
        </w:rPr>
        <w:t>střást.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</w:t>
      </w:r>
      <w:r>
        <w:rPr>
          <w:rFonts w:cs="Arial;Arial"/>
          <w:sz w:val="24"/>
        </w:rPr>
        <w:t>S rizikem vzlétnout chcem aspoň jedenkrát výš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než vynést křídla můžou 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Víc lásky chcem mít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víc sebe chcem ctít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íc rozumět věcem, které jsou - blízko nás, blízko 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ÚTOČ LÁSKO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Boris Janíček, hudba: Miroslav Penk, 198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ěst používáš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jsi silný dáváš kolem znát.</w:t>
      </w:r>
    </w:p>
    <w:p>
      <w:pPr>
        <w:pStyle w:val="Heading1"/>
        <w:rPr>
          <w:rFonts w:ascii="Arial;Arial" w:hAnsi="Arial;Arial"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Cit v sobě skrýv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hraj si na cynika, když máš 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styď se !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FF0000"/>
          <w:sz w:val="24"/>
        </w:rPr>
        <w:t>Útoč láskou, všem blízkým ji dávej</w:t>
      </w:r>
    </w:p>
    <w:p>
      <w:pPr>
        <w:pStyle w:val="Heading7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>i láskou se vítězit dá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 xml:space="preserve">Útoč láskou i v ní najdeš sílu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i láskou se zvítězit d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Pěst dá se otevř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ou kouzlem něžnou dlaň z ní m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 po tom touž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ydíš – i pohlazením vyhráváš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Nestyď se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8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ESMÍ SE ST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Karel Gott, text: Boris Janíček, Hudba: V. Hádl, 198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Karel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 xml:space="preserve"> Nespoléhej na hvězdy, ty padají.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     </w:t>
      </w:r>
      <w:r>
        <w:rPr>
          <w:rFonts w:cs="Arial;Arial"/>
        </w:rPr>
        <w:t xml:space="preserve">Ten kdo věří lichotkám, ten </w:t>
      </w:r>
      <w:r>
        <w:rPr>
          <w:rFonts w:cs="Arial;Arial"/>
          <w:color w:val="000000"/>
        </w:rPr>
        <w:t>hada jí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0000FF"/>
          <w:sz w:val="24"/>
        </w:rPr>
        <w:t>Ale já se hadů vůbec nebojí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</w:t>
      </w:r>
      <w:r>
        <w:rPr>
          <w:rFonts w:cs="Arial;Arial" w:ascii="Arial;Arial" w:hAnsi="Arial;Arial"/>
          <w:b/>
          <w:color w:val="0000FF"/>
          <w:sz w:val="24"/>
        </w:rPr>
        <w:t>A jen díky hvězdám stálicím už v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Něco vím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    </w:t>
      </w:r>
      <w:r>
        <w:rPr>
          <w:rFonts w:cs="Arial;Arial" w:ascii="Arial;Arial" w:hAnsi="Arial;Arial"/>
          <w:b/>
          <w:color w:val="0000FF"/>
          <w:sz w:val="24"/>
        </w:rPr>
        <w:t>Nesmí se stát, stát, nesmí se stát,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    </w:t>
      </w:r>
      <w:r>
        <w:rPr>
          <w:rFonts w:cs="Arial;Arial"/>
          <w:sz w:val="24"/>
        </w:rPr>
        <w:t>musí se jít a každou chvíli má se něco d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Nesmí se stát, stát, nesmí se stát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b/>
          <w:color w:val="0000FF"/>
          <w:sz w:val="24"/>
        </w:rPr>
        <w:t>i chybný krok je krásným důkazem, že kráč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Karel :</w:t>
      </w:r>
      <w:r>
        <w:rPr>
          <w:rFonts w:cs="Arial;Arial" w:ascii="Arial;Arial" w:hAnsi="Arial;Arial"/>
          <w:color w:val="0000FF"/>
          <w:sz w:val="24"/>
        </w:rPr>
        <w:t xml:space="preserve">    </w:t>
      </w:r>
      <w:r>
        <w:rPr>
          <w:rFonts w:cs="Arial;Arial" w:ascii="Arial;Arial" w:hAnsi="Arial;Arial"/>
          <w:b/>
          <w:color w:val="0000FF"/>
          <w:sz w:val="24"/>
        </w:rPr>
        <w:t xml:space="preserve">Počítej, </w:t>
      </w:r>
      <w:r>
        <w:rPr>
          <w:rFonts w:cs="Arial;Arial" w:ascii="Arial;Arial" w:hAnsi="Arial;Arial"/>
          <w:b/>
          <w:color w:val="000000"/>
          <w:sz w:val="24"/>
        </w:rPr>
        <w:t>jsou lidi co maj věčný strac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</w:t>
      </w:r>
      <w:r>
        <w:rPr>
          <w:rFonts w:cs="Arial;Arial" w:ascii="Arial;Arial" w:hAnsi="Arial;Arial"/>
          <w:b/>
          <w:color w:val="0000FF"/>
          <w:sz w:val="24"/>
        </w:rPr>
        <w:t>hází potom šťastnějším pod nohy hrách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   </w:t>
      </w:r>
      <w:r>
        <w:rPr>
          <w:rFonts w:cs="Arial;Arial" w:ascii="Arial;Arial" w:hAnsi="Arial;Arial"/>
          <w:b/>
          <w:color w:val="FF0000"/>
          <w:sz w:val="24"/>
        </w:rPr>
        <w:t>Já jim z hrášku dobrou kaši uvaří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  </w:t>
      </w:r>
      <w:r>
        <w:rPr>
          <w:rFonts w:cs="Arial;Arial" w:ascii="Arial;Arial" w:hAnsi="Arial;Arial"/>
          <w:b/>
          <w:color w:val="FF0000"/>
          <w:sz w:val="24"/>
        </w:rPr>
        <w:t>oni v lidské dobro jednou uvě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Uvěří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Nesmí se stát, nesmí se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ROZATÍ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M. Černý, hudba: J. Pertl, 198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 všech koutů na mě blik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emafor těch, kteří v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e všechno jen proza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nad se baví tím jak plaš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ždý náznak záblesk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teré do mých dnů pronik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je to tím, že je straš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, že po nich přijdou dalš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že z čista jasna zanik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Nemůžu říct, že se vyzn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ni v tom co už z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jedno na sto procent v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ak já, tak každý druh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terého tu potkáv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chce slyšet proza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 </w:t>
      </w:r>
      <w:r>
        <w:rPr>
          <w:rFonts w:cs="Arial;Arial" w:ascii="Arial;Arial" w:hAnsi="Arial;Arial"/>
          <w:b/>
          <w:color w:val="FF0000"/>
          <w:sz w:val="24"/>
        </w:rPr>
        <w:t>Křídla lásky můžou lítat po kraji, kam nedopadá stín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</w:t>
      </w:r>
      <w:r>
        <w:rPr>
          <w:rFonts w:cs="Arial;Arial" w:ascii="Arial;Arial" w:hAnsi="Arial;Arial"/>
          <w:b/>
          <w:color w:val="FF0000"/>
          <w:sz w:val="24"/>
        </w:rPr>
        <w:t>Zvládnou výšky, zvládnou dálky, nespálí je žádné prozat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en kluk co mi nosí tašku je na tom už jako j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Bojí se, že taky doplatí na to, že jsou jiní starš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že klidně dopustí že je vše jen proza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dyž všech koutů na mě blik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emafor těch, kteří v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poznávám žádné proza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ORTRÉ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Boris Janíček, hudba: Ondřej Soukup, 198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idle krásné stromy js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z něčí vůle přestaly rů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  <w:t xml:space="preserve">Mnozí </w:t>
      </w:r>
      <w:r>
        <w:rPr>
          <w:rFonts w:cs="Arial;Arial" w:ascii="Arial;Arial" w:hAnsi="Arial;Arial"/>
          <w:b/>
          <w:color w:val="0000FF"/>
          <w:sz w:val="24"/>
        </w:rPr>
        <w:t xml:space="preserve">na těch židlích </w:t>
      </w:r>
      <w:r>
        <w:rPr>
          <w:rFonts w:cs="Arial;Arial" w:ascii="Arial;Arial" w:hAnsi="Arial;Arial"/>
          <w:b/>
          <w:color w:val="000000"/>
          <w:sz w:val="24"/>
        </w:rPr>
        <w:t>spí</w:t>
      </w:r>
    </w:p>
    <w:p>
      <w:pPr>
        <w:pStyle w:val="Heading1"/>
        <w:rPr/>
      </w:pPr>
      <w:r>
        <w:rPr>
          <w:rFonts w:cs="Arial;Arial"/>
          <w:sz w:val="24"/>
        </w:rPr>
        <w:t xml:space="preserve">a </w:t>
      </w:r>
      <w:r>
        <w:rPr>
          <w:rFonts w:cs="Arial;Arial"/>
          <w:color w:val="000000"/>
          <w:sz w:val="24"/>
        </w:rPr>
        <w:t>jejich touhy mají půst.</w:t>
      </w:r>
    </w:p>
    <w:p>
      <w:pPr>
        <w:pStyle w:val="Heading1"/>
        <w:rPr>
          <w:rFonts w:cs="Arial;Arial"/>
          <w:color w:val="000000"/>
          <w:sz w:val="24"/>
        </w:rPr>
      </w:pPr>
      <w:r>
        <w:rPr>
          <w:rFonts w:cs="Arial;Arial"/>
          <w:color w:val="000000"/>
          <w:sz w:val="24"/>
        </w:rPr>
      </w:r>
    </w:p>
    <w:p>
      <w:pPr>
        <w:pStyle w:val="Heading1"/>
        <w:rPr/>
      </w:pPr>
      <w:r>
        <w:rPr>
          <w:rFonts w:cs="Arial;Arial"/>
          <w:b w:val="false"/>
          <w:sz w:val="24"/>
        </w:rPr>
        <w:t>R 1 :</w:t>
      </w:r>
      <w:r>
        <w:rPr>
          <w:rFonts w:cs="Arial;Arial"/>
          <w:sz w:val="24"/>
        </w:rPr>
        <w:t xml:space="preserve">   Nechcem mít jen ži dli svou,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   </w:t>
      </w:r>
      <w:r>
        <w:rPr>
          <w:rFonts w:cs="Arial;Arial"/>
          <w:sz w:val="24"/>
        </w:rPr>
        <w:t>raději nechte v klidu stromy žít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My máme touhu křišťálovou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my nechceme hříchy za nehty m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>Je-li nám něco svaté, opravdu svaté, však to znáš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 xml:space="preserve">Nemluvíš o tom, 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jen cítíš  </w:t>
      </w:r>
    </w:p>
    <w:p>
      <w:pPr>
        <w:pStyle w:val="Heading1"/>
        <w:rPr/>
      </w:pPr>
      <w:r>
        <w:rPr>
          <w:rFonts w:eastAsia="Arial;Arial" w:cs="Arial;Arial"/>
          <w:color w:val="FF0000"/>
          <w:sz w:val="24"/>
        </w:rPr>
        <w:t xml:space="preserve">         </w:t>
      </w:r>
      <w:r>
        <w:rPr>
          <w:rFonts w:cs="Arial;Arial"/>
          <w:color w:val="FF0000"/>
          <w:sz w:val="24"/>
          <w:u w:val="single"/>
        </w:rPr>
        <w:t>sám, že v rukou svých</w:t>
      </w:r>
    </w:p>
    <w:p>
      <w:pPr>
        <w:pStyle w:val="Heading1"/>
        <w:rPr/>
      </w:pPr>
      <w:r>
        <w:rPr>
          <w:rFonts w:eastAsia="Arial;Arial" w:cs="Arial;Arial"/>
          <w:color w:val="FF0000"/>
          <w:sz w:val="24"/>
        </w:rPr>
        <w:t xml:space="preserve">         </w:t>
      </w:r>
      <w:r>
        <w:rPr>
          <w:rFonts w:cs="Arial;Arial"/>
          <w:color w:val="FF0000"/>
          <w:sz w:val="24"/>
          <w:u w:val="single"/>
        </w:rPr>
        <w:t>vlastní portrét máš.</w:t>
      </w:r>
    </w:p>
    <w:p>
      <w:pPr>
        <w:pStyle w:val="Normal"/>
        <w:rPr>
          <w:rFonts w:ascii="Arial;Arial" w:hAnsi="Arial;Arial" w:cs="Arial;Arial"/>
          <w:color w:val="0000FF"/>
          <w:sz w:val="24"/>
          <w:u w:val="single"/>
        </w:rPr>
      </w:pPr>
      <w:r>
        <w:rPr>
          <w:rFonts w:cs="Arial;Arial" w:ascii="Arial;Arial" w:hAnsi="Arial;Arial"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Hesla zdá se nedolet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ýš než ptáci, než báseň 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áseň má o lehkovážných,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ež cizí dluh vůbec nezajím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2 :   </w:t>
      </w:r>
      <w:r>
        <w:rPr>
          <w:rFonts w:cs="Arial;Arial" w:ascii="Arial;Arial" w:hAnsi="Arial;Arial"/>
          <w:b/>
          <w:color w:val="0000FF"/>
          <w:sz w:val="24"/>
        </w:rPr>
        <w:t>Ale je-li nám něco svaté, opravdu svaté však to znáš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Nemluvíš o tom </w:t>
      </w:r>
      <w:r>
        <w:rPr>
          <w:rFonts w:cs="Arial;Arial" w:ascii="Arial;Arial" w:hAnsi="Arial;Arial"/>
          <w:b/>
          <w:color w:val="FF0000"/>
          <w:sz w:val="24"/>
        </w:rPr>
        <w:t>jen cítí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sám, že v rukou svých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Vlastní portrét m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Portrét duše má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TICHÁ PÍSEŇ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Boris Janíček, hudba: Michal Penk, 198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rásný den se přede mnou otevře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do něj vcházím.</w:t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ezi nebem a zem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štěstí nen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Je blízko nás a každý jak svůj strom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o země sáz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trom svých nadějí a radost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trom svých dn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Tichá píseň z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když stromy větve své vzpínaj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Té modlitbě stromů naslouch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posedlá svůj den ž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uřný vítr stromky dnů ohýb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věty z nich klá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že kořeny mých zítřků nic nevyvrá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Zas </w:t>
      </w:r>
      <w:r>
        <w:rPr>
          <w:rFonts w:cs="Arial;Arial" w:ascii="Arial;Arial" w:hAnsi="Arial;Arial"/>
          <w:b/>
          <w:color w:val="FF0000"/>
          <w:sz w:val="24"/>
        </w:rPr>
        <w:t>krásný den se přede mnou otevřel,</w:t>
      </w:r>
    </w:p>
    <w:p>
      <w:pPr>
        <w:pStyle w:val="Zkladntext2"/>
        <w:rPr>
          <w:rFonts w:cs="Arial;Arial"/>
          <w:color w:val="FF0000"/>
        </w:rPr>
      </w:pPr>
      <w:r>
        <w:rPr>
          <w:rFonts w:cs="Arial;Arial"/>
          <w:color w:val="FF0000"/>
        </w:rPr>
        <w:t>já do něj vcházím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A stejně jako každý z vás svůj stromek sáz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slouch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sedlá svůj den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2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BEJVÁVALO DOBŘ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Lido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en-US" w:eastAsia="en-US"/>
        </w:rPr>
        <w:t>Bejvávalo, bejvávalo, bejvávalo,dobře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Bejvávalo, bejvávalo, bejvávalo,dobře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en-US" w:eastAsia="en-US"/>
        </w:rPr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 xml:space="preserve">Za našich mladejch le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en-US" w:eastAsia="en-US"/>
        </w:rPr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ejval svět jako květ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Bejvávalo, bejvávalo, bejvávalo,dobře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Za našich mladejch let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bejvávalo, bejvávalo, bejvávalo,dobře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bejvávalo, bejvávalo, bejvávalo,dobře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3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A TOM ZÁLEŽ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Miroslav Černý, hudba: Michal David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m úctu k těm, co ví kam j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vždycky říct si troufají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Na čem zálež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čem zálež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možné, že jim závid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proto, jak se trápím 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čem zálež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čem zálež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m spoust různých názor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m co mají jedni znalci</w:t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edávají druzí šanci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Znám spoustu různých autor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než zůstat bez almužn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ůstanou svým slibům dlužn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Bůh ví, proč jsem váha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ráda mám, co zůst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tom zálež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tom zálež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Mít víru v to, že žít se má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n tak, aby v každé době</w:t>
      </w:r>
    </w:p>
    <w:p>
      <w:pPr>
        <w:pStyle w:val="Heading7"/>
        <w:rPr>
          <w:rFonts w:cs="Arial;Arial"/>
          <w:color w:val="0000FF"/>
          <w:sz w:val="24"/>
        </w:rPr>
      </w:pPr>
      <w:r>
        <w:rPr>
          <w:rFonts w:cs="Arial;Arial"/>
          <w:sz w:val="24"/>
        </w:rPr>
        <w:t>důstojnost měl každý člověk.</w:t>
      </w:r>
    </w:p>
    <w:p>
      <w:pPr>
        <w:pStyle w:val="Heading1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Ať kdo chce kdy chce, ptá se 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slyší jen co jsme chtěl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bychom se nestyděl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tom zálež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tom zálež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tom zálež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tom zálež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4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BĚLÁSEK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Miroslav Černý,  hudba: Ladislav Štaidl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avu mám jak úl zas do auta used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ůbec netuším jak to všechno zvládnout m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u náhle podivný šelest do mých úvah vstoupi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ou to křídla motýlí běláska co se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řejmě na večer vlét a pak tu zůstal sp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ď se probudil a hned odlétnout by cht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ítá sem a tam vráží jen do zrádných ske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ádný strach můj bělásku chci tě cítit na své dlan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om chvíli maličkou pak tě propust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si koukám svým i když ti to závid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   Odlétnout s ním, chci odlétnout s n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á stejnou touhu jak on m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když mu okno v autě otvír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Teď odlétnout s n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chci odlétnout s n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A nestát pevně na noh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a nablýskanou výloh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chci odlétnout s n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a nádhera kolem málo znamen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v ní okna jsou stále těsně zavřená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Můj bělásek štěstí má za chvíli ho k nebi pust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á sama zůstávám .</w:t>
      </w:r>
    </w:p>
    <w:p>
      <w:pPr>
        <w:pStyle w:val="Heading1"/>
        <w:rPr>
          <w:rFonts w:ascii="Arial;Arial" w:hAnsi="Arial;Arial"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Snad tu někdo je,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kdo se slituj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nad běláskem j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ci odlétnout s n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ci odlétnout s n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dlétnout s n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5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O LÁSC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Gabriela Osvaldová, hudba: Ondřej Soukup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 má je zákon, zákon je láskou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 má je zákon, zákon je lásk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to právo říc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k říkám :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R :</w:t>
      </w:r>
      <w:r>
        <w:rPr>
          <w:rFonts w:cs="Arial;Arial"/>
          <w:sz w:val="24"/>
        </w:rPr>
        <w:t xml:space="preserve">   Já </w:t>
      </w:r>
      <w:r>
        <w:rPr>
          <w:rFonts w:cs="Arial;Arial"/>
          <w:color w:val="FF0000"/>
          <w:sz w:val="24"/>
        </w:rPr>
        <w:t>sílím jen</w:t>
      </w:r>
      <w:r>
        <w:rPr>
          <w:rFonts w:cs="Arial;Arial"/>
          <w:sz w:val="24"/>
        </w:rPr>
        <w:t xml:space="preserve"> tvou </w:t>
      </w:r>
      <w:r>
        <w:rPr>
          <w:rFonts w:cs="Arial;Arial"/>
          <w:color w:val="FF0000"/>
          <w:sz w:val="24"/>
        </w:rPr>
        <w:t>láskou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když rána únavná js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Když člověk ztrácí víru v svít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á vůbec nenaříkám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</w:t>
      </w:r>
      <w:r>
        <w:rPr>
          <w:rFonts w:cs="Arial;Arial"/>
          <w:sz w:val="24"/>
        </w:rPr>
        <w:t>já svoje smutky svlíkám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Dáváš mi lásko sílu vstát a j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 má je víra, víra je lásk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 má je víra, víra je lásk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to právo říc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říkám :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ít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ám to právo říct.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o, víro m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mích je pláč, pláč je sm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ít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6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ISÍCE SVÍC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Boris Janíček, hudba: Ondřej Soukup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am někde</w:t>
      </w:r>
      <w:r>
        <w:rPr>
          <w:rFonts w:cs="Arial;Arial" w:ascii="Arial;Arial" w:hAnsi="Arial;Arial"/>
          <w:color w:val="0000FF"/>
          <w:sz w:val="24"/>
        </w:rPr>
        <w:t xml:space="preserve"> pod námi </w:t>
      </w:r>
      <w:r>
        <w:rPr>
          <w:rFonts w:cs="Arial;Arial" w:ascii="Arial;Arial" w:hAnsi="Arial;Arial"/>
          <w:b/>
          <w:color w:val="0000FF"/>
          <w:sz w:val="24"/>
        </w:rPr>
        <w:t>v hloubce</w:t>
      </w:r>
      <w:r>
        <w:rPr>
          <w:rFonts w:cs="Arial;Arial" w:ascii="Arial;Arial" w:hAnsi="Arial;Arial"/>
          <w:color w:val="0000FF"/>
          <w:sz w:val="24"/>
        </w:rPr>
        <w:t xml:space="preserve"> má prý bý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skyně zvláštní, plná svíc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každému z nás v ní jedna svíce nálež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I nevěříc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I ty máš tam sv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ivou, smířliv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šechny nás ozáří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a podzemní </w:t>
      </w:r>
      <w:r>
        <w:rPr>
          <w:rFonts w:cs="Arial;Arial" w:ascii="Arial;Arial" w:hAnsi="Arial;Arial"/>
          <w:b/>
          <w:color w:val="0000FF"/>
          <w:sz w:val="24"/>
        </w:rPr>
        <w:t xml:space="preserve">zář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osudovou lidskou lásk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Tisíce svící ve tmě zá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jejich odlesky máme na svých tvářích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Jak věčné slunce věčné ráno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hoří plamínek lásky</w:t>
      </w:r>
      <w:r>
        <w:rPr>
          <w:rFonts w:cs="Arial;Arial" w:ascii="Arial;Arial" w:hAnsi="Arial;Arial"/>
          <w:sz w:val="24"/>
        </w:rPr>
        <w:t xml:space="preserve"> člověč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hoří tvá svíce lásky víš kam jít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e spousta krámků kde ji koup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ak zapálit ji můžeš tam v té jeskyn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na dno vstoup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dno trápení.</w:t>
      </w:r>
    </w:p>
    <w:p>
      <w:pPr>
        <w:pStyle w:val="Heading1"/>
        <w:rPr>
          <w:rFonts w:ascii="Arial;Arial" w:hAnsi="Arial;Arial"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ejí zář zas tvou tvář nadějí ozá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 podzemní zář je osudovou lidskou lásk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7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OBĚ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Ladislav Štaidl, hudba: Ladislav Štaidl, 1993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 se mi podivný zdá, neznámou chorobu má</w:t>
      </w:r>
    </w:p>
    <w:p>
      <w:pPr>
        <w:pStyle w:val="Heading1"/>
        <w:rPr/>
      </w:pPr>
      <w:r>
        <w:rPr>
          <w:rFonts w:cs="Arial;Arial"/>
          <w:sz w:val="24"/>
        </w:rPr>
        <w:t xml:space="preserve">lidi se </w:t>
      </w:r>
      <w:r>
        <w:rPr>
          <w:rFonts w:cs="Arial;Arial"/>
          <w:color w:val="000000"/>
          <w:sz w:val="24"/>
        </w:rPr>
        <w:t>podvádí, zabíjí</w:t>
      </w:r>
      <w:r>
        <w:rPr>
          <w:rFonts w:cs="Arial;Arial"/>
          <w:sz w:val="24"/>
        </w:rPr>
        <w:t xml:space="preserve"> ve jménu bož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ůbec už neumí sn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a jen víc chtějí m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sz w:val="24"/>
        </w:rPr>
        <w:t>Na slunce nesmíme jít, voda už nedá se p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lásku umíraj všichni co nejsou moc věr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ím dál tím míň smysl m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ěřit a doufat, že potká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oho, kdo rozez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avdu od lží a ls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avdu od lží a ls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O to víc, čím dál víc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á už jen k Tobě důvěru mám</w:t>
      </w:r>
    </w:p>
    <w:p>
      <w:pPr>
        <w:pStyle w:val="Heading1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  <w:t>na Tvou sílu a lásku spoléh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O to víc, čím dál víc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S Tebou všechno vždy rychle přebolí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>S Tebou nevnímám zlé okol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by svět za něco stál, o děti svý by se bá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c by je miloval, víc by je před sebou chráni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chráním já lásku Tv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ed zimou, bídou a tmou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Heading7"/>
        <w:rPr/>
      </w:pPr>
      <w:r>
        <w:rPr>
          <w:rFonts w:cs="Arial;Arial"/>
          <w:sz w:val="24"/>
        </w:rPr>
        <w:t>Životu smysl zas dá</w:t>
      </w:r>
    </w:p>
    <w:p>
      <w:pPr>
        <w:pStyle w:val="Heading1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  <w:t>jen láska převeliká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dyž člověk miluj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vnímá rány, co bol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to tě tak ráda m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obě, jen Tobě zpív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se naivní zd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píseň upřím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píseň upřím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píseň upřím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, ná, ná,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8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RÁM A PLÁTNO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Pavel Vrba,  hudba: A. Šeban, 1994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jsi Rám a já jsem Plátno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a nás dotváří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Každý sám má barvu matnou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ve dvou </w:t>
      </w:r>
      <w:r>
        <w:rPr>
          <w:rFonts w:cs="Arial;Arial" w:ascii="Arial;Arial" w:hAnsi="Arial;Arial"/>
          <w:b/>
          <w:color w:val="FF0000"/>
          <w:sz w:val="24"/>
        </w:rPr>
        <w:t>Láska obraz prozá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S láskou jsou mé barvy svítiv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o má svůj smysl – dě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ám a Plátno - Zázrak s údivem můžem bý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jenom chtě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i Rám já jsem Plátno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a nás umocn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e dvou nám dny šedé zlátnou</w:t>
      </w:r>
    </w:p>
    <w:p>
      <w:pPr>
        <w:pStyle w:val="Heading1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  <w:t>kéž jsme láskou věčně nemoc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7"/>
        <w:rPr/>
      </w:pPr>
      <w:r>
        <w:rPr>
          <w:rFonts w:cs="Arial;Arial"/>
          <w:b w:val="false"/>
          <w:color w:val="0000FF"/>
          <w:sz w:val="24"/>
        </w:rPr>
        <w:t>R :</w:t>
      </w:r>
      <w:r>
        <w:rPr>
          <w:rFonts w:cs="Arial;Arial"/>
          <w:sz w:val="24"/>
        </w:rPr>
        <w:t xml:space="preserve">    S láskou jsou mé barvy svítiv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a všechno má svůj smysl – dě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Rám a Plátno - Zázrak s údivem můžem bý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n trošku chtě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rošku chtě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ab/>
        <w:tab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9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ONTO ŠTĚST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Michal David, text: Boris Janíček, hudba: František Janeček, 199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Michal :</w:t>
      </w:r>
      <w:r>
        <w:rPr>
          <w:rFonts w:cs="Arial;Arial" w:ascii="Arial;Arial" w:hAnsi="Arial;Arial"/>
          <w:color w:val="0000FF"/>
          <w:sz w:val="24"/>
        </w:rPr>
        <w:t xml:space="preserve">   Já vím o čem přemýšlíš, máš starost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S tím si hlavu nelámej - to přejde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   </w:t>
      </w:r>
      <w:r>
        <w:rPr>
          <w:rFonts w:cs="Arial;Arial" w:ascii="Arial;Arial" w:hAnsi="Arial;Arial"/>
          <w:b/>
          <w:color w:val="0000FF"/>
          <w:sz w:val="24"/>
        </w:rPr>
        <w:t>Je mi smutno za lidi co prázdní js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</w:t>
      </w:r>
      <w:r>
        <w:rPr>
          <w:rFonts w:cs="Arial;Arial" w:ascii="Arial;Arial" w:hAnsi="Arial;Arial"/>
          <w:color w:val="0000FF"/>
          <w:sz w:val="24"/>
        </w:rPr>
        <w:t>Jsem ráda, že tou cestou my dva nejd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</w:t>
      </w:r>
      <w:r>
        <w:rPr>
          <w:rFonts w:cs="Arial;Arial" w:ascii="Arial;Arial" w:hAnsi="Arial;Arial"/>
          <w:b/>
          <w:color w:val="0000FF"/>
          <w:sz w:val="24"/>
        </w:rPr>
        <w:t>Každý člověk za svým štěstím mí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</w:t>
      </w:r>
      <w:r>
        <w:rPr>
          <w:rFonts w:cs="Arial;Arial" w:ascii="Arial;Arial" w:hAnsi="Arial;Arial"/>
          <w:b/>
          <w:color w:val="0000FF"/>
          <w:sz w:val="24"/>
        </w:rPr>
        <w:t>Každý člověk touží kousek krásy mít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Michal</w:t>
      </w:r>
      <w:r>
        <w:rPr>
          <w:rFonts w:cs="Arial;Arial" w:ascii="Arial;Arial" w:hAnsi="Arial;Arial"/>
          <w:color w:val="0000FF"/>
          <w:sz w:val="24"/>
        </w:rPr>
        <w:t xml:space="preserve"> : A co když ji nenajdem ?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  No tak v klidu zestárnem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Ale proč, když</w:t>
      </w:r>
      <w:r>
        <w:rPr>
          <w:rFonts w:cs="Arial;Arial" w:ascii="Arial;Arial" w:hAnsi="Arial;Arial"/>
          <w:b/>
          <w:color w:val="0000FF"/>
          <w:sz w:val="24"/>
        </w:rPr>
        <w:t xml:space="preserve"> oba víme za čím j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</w:t>
      </w:r>
      <w:r>
        <w:rPr>
          <w:rFonts w:cs="Arial;Arial" w:ascii="Arial;Arial" w:hAnsi="Arial;Arial"/>
          <w:b/>
          <w:color w:val="FF0000"/>
          <w:sz w:val="24"/>
        </w:rPr>
        <w:t>Každý den je pro nás velká částka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</w:t>
      </w:r>
      <w:r>
        <w:rPr>
          <w:rFonts w:cs="Arial;Arial" w:ascii="Arial;Arial" w:hAnsi="Arial;Arial"/>
          <w:b/>
          <w:color w:val="FF0000"/>
          <w:sz w:val="24"/>
        </w:rPr>
        <w:t>která se nám bude láskou násob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Michal :</w:t>
      </w:r>
      <w:r>
        <w:rPr>
          <w:rFonts w:cs="Arial;Arial" w:ascii="Arial;Arial" w:hAnsi="Arial;Arial"/>
          <w:color w:val="0000FF"/>
          <w:sz w:val="24"/>
        </w:rPr>
        <w:t xml:space="preserve">   A s ní třeba budem cht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    </w:t>
      </w:r>
      <w:r>
        <w:rPr>
          <w:rFonts w:cs="Arial;Arial" w:ascii="Arial;Arial" w:hAnsi="Arial;Arial"/>
          <w:b/>
          <w:color w:val="0000FF"/>
          <w:sz w:val="24"/>
        </w:rPr>
        <w:t>Konto štěstí založi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  </w:t>
      </w:r>
      <w:r>
        <w:rPr>
          <w:rFonts w:cs="Arial;Arial" w:ascii="Arial;Arial" w:hAnsi="Arial;Arial"/>
          <w:b/>
          <w:color w:val="0000FF"/>
          <w:sz w:val="24"/>
        </w:rPr>
        <w:t>Konto štěstí a z něj budem jednou žít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Michal :</w:t>
      </w:r>
      <w:r>
        <w:rPr>
          <w:rFonts w:cs="Arial;Arial" w:ascii="Arial;Arial" w:hAnsi="Arial;Arial"/>
          <w:color w:val="0000FF"/>
          <w:sz w:val="24"/>
        </w:rPr>
        <w:t xml:space="preserve">  Jako malej kluk jsem měl svou představ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že je život procházka - hlavní třídou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</w:t>
      </w:r>
      <w:r>
        <w:rPr>
          <w:rFonts w:cs="Arial;Arial" w:ascii="Arial;Arial" w:hAnsi="Arial;Arial"/>
          <w:color w:val="0000FF"/>
          <w:sz w:val="24"/>
        </w:rPr>
        <w:t xml:space="preserve"> :    </w:t>
      </w:r>
      <w:r>
        <w:rPr>
          <w:rFonts w:cs="Arial;Arial" w:ascii="Arial;Arial" w:hAnsi="Arial;Arial"/>
          <w:b/>
          <w:color w:val="0000FF"/>
          <w:sz w:val="24"/>
        </w:rPr>
        <w:t xml:space="preserve">A já si  zas vysnila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</w:t>
      </w:r>
      <w:r>
        <w:rPr>
          <w:rFonts w:cs="Arial;Arial" w:ascii="Arial;Arial" w:hAnsi="Arial;Arial"/>
          <w:b/>
          <w:color w:val="0000FF"/>
          <w:sz w:val="24"/>
        </w:rPr>
        <w:t>že jen dobro j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</w:t>
      </w:r>
      <w:r>
        <w:rPr>
          <w:rFonts w:cs="Arial;Arial" w:ascii="Arial;Arial" w:hAnsi="Arial;Arial"/>
          <w:b/>
          <w:color w:val="0000FF"/>
          <w:sz w:val="24"/>
        </w:rPr>
        <w:t>že mě lidi pokaždé vstříc vyjd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Jenomže jsme lidi celkem růz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</w:t>
      </w:r>
      <w:r>
        <w:rPr>
          <w:rFonts w:cs="Arial;Arial" w:ascii="Arial;Arial" w:hAnsi="Arial;Arial"/>
          <w:color w:val="0000FF"/>
          <w:sz w:val="24"/>
        </w:rPr>
        <w:t>stejní v tom, že každý touží krásně ž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   </w:t>
      </w:r>
      <w:r>
        <w:rPr>
          <w:rFonts w:cs="Arial;Arial" w:ascii="Arial;Arial" w:hAnsi="Arial;Arial"/>
          <w:b/>
          <w:color w:val="0000FF"/>
          <w:sz w:val="24"/>
        </w:rPr>
        <w:t>Já už, ale štastná jsem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Michal</w:t>
      </w:r>
      <w:r>
        <w:rPr>
          <w:rFonts w:cs="Arial;Arial" w:ascii="Arial;Arial" w:hAnsi="Arial;Arial"/>
          <w:color w:val="0000FF"/>
          <w:sz w:val="24"/>
        </w:rPr>
        <w:t xml:space="preserve"> :  </w:t>
      </w:r>
      <w:r>
        <w:rPr>
          <w:rFonts w:cs="Arial;Arial" w:ascii="Arial;Arial" w:hAnsi="Arial;Arial"/>
          <w:b/>
          <w:color w:val="0000FF"/>
          <w:sz w:val="24"/>
        </w:rPr>
        <w:t>Neženem se za zlatem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 </w:t>
      </w:r>
      <w:r>
        <w:rPr>
          <w:rFonts w:cs="Arial;Arial" w:ascii="Arial;Arial" w:hAnsi="Arial;Arial"/>
          <w:b/>
          <w:color w:val="0000FF"/>
          <w:sz w:val="24"/>
        </w:rPr>
        <w:t>My toužíme vychutnávat každý de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 </w:t>
      </w:r>
      <w:r>
        <w:rPr>
          <w:rFonts w:cs="Arial;Arial" w:ascii="Arial;Arial" w:hAnsi="Arial;Arial"/>
          <w:b/>
          <w:color w:val="FF0000"/>
          <w:sz w:val="24"/>
        </w:rPr>
        <w:t>Každý den je pro nás velká částka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 </w:t>
      </w:r>
      <w:r>
        <w:rPr>
          <w:rFonts w:cs="Arial;Arial" w:ascii="Arial;Arial" w:hAnsi="Arial;Arial"/>
          <w:b/>
          <w:color w:val="FF0000"/>
          <w:sz w:val="24"/>
        </w:rPr>
        <w:t>která se nám bude láskou násob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Michal :</w:t>
      </w:r>
      <w:r>
        <w:rPr>
          <w:rFonts w:cs="Arial;Arial" w:ascii="Arial;Arial" w:hAnsi="Arial;Arial"/>
          <w:color w:val="0000FF"/>
          <w:sz w:val="24"/>
        </w:rPr>
        <w:t xml:space="preserve"> A s ní třeba budem cht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 Konto štěstí založi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</w:t>
      </w:r>
      <w:r>
        <w:rPr>
          <w:rFonts w:cs="Arial;Arial" w:ascii="Arial;Arial" w:hAnsi="Arial;Arial"/>
          <w:b/>
          <w:color w:val="0000FF"/>
          <w:sz w:val="24"/>
        </w:rPr>
        <w:t>Konto štěstí a z něj budem krásně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aždý den je pro nás velká částka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terá se nám bude láskou násob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 ní třeba budem cht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nto štěstí založ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nto štěstí a z něj budem krásně ž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0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ROSÍM VÁS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Boris Janíček, hudba: B. Ondráček, 199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tám se vás, </w:t>
      </w:r>
      <w:r>
        <w:rPr>
          <w:rFonts w:cs="Arial;Arial" w:ascii="Arial;Arial" w:hAnsi="Arial;Arial"/>
          <w:b/>
          <w:color w:val="0000FF"/>
          <w:sz w:val="24"/>
        </w:rPr>
        <w:t>vás lidí dvojích tvá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ás s jizvou lásky na duších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i vás ve svých ulitá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těch co jsou lhář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tám se vás jak jen si můžu troufnou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Jak můžu na trh s citem jít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</w:t>
      </w:r>
      <w:r>
        <w:rPr>
          <w:rFonts w:cs="Arial;Arial"/>
          <w:sz w:val="24"/>
        </w:rPr>
        <w:t>když přátelství je k smích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a výhodné žít v tichu.</w:t>
      </w:r>
    </w:p>
    <w:p>
      <w:pPr>
        <w:pStyle w:val="Heading1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</w:r>
    </w:p>
    <w:p>
      <w:pPr>
        <w:pStyle w:val="Heading1"/>
        <w:rPr/>
      </w:pPr>
      <w:r>
        <w:rPr>
          <w:rFonts w:eastAsia="Arial;Arial" w:cs="Arial;Arial"/>
          <w:b w:val="false"/>
          <w:sz w:val="24"/>
        </w:rPr>
        <w:t xml:space="preserve">        </w:t>
      </w:r>
      <w:r>
        <w:rPr>
          <w:rFonts w:cs="Arial;Arial"/>
          <w:b w:val="false"/>
          <w:sz w:val="24"/>
        </w:rPr>
        <w:t>Když</w:t>
      </w:r>
      <w:r>
        <w:rPr>
          <w:rFonts w:cs="Arial;Arial"/>
          <w:sz w:val="24"/>
        </w:rPr>
        <w:t xml:space="preserve"> tolik lidí skrývá své j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dyž mě moje ústa červeň v tvářích prozradí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Trápím se tím, že </w:t>
      </w:r>
      <w:r>
        <w:rPr>
          <w:rFonts w:cs="Arial;Arial" w:ascii="Arial;Arial" w:hAnsi="Arial;Arial"/>
          <w:b/>
          <w:color w:val="0000FF"/>
          <w:sz w:val="24"/>
        </w:rPr>
        <w:t>se tolik lidí skrývá za svou z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áda jsem že moje já se hlásí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že moje já se zkouší ptát a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I když zmateně 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naplno žít z krás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sím vás, </w:t>
      </w:r>
      <w:r>
        <w:rPr>
          <w:rFonts w:cs="Arial;Arial" w:ascii="Arial;Arial" w:hAnsi="Arial;Arial"/>
          <w:b/>
          <w:color w:val="0000FF"/>
          <w:sz w:val="24"/>
        </w:rPr>
        <w:t>mě zdá se život krásný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proč si lidé závid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ždyť stvořeni jsme z lásk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roč mám nést a střídat mask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rápím se tím, </w:t>
      </w:r>
      <w:r>
        <w:rPr>
          <w:rFonts w:cs="Arial;Arial" w:ascii="Arial;Arial" w:hAnsi="Arial;Arial"/>
          <w:b/>
          <w:color w:val="0000FF"/>
          <w:sz w:val="24"/>
        </w:rPr>
        <w:t>že si hloupý knoflík na kabátě závidí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rápím se tím, </w:t>
      </w:r>
      <w:r>
        <w:rPr>
          <w:rFonts w:cs="Arial;Arial" w:ascii="Arial;Arial" w:hAnsi="Arial;Arial"/>
          <w:b/>
          <w:color w:val="0000FF"/>
          <w:sz w:val="24"/>
        </w:rPr>
        <w:t>že dřív blízcí jsou si ciz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 lásku se přimlouvá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ž nám jako přízrak zmiz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rosím v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rosím vás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ak mějte se víc rád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ak můžu na trh s citem j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přátelství je k smíchu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a výhodné žít v tich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dyž</w:t>
      </w:r>
      <w:r>
        <w:rPr>
          <w:rFonts w:cs="Arial;Arial" w:ascii="Arial;Arial" w:hAnsi="Arial;Arial"/>
          <w:b/>
          <w:color w:val="0000FF"/>
          <w:sz w:val="24"/>
        </w:rPr>
        <w:t xml:space="preserve"> tolik lidí skrývá své já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dyž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 xml:space="preserve">k svým srdcím </w:t>
      </w:r>
      <w:r>
        <w:rPr>
          <w:rFonts w:cs="Arial;Arial" w:ascii="Arial;Arial" w:hAnsi="Arial;Arial"/>
          <w:b/>
          <w:color w:val="000000"/>
          <w:sz w:val="24"/>
        </w:rPr>
        <w:t xml:space="preserve">máme zámky </w:t>
      </w:r>
      <w:r>
        <w:rPr>
          <w:rFonts w:cs="Arial;Arial" w:ascii="Arial;Arial" w:hAnsi="Arial;Arial"/>
          <w:b/>
          <w:color w:val="0000FF"/>
          <w:sz w:val="24"/>
        </w:rPr>
        <w:t>jako u dve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rápím se 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akým stylem lidi spolu soupe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rápím se 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Nechat umřít v sobě lásku býval vždycky hř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rápím se 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stli stvořeni jsme z lásky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nevěřím, že oheň zhas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Oživme ji, já vás prosím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rosím v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1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ROZVÍJEJ SE POUPÁTKO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František Hrubín, hudba: D. C. Vačkář, 199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ozvíjej se poupátko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jkrásnější z květů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od rána až do noc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deš vonět svět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FF0000"/>
          <w:sz w:val="24"/>
        </w:rPr>
        <w:t xml:space="preserve">   Láska jako květina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klíčí do poupět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ten kdo lidi miluj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tomu nejvíc kvet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ž sluníčko po rán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elý svět probu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éž tvoje vůně ná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u lásce povzbu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ozvíjej se poupátko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jkrásnější z květ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d rána až do noc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deš vonět svět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color w:val="FF0000"/>
          <w:sz w:val="24"/>
        </w:rPr>
        <w:t>Ten kdo lidi miluj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omu nejvíc kvet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2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OST HLEDÁ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Boris Janíček, hudba: Ladislav Štaidl, 199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idé bezchybní ve městě zádušní mši slouž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uše toulavé za děti pasáží a louží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ěch co </w:t>
      </w:r>
      <w:r>
        <w:rPr>
          <w:rFonts w:cs="Arial;Arial" w:ascii="Arial;Arial" w:hAnsi="Arial;Arial"/>
          <w:b/>
          <w:color w:val="0000FF"/>
          <w:sz w:val="24"/>
        </w:rPr>
        <w:t>hledaj most a vlastní dospělos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po odpuštění tolik touž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ch co na mostech po sochách kamenných se díva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smutným údivem že socha živé srdce skrý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roč nezpívá v nás ?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>proč jde z lidí mráz ?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>proč v tvářích kamení jsou ?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>pro co a za čím jdou ?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Za čím jdou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do jim víru v přátelství vza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č se vůbec mnohý z nich vzdal i hledá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služte mši zádu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lidně plameny svíček můžete zhasnou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že jsme nesluš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le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já svou duši dál živou m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idé bezchyb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jsem dítě chyb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vím co je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líp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 Já nechci už z nouze ctnost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á hledám ten krásný most.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</w:t>
      </w:r>
      <w:r>
        <w:rPr>
          <w:rFonts w:cs="Arial;Arial"/>
          <w:sz w:val="24"/>
        </w:rPr>
        <w:t>Most hled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st hled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3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ŘI OŘÍŠK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V.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Kočandrle</w:t>
      </w:r>
      <w:r>
        <w:rPr>
          <w:rFonts w:cs="Arial;Arial" w:ascii="Arial;Arial" w:hAnsi="Arial;Arial"/>
          <w:b/>
          <w:color w:val="800000"/>
          <w:sz w:val="24"/>
        </w:rPr>
        <w:t>, hudba: K. Svoboda, 199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rně se vlastního osudu ptáš co dnes a zítra schystá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ředstav si že v kapse </w:t>
      </w:r>
      <w:r>
        <w:rPr>
          <w:rFonts w:cs="Arial;Arial" w:ascii="Arial;Arial" w:hAnsi="Arial;Arial"/>
          <w:b/>
          <w:color w:val="0000FF"/>
          <w:sz w:val="24"/>
        </w:rPr>
        <w:t>oříšek máš a ten ti dá moc vyz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ty kdo s cílem zlým chtějí tvou dráhu zkříži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Šetři si oříšky pro chvíli zl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 sám si náhle přiznáš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Život je pohádkou nedopsa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 stát se smí jen třik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Ti může zn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nes jako bláznovst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 Věř mi, že to je ta na světě nejlepší zpráva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pro ty kdo uvěří stane se zázra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Možná – možná – mož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Kdo jen to pozná – pozná – pozná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0000FF"/>
          <w:sz w:val="24"/>
        </w:rPr>
        <w:t xml:space="preserve">   Věř mi že to je ta na světě nejlepší zpráva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kouzlo tří oříšků křídla ti dává.</w:t>
      </w:r>
    </w:p>
    <w:p>
      <w:pPr>
        <w:pStyle w:val="Heading1"/>
        <w:rPr/>
      </w:pPr>
      <w:r>
        <w:rPr>
          <w:rFonts w:eastAsia="Arial;Arial" w:cs="Arial;Arial"/>
          <w:sz w:val="24"/>
        </w:rPr>
        <w:t xml:space="preserve">          </w:t>
      </w:r>
      <w:r>
        <w:rPr>
          <w:rFonts w:cs="Arial;Arial"/>
          <w:sz w:val="24"/>
        </w:rPr>
        <w:t>Vyhrát – vyhrát – vyhrát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Jednou –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dvakrát – třik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a - la - 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ti to může znít dnes jako bláznovst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Věř mi že království padne když schází v něm láska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Chraň své tři oříšky</w:t>
      </w:r>
      <w:r>
        <w:rPr>
          <w:rFonts w:cs="Arial;Arial" w:ascii="Arial;Arial" w:hAnsi="Arial;Arial"/>
          <w:color w:val="0000FF"/>
          <w:sz w:val="24"/>
        </w:rPr>
        <w:t xml:space="preserve"> třeba tě zázrak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tká - potká - potká</w:t>
      </w:r>
    </w:p>
    <w:p>
      <w:pPr>
        <w:pStyle w:val="Zkladntext2"/>
        <w:rPr>
          <w:rFonts w:cs="Arial;Arial"/>
        </w:rPr>
      </w:pPr>
      <w:r>
        <w:rPr>
          <w:rFonts w:cs="Arial;Arial"/>
          <w:b w:val="false"/>
        </w:rPr>
        <w:t>Možná taky stok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ZÁKO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 text: V. Kočandrle, hudba: V. Kočandrle, 199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ko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ko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ko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kon je propast vysoká stěn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kon je hrozba nevyřče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kon je propast vysoká stěn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tváří v tvář jí stojím sam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Stále níž se soumrak snáše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stínech směr všech cest se ztráce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ívčin šat už splýval s tm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ěchala stále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áří v tvář když srázu stála zbýval krok a v zádech ská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hle jak by v houštinách někdo za ní se sm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oubka je závratná, naposled má se p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ám přijmout zákon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zkoušet bránit se dál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poura má tím oží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ím blíž se z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přijmout zákon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kon je propast, vysoká stěn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kon je léčka nastraže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kon je propast, vysoká stěn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tvář jí v tvář jí stojím sam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přijmout zákon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pouru svou nač dál už skrýva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íky ní teď může dýcha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íky ní teď volbu m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jovat dál, či vzd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áří v tvář když srázu stála zbýval krok a v zádech ská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hle smích tam v houštinách zničehonic pak zh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jovat dál, či vzdát, navěky má se p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ám přijmout zákon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zkoušet bránit se dál ? – záko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poura má tím ožívá – záko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ím blíž se z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přijmout zákon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přijmout zákon ? - záko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zkoušet bránit se dál ? - záko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poury žár mé umírá - záko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kon se vzdá - záko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ládnout ne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ám přijmout zákon ??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V. Kočandrle, hudba: J. Škorpík, 2000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sz w:val="24"/>
        </w:rPr>
        <w:t xml:space="preserve">Lásku prý </w:t>
      </w:r>
      <w:r>
        <w:rPr>
          <w:rFonts w:cs="Arial;Arial"/>
          <w:color w:val="FF0000"/>
          <w:sz w:val="24"/>
        </w:rPr>
        <w:t>do dlaně nejde vzít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ásku prý mé </w:t>
      </w:r>
      <w:r>
        <w:rPr>
          <w:rFonts w:cs="Arial;Arial" w:ascii="Arial;Arial" w:hAnsi="Arial;Arial"/>
          <w:b/>
          <w:color w:val="FF0000"/>
          <w:sz w:val="24"/>
        </w:rPr>
        <w:t>oči nevidí.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a prý srdci lhát neum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je řečí mou, když slova oklam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FF0000"/>
          <w:sz w:val="24"/>
        </w:rPr>
        <w:t xml:space="preserve">   S láskou můžeš jít cestou neznámou</w:t>
      </w:r>
    </w:p>
    <w:p>
      <w:pPr>
        <w:pStyle w:val="Heading7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</w:t>
      </w:r>
      <w:r>
        <w:rPr>
          <w:rFonts w:cs="Arial;Arial"/>
          <w:sz w:val="24"/>
        </w:rPr>
        <w:t>lásce se neztratíš, přijde za tebou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S láskou je ráno den, jen se dívej líp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znám ji a zároveň krásnější než dřív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a prý je spánkem nejsladším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ísničkou, co srdce roztanč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ce já málo jen rozumím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jedno ale vím, zas jí uvěř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ž dří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6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MÉ PŘÁ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Karel Gott, text: J. Šimek, hudba: B. Urbánek, 2000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Víčka mám dál přivře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dálka mým snům m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Do mých očí padá stí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už vím, že mám rá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Vidím tvář tak líbez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na níž úsměv zá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Hasnou hvězdy nad hla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Svítá jdu k oltář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Karel :</w:t>
      </w:r>
      <w:r>
        <w:rPr>
          <w:rFonts w:cs="Arial;Arial" w:ascii="Arial;Arial" w:hAnsi="Arial;Arial"/>
          <w:color w:val="0000FF"/>
          <w:sz w:val="24"/>
        </w:rPr>
        <w:t xml:space="preserve">  Jsem to j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</w:t>
      </w:r>
      <w:r>
        <w:rPr>
          <w:rFonts w:cs="Arial;Arial" w:ascii="Arial;Arial" w:hAnsi="Arial;Arial"/>
          <w:color w:val="0000FF"/>
          <w:sz w:val="24"/>
        </w:rPr>
        <w:t>Má milá poznáváš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Chci lásku tvoj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Jsem to já má mil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a jen tvů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Budeš-li chtít, buďme svoj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FF0000"/>
          <w:sz w:val="24"/>
        </w:rPr>
        <w:t>Láska dál ať zůstává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dál ať srdce chrán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Žádná závist, led, zloba, mráz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mít rád nezabrá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Karel :</w:t>
      </w:r>
      <w:r>
        <w:rPr>
          <w:rFonts w:cs="Arial;Arial" w:ascii="Arial;Arial" w:hAnsi="Arial;Arial"/>
          <w:color w:val="0000FF"/>
          <w:sz w:val="24"/>
        </w:rPr>
        <w:t xml:space="preserve">  Mé přání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Mé přání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Svou lásku tobě navždy d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Karel :</w:t>
      </w:r>
      <w:r>
        <w:rPr>
          <w:rFonts w:cs="Arial;Arial" w:ascii="Arial;Arial" w:hAnsi="Arial;Arial"/>
          <w:color w:val="0000FF"/>
          <w:sz w:val="24"/>
        </w:rPr>
        <w:t xml:space="preserve">  Mé přání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Mé přá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FF0000"/>
          <w:sz w:val="24"/>
        </w:rPr>
        <w:t>Lásku dát - chci d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Mít rád nezabr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Karel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FF0000"/>
          <w:sz w:val="24"/>
        </w:rPr>
        <w:t>Láska nám dává sílu snít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O této chvíli se mi zdálo,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   </w:t>
      </w:r>
      <w:r>
        <w:rPr>
          <w:rFonts w:cs="Arial;Arial"/>
          <w:sz w:val="24"/>
        </w:rPr>
        <w:t>je mnohem krásnější než s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DEN SE MODRÁ OD MODRÁSKŮ (?) 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  zpívá: Karel Černoch, Iva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Janžurová</w:t>
      </w:r>
      <w:r>
        <w:rPr>
          <w:rFonts w:cs="Arial;Arial" w:ascii="Arial;Arial" w:hAnsi="Arial;Arial"/>
          <w:b/>
          <w:color w:val="800000"/>
          <w:sz w:val="24"/>
        </w:rPr>
        <w:t>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 se modrá od modrásků, slunce sví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brých lidí je jak máku, jako kví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zor se nám s každým létem promodrá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 co nemá sama stárnout, ať se vd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Cesta ke štěstí je cesta jediná ta, kterou člověk měl kdy jít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nže kdopak ví kde vlastně začíná a jestli konec má kdy m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   Kdo ji hledá sám se těžko prokles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až tam k jejím výši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My však cestu ke štěstí jsme našli naštěs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teď náruč otvírá i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esta ke štěstí se různě klika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u hledat není žádný špás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Cinkot zlaťáků, nic na ní nepla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s mapou nenajdeš ji snáz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2 :    </w:t>
      </w:r>
      <w:r>
        <w:rPr>
          <w:rFonts w:cs="Arial;Arial" w:ascii="Arial;Arial" w:hAnsi="Arial;Arial"/>
          <w:b/>
          <w:color w:val="0000FF"/>
          <w:sz w:val="24"/>
        </w:rPr>
        <w:t>Nikdo nedošel k té cestě jediné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kdo měl v srdci led a mráz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 xml:space="preserve">Kdežto my co </w:t>
      </w:r>
      <w:r>
        <w:rPr>
          <w:rFonts w:cs="Arial;Arial" w:ascii="Arial;Arial" w:hAnsi="Arial;Arial"/>
          <w:b/>
          <w:color w:val="FF0000"/>
          <w:sz w:val="24"/>
          <w:lang w:val="en-US" w:eastAsia="en-US"/>
        </w:rPr>
        <w:t>milujem</w:t>
      </w:r>
      <w:r>
        <w:rPr>
          <w:rFonts w:cs="Arial;Arial" w:ascii="Arial;Arial" w:hAnsi="Arial;Arial"/>
          <w:b/>
          <w:color w:val="FF0000"/>
          <w:sz w:val="24"/>
        </w:rPr>
        <w:t xml:space="preserve">, my se s ní </w:t>
      </w:r>
      <w:r>
        <w:rPr>
          <w:rFonts w:cs="Arial;Arial" w:ascii="Arial;Arial" w:hAnsi="Arial;Arial"/>
          <w:b/>
          <w:color w:val="FF0000"/>
          <w:sz w:val="24"/>
          <w:lang w:val="en-US" w:eastAsia="en-US"/>
        </w:rPr>
        <w:t>nemine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ta cesta ke štěstí je v 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3 :   </w:t>
      </w:r>
      <w:r>
        <w:rPr>
          <w:rFonts w:cs="Arial;Arial" w:ascii="Arial;Arial" w:hAnsi="Arial;Arial"/>
          <w:b/>
          <w:color w:val="0000FF"/>
          <w:sz w:val="24"/>
        </w:rPr>
        <w:t>Kdyby člověk měl žít deset život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a sotva na nohou už stál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</w:rPr>
        <w:t>měl by cestou štěstí jít</w:t>
      </w:r>
      <w:r>
        <w:rPr>
          <w:rFonts w:cs="Arial;Arial" w:ascii="Arial;Arial" w:hAnsi="Arial;Arial"/>
          <w:b/>
          <w:color w:val="0000FF"/>
          <w:sz w:val="24"/>
        </w:rPr>
        <w:t xml:space="preserve"> a bušit do plotů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</w:rPr>
        <w:t>a lásku hledat dál a dál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3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8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A POHÁDKY JE KONEC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Lucie Bílá a Kamil Střihavka, text: Gabriela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Osvaldová</w:t>
      </w:r>
      <w:r>
        <w:rPr>
          <w:rFonts w:cs="Arial;Arial" w:ascii="Arial;Arial" w:hAnsi="Arial;Arial"/>
          <w:b/>
          <w:color w:val="800000"/>
          <w:sz w:val="24"/>
        </w:rPr>
        <w:t>,  hudba: Ondřej Soukup, 1993</w:t>
      </w:r>
      <w:r>
        <w:rPr>
          <w:rFonts w:cs="Arial;Arial" w:ascii="Arial;Arial" w:hAnsi="Arial;Arial"/>
          <w:b/>
          <w:i/>
          <w:color w:val="800000"/>
          <w:sz w:val="24"/>
        </w:rPr>
        <w:t xml:space="preserve"> (pohádka „Nesmrtelná teta“)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Stmívá se nad královstvím, </w:t>
      </w:r>
      <w:r>
        <w:rPr>
          <w:rFonts w:cs="Arial;Arial" w:ascii="Arial;Arial" w:hAnsi="Arial;Arial"/>
          <w:b/>
          <w:color w:val="000000"/>
          <w:sz w:val="24"/>
        </w:rPr>
        <w:t>závist je smutek a stí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vist potutelná, číhá je nesmrteln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am kde láska vládne, závist je ztracená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hání srdce prázdné, z lásky bývá zmaten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lang w:val="en-US" w:eastAsia="en-US"/>
        </w:rPr>
        <w:t>Bim bam</w:t>
      </w:r>
      <w:r>
        <w:rPr>
          <w:rFonts w:cs="Arial;Arial" w:ascii="Arial;Arial" w:hAnsi="Arial;Arial"/>
          <w:b/>
          <w:color w:val="FF0000"/>
          <w:sz w:val="24"/>
        </w:rPr>
        <w:t xml:space="preserve"> zvon vyzván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blíží se svítá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ítá, rozum šel spá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 lásky zblázním se 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ítá a já mám stra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láska je jen v pohádk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kde láska vládne závist je ztracen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hání srdce prázdné z lásky bývá zničen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im bam</w:t>
      </w:r>
      <w:r>
        <w:rPr>
          <w:rFonts w:cs="Arial;Arial" w:ascii="Arial;Arial" w:hAnsi="Arial;Arial"/>
          <w:b/>
          <w:color w:val="0000FF"/>
          <w:sz w:val="24"/>
        </w:rPr>
        <w:t xml:space="preserve"> zvon vyzvání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a nás ochrá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/>
      </w:pPr>
      <w:r>
        <w:rPr>
          <w:rFonts w:cs="Arial;Arial"/>
          <w:sz w:val="24"/>
        </w:rPr>
        <w:t>Tam kde láska vládne závist je ztracen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hání srdce prázdné, z pravdy šíl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sz w:val="24"/>
          <w:lang w:val="en-US" w:eastAsia="en-US"/>
        </w:rPr>
        <w:t>Bim bam</w:t>
      </w:r>
      <w:r>
        <w:rPr>
          <w:rFonts w:cs="Arial;Arial"/>
          <w:sz w:val="24"/>
        </w:rPr>
        <w:t xml:space="preserve"> zvon vyzván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nás ochrán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nás ochrá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9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MÁM TĚ RÁD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Ladislav Křížek, Miroslav Křížek, text: Ladislav Křížek, Miroslav Křížek,  hudba: Ladislav Křížek, 1999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é, lidi prý nejsou zas tak zl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se jen tak říká - já v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š prostě jiná - tak zvlášt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luj mi obrázky svých snů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odhal co skrývá </w:t>
      </w:r>
      <w:r>
        <w:rPr>
          <w:rFonts w:cs="Arial;Arial" w:ascii="Arial;Arial" w:hAnsi="Arial;Arial"/>
          <w:b/>
          <w:color w:val="FF00FF"/>
          <w:sz w:val="24"/>
        </w:rPr>
        <w:t>duše</w:t>
      </w:r>
      <w:r>
        <w:rPr>
          <w:rFonts w:cs="Arial;Arial" w:ascii="Arial;Arial" w:hAnsi="Arial;Arial"/>
          <w:b/>
          <w:color w:val="0000FF"/>
          <w:sz w:val="24"/>
        </w:rPr>
        <w:t xml:space="preserve"> tvá,</w:t>
      </w:r>
    </w:p>
    <w:p>
      <w:pPr>
        <w:pStyle w:val="Zkladntext3"/>
        <w:rPr/>
      </w:pPr>
      <w:r>
        <w:rPr>
          <w:rFonts w:cs="Arial;Arial"/>
          <w:sz w:val="24"/>
        </w:rPr>
        <w:t xml:space="preserve">ukaž </w:t>
      </w:r>
      <w:r>
        <w:rPr>
          <w:rFonts w:cs="Arial;Arial"/>
          <w:color w:val="FF0000"/>
          <w:sz w:val="24"/>
        </w:rPr>
        <w:t>co cítíš, když zář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Staň, co má se stát, zlej sen se může zdát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Mám tě rád</w:t>
      </w:r>
      <w:r>
        <w:rPr>
          <w:rFonts w:cs="Arial;Arial" w:ascii="Arial;Arial" w:hAnsi="Arial;Arial"/>
          <w:b/>
          <w:color w:val="0000FF"/>
          <w:sz w:val="24"/>
        </w:rPr>
        <w:t xml:space="preserve"> - každé ráno víc než dřív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Mám tě rád</w:t>
      </w:r>
      <w:r>
        <w:rPr>
          <w:rFonts w:cs="Arial;Arial" w:ascii="Arial;Arial" w:hAnsi="Arial;Arial"/>
          <w:b/>
          <w:color w:val="0000FF"/>
          <w:sz w:val="24"/>
        </w:rPr>
        <w:t xml:space="preserve"> - za každý úsměv čím dál víc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Mám tě rád</w:t>
      </w:r>
      <w:r>
        <w:rPr>
          <w:rFonts w:cs="Arial;Arial" w:ascii="Arial;Arial" w:hAnsi="Arial;Arial"/>
          <w:b/>
          <w:color w:val="0000FF"/>
          <w:sz w:val="24"/>
        </w:rPr>
        <w:t xml:space="preserve"> - štěstí je v nás - já vím, ty víš,</w:t>
      </w:r>
    </w:p>
    <w:p>
      <w:pPr>
        <w:pStyle w:val="Zkladntext2"/>
        <w:rPr/>
      </w:pPr>
      <w:r>
        <w:rPr>
          <w:rFonts w:eastAsia="Arial;Arial" w:cs="Arial;Arial"/>
        </w:rPr>
        <w:t xml:space="preserve">       </w:t>
      </w:r>
      <w:r>
        <w:rPr>
          <w:rFonts w:cs="Arial;Arial"/>
          <w:color w:val="FF0000"/>
        </w:rPr>
        <w:t xml:space="preserve">Mám tě rád </w:t>
      </w:r>
      <w:r>
        <w:rPr>
          <w:rFonts w:cs="Arial;Arial"/>
        </w:rPr>
        <w:t>-  tak se mi líbíš nejví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á mám tě rád - ty slova kolem proletí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blízko nás - jsou snad jen frází století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Mám tě rád - kde spí, kdo je ukrývá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Prý se jim všichni směj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eš anděl co hlídá všední d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osud nás pálí víc jak dřív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nepodléhám </w:t>
      </w:r>
      <w:r>
        <w:rPr>
          <w:rFonts w:cs="Arial;Arial" w:ascii="Arial;Arial" w:hAnsi="Arial;Arial"/>
          <w:color w:val="0000FF"/>
          <w:sz w:val="24"/>
        </w:rPr>
        <w:t>žádným splínů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žím, co každý den jsou u dve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cháš jim zprávu - nevěř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 dvou se táhne</w:t>
      </w:r>
      <w:r>
        <w:rPr>
          <w:rFonts w:cs="Arial;Arial" w:ascii="Arial;Arial" w:hAnsi="Arial;Arial"/>
          <w:b/>
          <w:color w:val="FF0000"/>
          <w:sz w:val="24"/>
        </w:rPr>
        <w:t xml:space="preserve"> líp, když zář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Mám tě rád </w:t>
      </w:r>
      <w:r>
        <w:rPr>
          <w:rFonts w:cs="Arial;Arial" w:ascii="Arial;Arial" w:hAnsi="Arial;Arial"/>
          <w:b/>
          <w:color w:val="0000FF"/>
          <w:sz w:val="24"/>
        </w:rPr>
        <w:t>- každé ráno víc než dřív,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Mám tě rád</w:t>
      </w:r>
      <w:r>
        <w:rPr>
          <w:rFonts w:cs="Arial;Arial" w:ascii="Arial;Arial" w:hAnsi="Arial;Arial"/>
          <w:b/>
          <w:color w:val="0000FF"/>
          <w:sz w:val="24"/>
        </w:rPr>
        <w:t xml:space="preserve"> - za každý úsměv čím dál víc,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Mám tě rád</w:t>
      </w:r>
      <w:r>
        <w:rPr>
          <w:rFonts w:cs="Arial;Arial" w:ascii="Arial;Arial" w:hAnsi="Arial;Arial"/>
          <w:b/>
          <w:color w:val="0000FF"/>
          <w:sz w:val="24"/>
        </w:rPr>
        <w:t xml:space="preserve"> - štěstí je v nás - já vím, ty víš,</w:t>
      </w:r>
    </w:p>
    <w:p>
      <w:pPr>
        <w:pStyle w:val="Zkladntext2"/>
        <w:rPr/>
      </w:pPr>
      <w:r>
        <w:rPr>
          <w:rFonts w:cs="Arial;Arial"/>
          <w:color w:val="FF0000"/>
        </w:rPr>
        <w:t>Mám tě rád</w:t>
      </w:r>
      <w:r>
        <w:rPr>
          <w:rFonts w:cs="Arial;Arial"/>
        </w:rPr>
        <w:t xml:space="preserve"> -  tak se mi líbíš nejví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mám tě rád - ty slova kolem proletí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blízko nás - jsou snad jen frází stole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m tě rád - kde spí, kdo je ukrývá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chybí když se neřík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UMULAND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Petr Kotvald, text: Pavel Cmíral, hudba: Jindřich Parma, 1999.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Na starejch mapách je Mumuland, </w:t>
        <w:br/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nahatej ostrov, kde ví, co chtěj.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 </w:t>
        <w:br/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lang w:val="en-US" w:eastAsia="en-US"/>
        </w:rPr>
        <w:t xml:space="preserve">Nemaj tam banky a parlament, </w:t>
        <w:br/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mumuland najdem a neslezem s něj.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 </w:t>
        <w:br/>
      </w:r>
      <w:r>
        <w:rPr>
          <w:rFonts w:cs="Arial;Arial" w:ascii="Arial;Arial" w:hAnsi="Arial;Arial"/>
          <w:sz w:val="24"/>
          <w:lang w:val="en-US" w:eastAsia="en-US"/>
        </w:rPr>
        <w:br/>
      </w: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ma ma leola mumuland... </w:t>
        <w:br/>
      </w:r>
      <w:r>
        <w:rPr>
          <w:rFonts w:cs="Arial;Arial" w:ascii="Arial;Arial" w:hAnsi="Arial;Arial"/>
          <w:sz w:val="24"/>
          <w:lang w:val="en-US" w:eastAsia="en-US"/>
        </w:rPr>
        <w:br/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 xml:space="preserve">Veselou zemí je Mumuland </w:t>
        <w:br/>
      </w: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mu mu sou holky </w:t>
        <w:br/>
        <w:t xml:space="preserve">a mu mu mu kluk. </w:t>
        <w:br/>
        <w:br/>
        <w:t>Mu mu</w:t>
      </w:r>
      <w:r>
        <w:rPr>
          <w:rFonts w:cs="Arial;Arial" w:ascii="Arial;Arial" w:hAnsi="Arial;Arial"/>
          <w:sz w:val="24"/>
          <w:lang w:val="en-US" w:eastAsia="en-US"/>
        </w:rPr>
        <w:t xml:space="preserve"> </w:t>
      </w:r>
      <w:r>
        <w:rPr>
          <w:rFonts w:cs="Arial;Arial" w:ascii="Arial;Arial" w:hAnsi="Arial;Arial"/>
          <w:b/>
          <w:color w:val="FF0000"/>
          <w:sz w:val="24"/>
          <w:lang w:val="en-US" w:eastAsia="en-US"/>
        </w:rPr>
        <w:t>I love you</w:t>
      </w:r>
      <w:r>
        <w:rPr>
          <w:rFonts w:cs="Arial;Arial" w:ascii="Arial;Arial" w:hAnsi="Arial;Arial"/>
          <w:sz w:val="24"/>
          <w:lang w:val="en-US" w:eastAsia="en-US"/>
        </w:rPr>
        <w:t xml:space="preserve">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 xml:space="preserve">tu váží cent </w:t>
        <w:br/>
        <w:t xml:space="preserve">Mumuland žije a my sme mu mu fuk. </w:t>
        <w:br/>
      </w:r>
      <w:r>
        <w:rPr>
          <w:rFonts w:cs="Arial;Arial" w:ascii="Arial;Arial" w:hAnsi="Arial;Arial"/>
          <w:color w:val="0000FF"/>
          <w:sz w:val="24"/>
          <w:lang w:val="en-US" w:eastAsia="en-US"/>
        </w:rPr>
        <w:br/>
        <w:t xml:space="preserve">ma ma leola mumuland... </w:t>
      </w:r>
      <w:r>
        <w:rPr>
          <w:rFonts w:cs="Arial;Arial" w:ascii="Arial;Arial" w:hAnsi="Arial;Arial"/>
          <w:sz w:val="24"/>
          <w:lang w:val="en-US" w:eastAsia="en-US"/>
        </w:rPr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OMALÝ KONĚ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 a hudba: Martin Maxa, 2001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ště pořád jsem tím, kdo sází na pomalý koně.</w:t>
        <w:br/>
        <w:t xml:space="preserve">Ty, </w:t>
      </w:r>
      <w:r>
        <w:rPr>
          <w:rFonts w:cs="Arial;Arial" w:ascii="Arial;Arial" w:hAnsi="Arial;Arial"/>
          <w:b/>
          <w:color w:val="0000FF"/>
          <w:sz w:val="24"/>
        </w:rPr>
        <w:t>co nečeká tíha vavřínů na šíji.</w:t>
      </w:r>
      <w:r>
        <w:rPr>
          <w:rFonts w:cs="Arial;Arial" w:ascii="Arial;Arial" w:hAnsi="Arial;Arial"/>
          <w:color w:val="0000FF"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</w:rPr>
        <w:t>Tam v cíli se jediná z trofejí netřpytí pro ně,</w:t>
        <w:br/>
        <w:t>jenom vítězům se tu šampaňským připíjí.</w:t>
        <w:br/>
      </w:r>
      <w:r>
        <w:rPr>
          <w:rFonts w:cs="Arial;Arial" w:ascii="Arial;Arial" w:hAnsi="Arial;Arial"/>
          <w:color w:val="0000FF"/>
          <w:sz w:val="24"/>
        </w:rPr>
        <w:t>Tady sázím na ty koně jen já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evěř tomu, že máváš-li křídly, patří ti nebe.</w:t>
        <w:br/>
        <w:t>To ti osud jen dopřál, ať se na chvíli proletíš.</w:t>
        <w:br/>
      </w:r>
      <w:r>
        <w:rPr>
          <w:rFonts w:cs="Arial;Arial" w:ascii="Arial;Arial" w:hAnsi="Arial;Arial"/>
          <w:color w:val="0000FF"/>
          <w:sz w:val="24"/>
        </w:rPr>
        <w:t>A kdo lítá na věky, řekni sám, kdo si na tebe</w:t>
        <w:br/>
        <w:t>až tě opustí dech, kdo si na tebe přihodí.</w:t>
        <w:br/>
        <w:t>Zlatý oči, leda blázen jako já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á sázím na špatný koně, na pomalý koně bez dechu.</w:t>
        <w:br/>
        <w:t xml:space="preserve">I když </w:t>
      </w:r>
      <w:r>
        <w:rPr>
          <w:rFonts w:cs="Arial;Arial" w:ascii="Arial;Arial" w:hAnsi="Arial;Arial"/>
          <w:b/>
          <w:color w:val="0000FF"/>
          <w:sz w:val="24"/>
        </w:rPr>
        <w:t>nesklízím nic, než jen výsměch,</w:t>
        <w:br/>
        <w:t>tak mi to vůbec nevadí.</w:t>
        <w:br/>
        <w:t>A když svítím po nocích v domě, jsem sám jako ospalej kočí</w:t>
        <w:br/>
        <w:t>a cítím, že to i pro mě jednou skončí,</w:t>
        <w:br/>
      </w:r>
      <w:r>
        <w:rPr>
          <w:rFonts w:cs="Arial;Arial" w:ascii="Arial;Arial" w:hAnsi="Arial;Arial"/>
          <w:color w:val="0000FF"/>
          <w:sz w:val="24"/>
        </w:rPr>
        <w:t>to až si na mě nevsadíš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m co věří, že vládnou-li křídly patří jim hvězdy</w:t>
        <w:br/>
        <w:t>asi nebude mít smysl vyprávět o koních.</w:t>
        <w:br/>
        <w:t>Koho zajímá kůň, který ztrácí dech uprostřed cesty ?</w:t>
        <w:br/>
        <w:t>Možná leda tak déšť nad ním pár kapek uroní.</w:t>
        <w:br/>
        <w:t>Za něj déšť jen ztratí slzu - a já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sázím na špatný koně…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2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ČASY SE MĚ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 Martin Maxa,  text a hudba:  Martin Maxa, 200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Časy se mění a něco zůstává stejný.</w:t>
        <w:br/>
      </w:r>
      <w:r>
        <w:rPr>
          <w:rFonts w:cs="Arial;Arial" w:ascii="Arial;Arial" w:hAnsi="Arial;Arial"/>
          <w:color w:val="0000FF"/>
          <w:sz w:val="24"/>
        </w:rPr>
        <w:t>Jednou jsi dole, podruhý ještě níž.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ěm co se nechaj dolů stáhnout spodními proudy</w:t>
        <w:br/>
        <w:t>nezbude, než si na dno sáhnout, než pochopí,</w:t>
        <w:br/>
        <w:t xml:space="preserve">že je tíží břemena vznešených představ o pravdě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nic neznamená.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avdy se nikde nenajíš.</w:t>
        <w:br/>
        <w:t>Snad někde hrstka romantiků pro ni strádá,</w:t>
        <w:br/>
        <w:t>hlupáky čeká vždycky zrada - nechme je bý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by snad iluzím</w:t>
        <w:br/>
        <w:t>sbohem dal i ten poslední snílek,</w:t>
        <w:br/>
        <w:t>všichni budeme dál</w:t>
        <w:br/>
        <w:t>z rukávů tahat vysoký karty</w:t>
        <w:br/>
        <w:t>a líbat se na rty</w:t>
        <w:br/>
        <w:t>komu by chyběl poklidnej spánek</w:t>
        <w:br/>
        <w:t>a jakou vzácnost si za něj koupíš asi.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rál umřel - ať žije král</w:t>
        <w:br/>
        <w:t>a se ctí falešných hráčů</w:t>
        <w:br/>
        <w:t>budeme hrát tu hru dál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Časy se mění a něco je pořád stejný</w:t>
        <w:br/>
        <w:t>ten kdo je nahoře, může být leda výš.</w:t>
        <w:br/>
      </w:r>
      <w:r>
        <w:rPr>
          <w:rFonts w:cs="Arial;Arial" w:ascii="Arial;Arial" w:hAnsi="Arial;Arial"/>
          <w:b/>
          <w:color w:val="0000FF"/>
          <w:sz w:val="24"/>
        </w:rPr>
        <w:t>Některý lodě zkrátka hladině sbohem už daly,</w:t>
        <w:br/>
        <w:t>jiné si pyšně cestu razí hřebeny vln.</w:t>
        <w:br/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aky, možná ses příteli ocitl na špatný lodi.</w:t>
        <w:br/>
        <w:t>Možná ti nedošlo, že to tak prostě chodí.</w:t>
        <w:br/>
      </w:r>
      <w:r>
        <w:rPr>
          <w:rFonts w:cs="Arial;Arial" w:ascii="Arial;Arial" w:hAnsi="Arial;Arial"/>
          <w:color w:val="0000FF"/>
          <w:sz w:val="24"/>
        </w:rPr>
        <w:t>Některé lodě zkrátka hladině sbohem už daly,</w:t>
        <w:br/>
        <w:t>jiné si pyšně cestu razí hřebeny vl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by snad iluzím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RODAVAČ ILUZÍ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 a  hudba: Martin Maxa, 2001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Mluví se o tom, že </w:t>
      </w:r>
      <w:r>
        <w:rPr>
          <w:rFonts w:cs="Arial;Arial" w:ascii="Arial;Arial" w:hAnsi="Arial;Arial"/>
          <w:b/>
          <w:color w:val="0000FF"/>
          <w:sz w:val="24"/>
          <w:u w:val="single"/>
        </w:rPr>
        <w:t>přichází čas velkých změn.</w:t>
        <w:br/>
        <w:t>O tom, že pomalu vchází už do dveří.</w:t>
        <w:br/>
        <w:t>Prý i ten nebožtík, co nechce jít z kola ven,</w:t>
        <w:br/>
        <w:t>už zítra se ještě rád zbaví svých otěž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bílej frak už si navléká funebrák.</w:t>
        <w:br/>
        <w:t>Třeba už z líčidel na tváři úsměv si vytváří.</w:t>
        <w:br/>
        <w:t>Možná pohřební kapela začne zvesela hrát</w:t>
        <w:br/>
        <w:t>dřív, než najde se ten, komu strach nohy podrá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</w:t>
      </w:r>
      <w:r>
        <w:rPr>
          <w:rFonts w:cs="Arial;Arial" w:ascii="Arial;Arial" w:hAnsi="Arial;Arial"/>
          <w:b/>
          <w:color w:val="0000FF"/>
          <w:sz w:val="24"/>
        </w:rPr>
        <w:t>s velkou slávou na scéně nebude nic</w:t>
        <w:br/>
        <w:t>a v sále zklamaný dav sotva úžasem oněmí.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elá ta sláva nebude nic než jen trik.</w:t>
        <w:br/>
        <w:t>Celý to laciný představení sotva dočká se ovac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Zkladntext2"/>
        <w:rPr>
          <w:rFonts w:cs="Arial;Arial"/>
        </w:rPr>
      </w:pPr>
      <w:r>
        <w:rPr>
          <w:rFonts w:cs="Arial;Arial"/>
        </w:rPr>
        <w:t>Jen co se dav pozůstalých přestane konečně cpát</w:t>
        <w:br/>
        <w:t>a pod zármutkem stoly přestanou se prohýbat,</w:t>
        <w:br/>
        <w:t>první nesmělý pochyby začnou se k povrchu drát,</w:t>
        <w:br/>
        <w:t>jestli vůbec tu je ten, kdo chtěl by v tom škváru h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ožná bílej frak už si navléká funebrák… </w:t>
        <w:br/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9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VÍM O TOM SVÝ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 Martin Maxa,  text a hudba:  Martin Maxa, 2001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spíš jsi na tom jako já.</w:t>
        <w:br/>
        <w:t>Nebudeš nejspíš jinačí.</w:t>
        <w:br/>
        <w:t>Jednou se k tobě štěstí zná,</w:t>
        <w:br/>
        <w:t>jindy ti smůla zatanč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nejspíš modlitby tvou duši</w:t>
        <w:br/>
        <w:t>právě tak nikdy nespasí.</w:t>
        <w:br/>
        <w:t>Nejspíš tě jako požár v buši,</w:t>
        <w:br/>
        <w:t>vzplaneš-li, rychle uhas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á vím, to znám.Vím o tom svý.</w:t>
        <w:br/>
      </w:r>
      <w:r>
        <w:rPr>
          <w:rFonts w:cs="Arial;Arial" w:ascii="Arial;Arial" w:hAnsi="Arial;Arial"/>
          <w:b/>
          <w:color w:val="0000FF"/>
          <w:sz w:val="24"/>
        </w:rPr>
        <w:t>Nejspíš se nám stane co se má stát.</w:t>
        <w:br/>
      </w:r>
      <w:r>
        <w:rPr>
          <w:rFonts w:cs="Arial;Arial" w:ascii="Arial;Arial" w:hAnsi="Arial;Arial"/>
          <w:color w:val="0000FF"/>
          <w:sz w:val="24"/>
        </w:rPr>
        <w:t>Já vím, to znám.Vím o tom svý.</w:t>
        <w:br/>
        <w:t>Nejspíš se nám budou stejný sny zd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A nejspíš o některých věcech</w:t>
        <w:br/>
        <w:t>budeme jednou provždy snít.</w:t>
        <w:br/>
      </w:r>
      <w:r>
        <w:rPr>
          <w:rFonts w:cs="Arial;Arial" w:ascii="Arial;Arial" w:hAnsi="Arial;Arial"/>
          <w:b/>
          <w:color w:val="0000FF"/>
          <w:sz w:val="24"/>
        </w:rPr>
        <w:t>Dvě stejný těla v jedný řece,</w:t>
        <w:br/>
        <w:t>dvě stejný bárky v peřejí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kolem stejně kalná voda.</w:t>
        <w:br/>
        <w:t>A stejný břehy blátivý.</w:t>
        <w:br/>
        <w:t>Někdo nám občas ruku podá</w:t>
        <w:br/>
        <w:t>a jiný smete z hladin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3"/>
        <w:spacing w:before="0" w:after="0"/>
        <w:rPr>
          <w:rFonts w:cs="Arial;Arial"/>
          <w:color w:val="0000FF"/>
        </w:rPr>
      </w:pPr>
      <w:r>
        <w:rPr>
          <w:rFonts w:cs="Arial;Arial"/>
          <w:color w:val="0000FF"/>
        </w:rPr>
        <w:t xml:space="preserve">Já vím, to znám…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ZPOVĚDNIC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Martin Maxa, text a hudba: Martin Maxa, 200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Dávno se nikdo neptá,</w:t>
      </w:r>
      <w:r>
        <w:rPr>
          <w:rFonts w:cs="Arial;Arial" w:ascii="Arial;Arial" w:hAnsi="Arial;Arial"/>
          <w:b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</w:rPr>
        <w:t xml:space="preserve">dávno </w:t>
      </w:r>
      <w:r>
        <w:rPr>
          <w:rFonts w:cs="Arial;Arial" w:ascii="Arial;Arial" w:hAnsi="Arial;Arial"/>
          <w:b/>
          <w:color w:val="0000FF"/>
          <w:sz w:val="24"/>
          <w:u w:val="single"/>
        </w:rPr>
        <w:t>je k odpovědím</w:t>
        <w:br/>
        <w:t xml:space="preserve">ztracená </w:t>
      </w:r>
      <w:r>
        <w:rPr>
          <w:rFonts w:cs="Arial;Arial" w:ascii="Arial;Arial" w:hAnsi="Arial;Arial"/>
          <w:b/>
          <w:color w:val="000000"/>
          <w:sz w:val="24"/>
          <w:u w:val="single"/>
        </w:rPr>
        <w:t>v mlze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cesta.</w:t>
      </w:r>
      <w:r>
        <w:rPr>
          <w:rFonts w:cs="Arial;Arial" w:ascii="Arial;Arial" w:hAnsi="Arial;Arial"/>
          <w:b/>
          <w:color w:val="FF0000"/>
          <w:sz w:val="24"/>
        </w:rPr>
        <w:br/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áter spí při zpovědi.</w:t>
        <w:br/>
      </w:r>
      <w:r>
        <w:rPr>
          <w:rFonts w:cs="Arial;Arial" w:ascii="Arial;Arial" w:hAnsi="Arial;Arial"/>
          <w:b/>
          <w:color w:val="0000FF"/>
          <w:sz w:val="24"/>
        </w:rPr>
        <w:t>Proč by ho zajímalo</w:t>
        <w:br/>
        <w:t>kdo za co vlastně může,</w:t>
        <w:br/>
        <w:t>stalo se co se stalo</w:t>
      </w:r>
      <w:r>
        <w:rPr>
          <w:rFonts w:cs="Arial;Arial" w:ascii="Arial;Arial" w:hAnsi="Arial;Arial"/>
          <w:sz w:val="24"/>
        </w:rPr>
        <w:br/>
      </w:r>
      <w:r>
        <w:rPr>
          <w:rFonts w:cs="Arial;Arial" w:ascii="Arial;Arial" w:hAnsi="Arial;Arial"/>
          <w:color w:val="0000FF"/>
          <w:sz w:val="24"/>
        </w:rPr>
        <w:t>a těžko něco zmůže s tím.</w:t>
        <w:br/>
        <w:t>Asi nezbývá než to tak zkrátka vz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č by ho vůbec měla</w:t>
        <w:br/>
        <w:t>trápit ta fůra hnoje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br/>
        <w:t>Kráčí-li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FF00FF"/>
          <w:sz w:val="24"/>
        </w:rPr>
        <w:t>duše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008000"/>
          <w:sz w:val="24"/>
        </w:rPr>
        <w:t>z těla</w:t>
      </w:r>
      <w:r>
        <w:rPr>
          <w:rFonts w:cs="Arial;Arial" w:ascii="Arial;Arial" w:hAnsi="Arial;Arial"/>
          <w:b/>
          <w:color w:val="FF0000"/>
          <w:sz w:val="24"/>
        </w:rPr>
        <w:br/>
        <w:t xml:space="preserve">nestačí </w:t>
      </w:r>
      <w:r>
        <w:rPr>
          <w:rFonts w:cs="Arial;Arial" w:ascii="Arial;Arial" w:hAnsi="Arial;Arial"/>
          <w:b/>
          <w:color w:val="0000FF"/>
          <w:sz w:val="24"/>
        </w:rPr>
        <w:t>před liftbojem -</w:t>
        <w:br/>
        <w:t>- chlápkem z nebeský zdviže</w:t>
        <w:br/>
      </w:r>
      <w:r>
        <w:rPr>
          <w:rFonts w:cs="Arial;Arial" w:ascii="Arial;Arial" w:hAnsi="Arial;Arial"/>
          <w:b/>
          <w:color w:val="FF0000"/>
          <w:sz w:val="24"/>
        </w:rPr>
        <w:t>odříkat otčenáše,</w:t>
        <w:br/>
        <w:t>servilně mávnout křížem</w:t>
        <w:br/>
        <w:t>a doufat, že tě sveze výš než ty ostatní.</w:t>
        <w:br/>
        <w:t>To bude chtít trochu víc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Dámy a pánové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váš smích </w:t>
      </w:r>
      <w:r>
        <w:rPr>
          <w:rFonts w:cs="Arial;Arial" w:ascii="Arial;Arial" w:hAnsi="Arial;Arial"/>
          <w:b/>
          <w:color w:val="000000"/>
          <w:sz w:val="24"/>
          <w:u w:val="single"/>
        </w:rPr>
        <w:t>falešně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zní.</w:t>
      </w:r>
      <w:r>
        <w:rPr>
          <w:rFonts w:cs="Arial;Arial" w:ascii="Arial;Arial" w:hAnsi="Arial;Arial"/>
          <w:b/>
          <w:color w:val="0000FF"/>
          <w:sz w:val="24"/>
        </w:rPr>
        <w:br/>
        <w:t>Slova tu nad stolem váží sotva víc než ten dým.</w:t>
        <w:br/>
      </w:r>
      <w:r>
        <w:rPr>
          <w:rFonts w:cs="Arial;Arial" w:ascii="Arial;Arial" w:hAnsi="Arial;Arial"/>
          <w:color w:val="0000FF"/>
          <w:sz w:val="24"/>
        </w:rPr>
        <w:t>S doutníkem v zubech zdá se, každej tu má co říct.</w:t>
      </w:r>
      <w:r>
        <w:rPr>
          <w:rFonts w:cs="Arial;Arial" w:ascii="Arial;Arial" w:hAnsi="Arial;Arial"/>
          <w:b/>
          <w:color w:val="FF0000"/>
          <w:sz w:val="24"/>
        </w:rPr>
        <w:br/>
        <w:t>A frázi střídá fráze, samý žvásty nic víc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vno jen</w:t>
      </w:r>
      <w:r>
        <w:rPr>
          <w:rFonts w:cs="Arial;Arial" w:ascii="Arial;Arial" w:hAnsi="Arial;Arial"/>
          <w:b/>
          <w:color w:val="FF0000"/>
          <w:sz w:val="24"/>
        </w:rPr>
        <w:t xml:space="preserve"> tichý snění</w:t>
        <w:br/>
        <w:t>vládne ve zpovědnici.</w:t>
      </w:r>
      <w:r>
        <w:rPr>
          <w:rFonts w:cs="Arial;Arial" w:ascii="Arial;Arial" w:hAnsi="Arial;Arial"/>
          <w:sz w:val="24"/>
        </w:rPr>
        <w:br/>
      </w:r>
      <w:r>
        <w:rPr>
          <w:rFonts w:cs="Arial;Arial" w:ascii="Arial;Arial" w:hAnsi="Arial;Arial"/>
          <w:b/>
          <w:color w:val="000000"/>
          <w:sz w:val="24"/>
          <w:u w:val="single"/>
        </w:rPr>
        <w:t>Páter až do setmění</w:t>
        <w:br/>
        <w:t>klidně spí na lavici.</w:t>
        <w:br/>
      </w:r>
      <w:r>
        <w:rPr>
          <w:rFonts w:cs="Arial;Arial" w:ascii="Arial;Arial" w:hAnsi="Arial;Arial"/>
          <w:b/>
          <w:color w:val="0000FF"/>
          <w:sz w:val="24"/>
        </w:rPr>
        <w:t>Beztak už nikdo neví</w:t>
        <w:br/>
        <w:t>čí je co vlastně vina,</w:t>
        <w:br/>
      </w:r>
      <w:r>
        <w:rPr>
          <w:rFonts w:cs="Arial;Arial" w:ascii="Arial;Arial" w:hAnsi="Arial;Arial"/>
          <w:b/>
          <w:color w:val="FF0000"/>
          <w:sz w:val="24"/>
        </w:rPr>
        <w:t>svý tu o vykoupení</w:t>
        <w:br/>
        <w:t xml:space="preserve">jen mouchy </w:t>
      </w:r>
      <w:r>
        <w:rPr>
          <w:rFonts w:cs="Arial;Arial" w:ascii="Arial;Arial" w:hAnsi="Arial;Arial"/>
          <w:b/>
          <w:color w:val="000000"/>
          <w:sz w:val="24"/>
        </w:rPr>
        <w:t>v pavučinách</w:t>
      </w:r>
      <w:r>
        <w:rPr>
          <w:rFonts w:cs="Arial;Arial" w:ascii="Arial;Arial" w:hAnsi="Arial;Arial"/>
          <w:b/>
          <w:color w:val="FF0000"/>
          <w:sz w:val="24"/>
        </w:rPr>
        <w:t xml:space="preserve"> ví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si nezbývá než to tak zkrátka vz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6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ZATÍ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 a hudba: Martin Maxa, 200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atím </w:t>
      </w:r>
      <w:r>
        <w:rPr>
          <w:rFonts w:cs="Arial;Arial" w:ascii="Arial;Arial" w:hAnsi="Arial;Arial"/>
          <w:b/>
          <w:color w:val="0000FF"/>
          <w:sz w:val="24"/>
        </w:rPr>
        <w:t>nemám ten pocit, že za nás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včas</w:t>
        <w:br/>
      </w:r>
      <w:r>
        <w:rPr>
          <w:rFonts w:cs="Arial;Arial" w:ascii="Arial;Arial" w:hAnsi="Arial;Arial"/>
          <w:b/>
          <w:color w:val="0000FF"/>
          <w:sz w:val="24"/>
        </w:rPr>
        <w:t>něčí ústa řeknou – platím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br/>
        <w:t>Nebyl bych proti, jenže mám strach,</w:t>
        <w:br/>
        <w:t>že mi spíš nevystačí drobný.</w:t>
        <w:br/>
        <w:t>V kapse mám díru a mý drobný</w:t>
        <w:br/>
        <w:t>bůh ví kdo roztáčí, však zatím,</w:t>
        <w:br/>
        <w:t>vrchní mi nespílá a má stá</w:t>
        <w:br/>
        <w:t>whiska je hřejivá, tak nad čím</w:t>
        <w:br/>
        <w:t>měl bych si hlavu lámat ?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br/>
        <w:t>Mám rád, když na mě rosa z nebe padá.</w:t>
        <w:br/>
        <w:t>Necítím chlad, když rosa padá</w:t>
        <w:br/>
        <w:t>a co víc, noc je sotva narozená</w:t>
        <w:br/>
        <w:t>a sklenka na mým stole orosená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ví čeho se zítra dočkám,</w:t>
        <w:br/>
        <w:t>čí zloba na mě kdesi čeká.</w:t>
        <w:br/>
        <w:t>Tý budu účty platit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Zatím není tak nejhůř, jen se zdá,</w:t>
        <w:br/>
        <w:t>že nás občas někde něco tlačí.</w:t>
        <w:br/>
        <w:t>To černý svědomí nám krade z kapes</w:t>
        <w:br/>
        <w:t>před všemi utajený drobný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y já nemám, vždyť mý drobný</w:t>
        <w:br/>
        <w:t>někde se kutálí, však zatím</w:t>
        <w:br/>
        <w:t>vrchní mi nespílá a má stá</w:t>
        <w:br/>
        <w:t>whiska je hřejivá, tak nad čím,</w:t>
        <w:br/>
        <w:t>měl bych si hlavu lámat ?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rád, když na mě rosa z nebe padá.</w:t>
        <w:br/>
        <w:t>Necítím chlad, když rosa padá</w:t>
        <w:br/>
        <w:t>a co víc, noc je sotva narozená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tím není tak nejhůř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7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UZEUM VOSKOVÝCH FIGURÍ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 a hudba: Martin Maxa, 200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Vítej na skládce artefaktů, který sem život jen tak odhodil.</w:t>
        <w:br/>
      </w:r>
      <w:r>
        <w:rPr>
          <w:rFonts w:cs="Arial;Arial" w:ascii="Arial;Arial" w:hAnsi="Arial;Arial"/>
          <w:b/>
          <w:color w:val="0000FF"/>
          <w:sz w:val="24"/>
        </w:rPr>
        <w:t xml:space="preserve">Muzeum "Život", kde znehybněl čas </w:t>
      </w:r>
      <w:r>
        <w:rPr>
          <w:rFonts w:cs="Arial;Arial" w:ascii="Arial;Arial" w:hAnsi="Arial;Arial"/>
          <w:b/>
          <w:color w:val="008000"/>
          <w:sz w:val="24"/>
        </w:rPr>
        <w:t>v těle</w:t>
      </w:r>
      <w:r>
        <w:rPr>
          <w:rFonts w:cs="Arial;Arial" w:ascii="Arial;Arial" w:hAnsi="Arial;Arial"/>
          <w:b/>
          <w:color w:val="0000FF"/>
          <w:sz w:val="24"/>
        </w:rPr>
        <w:t xml:space="preserve"> voskových figurí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ady máš svůj život jako na dlani - </w:t>
      </w:r>
      <w:r>
        <w:rPr>
          <w:rFonts w:cs="Arial;Arial" w:ascii="Arial;Arial" w:hAnsi="Arial;Arial"/>
          <w:b/>
          <w:color w:val="0000FF"/>
          <w:sz w:val="24"/>
        </w:rPr>
        <w:t>svědomí odlité do vosku.</w:t>
        <w:br/>
        <w:t>Vosková svita těch, kteří ti klestili cestu k úspěchů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 xml:space="preserve">Je tady </w:t>
      </w:r>
      <w:r>
        <w:rPr>
          <w:rFonts w:cs="Arial;Arial" w:ascii="Arial;Arial" w:hAnsi="Arial;Arial"/>
          <w:b/>
          <w:color w:val="000000"/>
          <w:sz w:val="24"/>
        </w:rPr>
        <w:t>zrada - svůdná</w:t>
      </w:r>
      <w:r>
        <w:rPr>
          <w:rFonts w:cs="Arial;Arial" w:ascii="Arial;Arial" w:hAnsi="Arial;Arial"/>
          <w:b/>
          <w:color w:val="0000FF"/>
          <w:sz w:val="24"/>
        </w:rPr>
        <w:t xml:space="preserve"> tvář,</w:t>
        <w:br/>
        <w:t xml:space="preserve">        jedna z tvých prvních dam.</w:t>
        <w:br/>
        <w:t xml:space="preserve">        Je tu i</w:t>
      </w:r>
      <w:r>
        <w:rPr>
          <w:rFonts w:cs="Arial;Arial" w:ascii="Arial;Arial" w:hAnsi="Arial;Arial"/>
          <w:b/>
          <w:color w:val="000000"/>
          <w:sz w:val="24"/>
        </w:rPr>
        <w:t xml:space="preserve"> zloba, je tu i zášť</w:t>
        <w:br/>
      </w:r>
      <w:r>
        <w:rPr>
          <w:rFonts w:cs="Arial;Arial" w:ascii="Arial;Arial" w:hAnsi="Arial;Arial"/>
          <w:b/>
          <w:color w:val="0000FF"/>
          <w:sz w:val="24"/>
        </w:rPr>
        <w:t xml:space="preserve">        patřící k tvým milenkám.</w:t>
        <w:br/>
        <w:t xml:space="preserve">        Je tu i </w:t>
      </w:r>
      <w:r>
        <w:rPr>
          <w:rFonts w:cs="Arial;Arial" w:ascii="Arial;Arial" w:hAnsi="Arial;Arial"/>
          <w:b/>
          <w:color w:val="000000"/>
          <w:sz w:val="24"/>
        </w:rPr>
        <w:t>pýcha se závistí</w:t>
      </w:r>
      <w:r>
        <w:rPr>
          <w:rFonts w:cs="Arial;Arial" w:ascii="Arial;Arial" w:hAnsi="Arial;Arial"/>
          <w:b/>
          <w:color w:val="0000FF"/>
          <w:sz w:val="24"/>
        </w:rPr>
        <w:t xml:space="preserve"> - žádná tu nechybí,</w:t>
      </w:r>
      <w:r>
        <w:rPr>
          <w:rFonts w:cs="Arial;Arial" w:ascii="Arial;Arial" w:hAnsi="Arial;Arial"/>
          <w:color w:val="0000FF"/>
          <w:sz w:val="24"/>
        </w:rPr>
        <w:br/>
        <w:t xml:space="preserve">        a tak vítej v muzeu voskových figurí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tej na skládce artefaktů, který sem život jen tak odhodil.</w:t>
        <w:br/>
        <w:t>Muzeum "Život", kde znehybněl čas v těle voskových figurí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sem tady vrátnej a hlídám tvou svitu</w:t>
        <w:br/>
        <w:t xml:space="preserve">a věř mi, </w:t>
      </w:r>
      <w:r>
        <w:rPr>
          <w:rFonts w:cs="Arial;Arial" w:ascii="Arial;Arial" w:hAnsi="Arial;Arial"/>
          <w:b/>
          <w:color w:val="0000FF"/>
          <w:sz w:val="24"/>
        </w:rPr>
        <w:t>občas mě zamrazí</w:t>
        <w:br/>
        <w:t>z podivných bledých tváří z muzea voskových figurí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8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OŇAV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 a hudba: Martin Maxa, 2000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stoupíš-li jednou do útrob třinácté z komnat</w:t>
        <w:br/>
        <w:t>musíš se jednou a pro vždy něčeho vzdát.</w:t>
        <w:br/>
        <w:t>Zatím však máš ještě pár minut času věci v hlavě svý srovnat</w:t>
        <w:br/>
        <w:t>jestli to vůbec za to bude stát, až překročíš prá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oňavá, ještě tak mladá jsi holka,</w:t>
        <w:br/>
        <w:t>voňavá a z toho kdoví co kouk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estli </w:t>
      </w:r>
      <w:r>
        <w:rPr>
          <w:rFonts w:cs="Arial;Arial" w:ascii="Arial;Arial" w:hAnsi="Arial;Arial"/>
          <w:b/>
          <w:color w:val="0000FF"/>
          <w:sz w:val="24"/>
        </w:rPr>
        <w:t>dočkáš se vysněných změn</w:t>
      </w:r>
      <w:r>
        <w:rPr>
          <w:rFonts w:cs="Arial;Arial" w:ascii="Arial;Arial" w:hAnsi="Arial;Arial"/>
          <w:color w:val="0000FF"/>
          <w:sz w:val="24"/>
        </w:rPr>
        <w:t xml:space="preserve"> vůbec není tak jisté </w:t>
        <w:br/>
        <w:t>snad proto vláčíš za sebou strach – taky máš čeho se bát.</w:t>
        <w:br/>
        <w:t>Třeba jsi právě teď v nesprávnej čas na špatným místě</w:t>
        <w:br/>
        <w:t>a co spí v útrobách třinácté z komnat, dál mělo by sp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oňavá…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ladá jsi holka a </w:t>
      </w:r>
      <w:r>
        <w:rPr>
          <w:rFonts w:cs="Arial;Arial" w:ascii="Arial;Arial" w:hAnsi="Arial;Arial"/>
          <w:b/>
          <w:color w:val="0000FF"/>
          <w:sz w:val="24"/>
        </w:rPr>
        <w:t xml:space="preserve">není pevnost </w:t>
        <w:br/>
        <w:t>ve které přetrváš navěky .</w:t>
        <w:br/>
      </w:r>
      <w:r>
        <w:rPr>
          <w:rFonts w:cs="Arial;Arial" w:ascii="Arial;Arial" w:hAnsi="Arial;Arial"/>
          <w:color w:val="0000FF"/>
          <w:sz w:val="24"/>
        </w:rPr>
        <w:t xml:space="preserve">Věčná pohříchu je zas jen věčnost </w:t>
        <w:br/>
        <w:t>bez konce štvanice a v ní jsi jen obě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me jako útržky předlouhých vět, které nemají smysl,</w:t>
        <w:br/>
        <w:t xml:space="preserve">třináctá z komnat jen </w:t>
      </w:r>
      <w:r>
        <w:rPr>
          <w:rFonts w:cs="Arial;Arial" w:ascii="Arial;Arial" w:hAnsi="Arial;Arial"/>
          <w:b/>
          <w:color w:val="FF0000"/>
          <w:sz w:val="24"/>
        </w:rPr>
        <w:t>zlatá schránka pro naději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br/>
        <w:t xml:space="preserve">Na místo brány ven </w:t>
      </w:r>
      <w:r>
        <w:rPr>
          <w:rFonts w:cs="Arial;Arial" w:ascii="Arial;Arial" w:hAnsi="Arial;Arial"/>
          <w:b/>
          <w:color w:val="000000"/>
          <w:sz w:val="24"/>
        </w:rPr>
        <w:t>z vězení, co tvoří tvá mysl</w:t>
        <w:br/>
      </w:r>
      <w:r>
        <w:rPr>
          <w:rFonts w:cs="Arial;Arial" w:ascii="Arial;Arial" w:hAnsi="Arial;Arial"/>
          <w:color w:val="0000FF"/>
          <w:sz w:val="24"/>
        </w:rPr>
        <w:t>chystáš se právě teď otevřít jen Pandory skříň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oňavá…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VATEJ GRÁ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 a hudba: Martin Maxa, 2000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V jaký dálce jsou těla přízraků tvých tajných přání konkrétní</w:t>
        <w:br/>
      </w:r>
      <w:r>
        <w:rPr>
          <w:rFonts w:cs="Arial;Arial" w:ascii="Arial;Arial" w:hAnsi="Arial;Arial"/>
          <w:b/>
          <w:color w:val="0000FF"/>
          <w:sz w:val="24"/>
        </w:rPr>
        <w:t>jaká dálka čeká tvou ztrápenou duši</w:t>
        <w:br/>
        <w:t>než věcem vážným porozumí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br/>
      </w:r>
      <w:r>
        <w:rPr>
          <w:rFonts w:cs="Arial;Arial" w:ascii="Arial;Arial" w:hAnsi="Arial;Arial"/>
          <w:color w:val="0000FF"/>
          <w:sz w:val="24"/>
        </w:rPr>
        <w:t>Ó jsi pouhej stín hledačů pokladů</w:t>
        <w:br/>
        <w:t>těžko se dočkáš třpytivých šperků a vzácných smaragd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likrát jsi měl na lovu přízraků pocity rytířů na koních</w:t>
        <w:br/>
        <w:t>kolikrát jsi jen nad hlavou mával svým mečem,</w:t>
        <w:br/>
        <w:t>než jsi se dočkal probuzení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 ten pocit znám – jako bych na všechno odpověď znal,</w:t>
        <w:br/>
        <w:t>když doufám, že sklenka vína, co svírám v ruce, je svatej gr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země dotýká se hvězd je svatej grál</w:t>
        <w:br/>
        <w:t>a to dřív zahřeje tě sníh, než se ho zmocníš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nemám pocit, že bys jen tak něco vzdal</w:t>
        <w:br/>
        <w:t>a tak se mi zdá, že pár nocí ještě probd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Kdo je z vášně snad lovcem přízraků</w:t>
        <w:br/>
        <w:t xml:space="preserve">ten </w:t>
      </w:r>
      <w:r>
        <w:rPr>
          <w:rFonts w:cs="Arial;Arial" w:ascii="Arial;Arial" w:hAnsi="Arial;Arial"/>
          <w:b/>
          <w:color w:val="000000"/>
          <w:sz w:val="24"/>
        </w:rPr>
        <w:t>bludnou duší</w:t>
      </w:r>
      <w:r>
        <w:rPr>
          <w:rFonts w:cs="Arial;Arial" w:ascii="Arial;Arial" w:hAnsi="Arial;Arial"/>
          <w:b/>
          <w:color w:val="0000FF"/>
          <w:sz w:val="24"/>
        </w:rPr>
        <w:t xml:space="preserve"> navždy </w:t>
      </w:r>
      <w:r>
        <w:rPr>
          <w:rFonts w:cs="Arial;Arial" w:ascii="Arial;Arial" w:hAnsi="Arial;Arial"/>
          <w:b/>
          <w:color w:val="000000"/>
          <w:sz w:val="24"/>
        </w:rPr>
        <w:t>se stal</w:t>
      </w:r>
      <w:r>
        <w:rPr>
          <w:rFonts w:cs="Arial;Arial" w:ascii="Arial;Arial" w:hAnsi="Arial;Arial"/>
          <w:b/>
          <w:color w:val="0000FF"/>
          <w:sz w:val="24"/>
        </w:rPr>
        <w:t>,</w:t>
        <w:br/>
      </w:r>
      <w:r>
        <w:rPr>
          <w:rFonts w:cs="Arial;Arial" w:ascii="Arial;Arial" w:hAnsi="Arial;Arial"/>
          <w:color w:val="0000FF"/>
          <w:sz w:val="24"/>
        </w:rPr>
        <w:t>ten se tváří v tvář dočká zázraků,</w:t>
        <w:br/>
        <w:t>až chladnej sníh bude ho hřát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 a tak se stín hledačů pokladů</w:t>
        <w:br/>
        <w:t>ve tmě ztrácí, stejně jak třpyt vzácných smaragd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země……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NEVYMÍR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: Martin Maxa, hudba: Martin Maxa, 2000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Láska nevymírá nikdy po přeslici</w:t>
      </w:r>
      <w:r>
        <w:rPr>
          <w:rFonts w:cs="Arial;Arial" w:ascii="Arial;Arial" w:hAnsi="Arial;Arial"/>
          <w:color w:val="0000FF"/>
          <w:sz w:val="24"/>
        </w:rPr>
        <w:t xml:space="preserve">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čí král vždy sténá na šachovnici</w:t>
        <w:br/>
        <w:t>a s ním se prostě naplnil lovestory čas.</w:t>
        <w:br/>
        <w:t>Jako dům, který svůj lesk časem ztrácí, tichej jukebox</w:t>
        <w:br/>
        <w:t>mrtvá skříňka hrací, která stářím na vždycky ztratila hl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 jemného přediva snů měl ten dům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si podkroví upředené.</w:t>
        <w:br/>
        <w:t>Okny tam vítr tiše přinášel zlatý déšť</w:t>
        <w:br/>
        <w:t xml:space="preserve">a s ním všechny vůně z ráje, znamení spiklenců </w:t>
        <w:br/>
        <w:t>a ten kdo zná je,závidí milenců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zvláštní jsou všechny výsady mládí,</w:t>
        <w:br/>
        <w:t>jak snadné je věřit, že není co ztratit – co říct, co na to říc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rné je milencům po setmění říkat něco v tom smyslu, že časy se mění.</w:t>
        <w:br/>
        <w:t>Kdo ti uvěří a kdo ti o to stojí.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o nemá cenu líčit, jak to bolí, když se objeví krepovej čert.</w:t>
        <w:br/>
      </w:r>
      <w:r>
        <w:rPr>
          <w:rFonts w:cs="Arial;Arial" w:ascii="Arial;Arial" w:hAnsi="Arial;Arial"/>
          <w:b/>
          <w:color w:val="0000FF"/>
          <w:sz w:val="24"/>
        </w:rPr>
        <w:t>Ten zrnko písku vloží do soukolí a dál to znáš,</w:t>
        <w:br/>
        <w:t>dál je to vždycky stejný, tak to začíná,</w:t>
        <w:br/>
        <w:t>někde zkrátka se objeví ta první trhlina.</w:t>
      </w:r>
      <w:r>
        <w:rPr>
          <w:rFonts w:cs="Arial;Arial" w:ascii="Arial;Arial" w:hAnsi="Arial;Arial"/>
          <w:color w:val="0000FF"/>
          <w:sz w:val="24"/>
        </w:rPr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Už to dlouho nepotrvá,děj dostane spád. </w:t>
        <w:br/>
        <w:t>Lásce času moc nezbývá, někdo už přestal mít rád.</w:t>
        <w:br/>
        <w:t>S tím nic nenaděláš, tohle nepředěl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áska nevymírá nikdy </w:t>
      </w:r>
      <w:r>
        <w:rPr>
          <w:rFonts w:cs="Arial;Arial" w:ascii="Arial;Arial" w:hAnsi="Arial;Arial"/>
          <w:color w:val="0000FF"/>
          <w:sz w:val="24"/>
        </w:rPr>
        <w:t>po přeslici.</w:t>
        <w:br/>
        <w:t>Něčí král vždy sténá na šachovnici</w:t>
        <w:br/>
        <w:t>a s ním se prostě naplnil lovestory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1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OSLEDNÍ SOUD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: Martin Maxa, hudba: Martin Maxa, 2000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Až jednou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smrt rozbije </w:t>
      </w:r>
      <w:r>
        <w:rPr>
          <w:rFonts w:cs="Arial;Arial" w:ascii="Arial;Arial" w:hAnsi="Arial;Arial"/>
          <w:b/>
          <w:color w:val="000000"/>
          <w:sz w:val="24"/>
          <w:u w:val="single"/>
        </w:rPr>
        <w:t xml:space="preserve">mříž vězení </w:t>
      </w:r>
      <w:r>
        <w:rPr>
          <w:rFonts w:cs="Arial;Arial" w:ascii="Arial;Arial" w:hAnsi="Arial;Arial"/>
          <w:b/>
          <w:color w:val="008000"/>
          <w:sz w:val="24"/>
          <w:u w:val="single"/>
        </w:rPr>
        <w:t>našich těl</w:t>
      </w:r>
      <w:r>
        <w:rPr>
          <w:rFonts w:cs="Arial;Arial" w:ascii="Arial;Arial" w:hAnsi="Arial;Arial"/>
          <w:b/>
          <w:color w:val="000000"/>
          <w:sz w:val="24"/>
          <w:u w:val="single"/>
        </w:rPr>
        <w:br/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slepý duše vykročí poprvé ze svých </w:t>
      </w:r>
      <w:r>
        <w:rPr>
          <w:rFonts w:cs="Arial;Arial" w:ascii="Arial;Arial" w:hAnsi="Arial;Arial"/>
          <w:b/>
          <w:color w:val="000000"/>
          <w:sz w:val="24"/>
          <w:u w:val="single"/>
        </w:rPr>
        <w:t>cel</w:t>
      </w:r>
      <w:r>
        <w:rPr>
          <w:rFonts w:cs="Arial;Arial" w:ascii="Arial;Arial" w:hAnsi="Arial;Arial"/>
          <w:b/>
          <w:color w:val="0000FF"/>
          <w:sz w:val="24"/>
          <w:u w:val="single"/>
        </w:rPr>
        <w:br/>
        <w:t xml:space="preserve">poprvé ze svých </w:t>
      </w:r>
      <w:r>
        <w:rPr>
          <w:rFonts w:cs="Arial;Arial" w:ascii="Arial;Arial" w:hAnsi="Arial;Arial"/>
          <w:b/>
          <w:color w:val="000000"/>
          <w:sz w:val="24"/>
          <w:u w:val="single"/>
        </w:rPr>
        <w:t>temných cel.</w:t>
      </w:r>
      <w:r>
        <w:rPr>
          <w:rFonts w:cs="Arial;Arial" w:ascii="Arial;Arial" w:hAnsi="Arial;Arial"/>
          <w:color w:val="0000FF"/>
          <w:sz w:val="24"/>
        </w:rPr>
        <w:br/>
      </w:r>
    </w:p>
    <w:p>
      <w:pPr>
        <w:pStyle w:val="Zkladntext2"/>
        <w:rPr>
          <w:rFonts w:cs="Arial;Arial"/>
        </w:rPr>
      </w:pPr>
      <w:r>
        <w:rPr>
          <w:rFonts w:cs="Arial;Arial"/>
        </w:rPr>
        <w:t>Až se nám oči zahledí skrze hlínu na Měsíc</w:t>
        <w:br/>
        <w:t>slepý duše vykročí poprvé k řece Styx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ed posledním soudem se už drama nekoná</w:t>
      </w:r>
      <w:r>
        <w:rPr>
          <w:rFonts w:cs="Arial;Arial" w:ascii="Arial;Arial" w:hAnsi="Arial;Arial"/>
          <w:color w:val="0000FF"/>
          <w:sz w:val="24"/>
        </w:rPr>
        <w:br/>
        <w:t>všechny dávno unavil věčnej spor o duše</w:t>
        <w:br/>
        <w:t>a tak už jen ďábel a bůh se tu přou o slova</w:t>
        <w:br/>
        <w:t xml:space="preserve">i když </w:t>
      </w:r>
      <w:r>
        <w:rPr>
          <w:rFonts w:cs="Arial;Arial" w:ascii="Arial;Arial" w:hAnsi="Arial;Arial"/>
          <w:b/>
          <w:color w:val="0000FF"/>
          <w:sz w:val="24"/>
        </w:rPr>
        <w:t>myšlenky všech, co tu zbyli, opustili soudní síň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olikrát jen přikryl už sníh bílý kosti</w:t>
        <w:br/>
        <w:t>i nejlepších z nás, co už spí na věčnosti,</w:t>
        <w:br/>
        <w:t>co už spí na věčnosti a tiše sní.</w:t>
        <w:br/>
        <w:t xml:space="preserve">Těžko říct, </w:t>
      </w:r>
      <w:r>
        <w:rPr>
          <w:rFonts w:cs="Arial;Arial" w:ascii="Arial;Arial" w:hAnsi="Arial;Arial"/>
          <w:b/>
          <w:color w:val="0000FF"/>
          <w:sz w:val="24"/>
        </w:rPr>
        <w:t>zda-li bůh, zda-li bůh anebo ďábel,</w:t>
        <w:br/>
        <w:t>který z nich, který z nich bude řečnit naposle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d posledním soudem………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2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KLÍPKAN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 a hudba: Martin Maxa, 2000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městě kralují sklípkani</w:t>
        <w:br/>
        <w:t>v soumraku tmu do ulic vyhání.</w:t>
        <w:br/>
        <w:t>Pod těžkým portálem zavzdychala</w:t>
        <w:br/>
        <w:t>kamenná ženská bez ruk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otevřela oči,v údivu zvedla obočí</w:t>
        <w:br/>
        <w:t>a pokrčila rameny :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ak to tu vážně ještě nebylo</w:t>
        <w:br/>
        <w:t>aby tu korzovali pavouci.</w:t>
        <w:br/>
      </w:r>
      <w:r>
        <w:rPr>
          <w:rFonts w:cs="Arial;Arial" w:ascii="Arial;Arial" w:hAnsi="Arial;Arial"/>
          <w:b/>
          <w:color w:val="0000FF"/>
          <w:sz w:val="24"/>
        </w:rPr>
        <w:t>Co lidí tady dřív jen chodilo</w:t>
        <w:br/>
        <w:t>co písní znělo tady za noc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00"/>
          <w:sz w:val="24"/>
        </w:rPr>
        <w:t>Sklípkani, prach a křídla netopýrů,</w:t>
      </w:r>
      <w:r>
        <w:rPr>
          <w:rFonts w:cs="Arial;Arial" w:ascii="Arial;Arial" w:hAnsi="Arial;Arial"/>
          <w:b/>
          <w:color w:val="0000FF"/>
          <w:sz w:val="24"/>
        </w:rPr>
        <w:br/>
      </w:r>
      <w:r>
        <w:rPr>
          <w:rFonts w:cs="Arial;Arial" w:ascii="Arial;Arial" w:hAnsi="Arial;Arial"/>
          <w:b/>
          <w:color w:val="000000"/>
          <w:sz w:val="24"/>
        </w:rPr>
        <w:t>pavoučí nožk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  <w:u w:val="single"/>
        </w:rPr>
        <w:t>sochám berou míru.</w:t>
      </w:r>
      <w:r>
        <w:rPr>
          <w:rFonts w:cs="Arial;Arial" w:ascii="Arial;Arial" w:hAnsi="Arial;Arial"/>
          <w:color w:val="0000FF"/>
          <w:sz w:val="24"/>
        </w:rPr>
        <w:br/>
        <w:t>Jinak je ve městě docela klid</w:t>
        <w:br/>
        <w:t>pláčou tu jen zbytky karyatyd.</w:t>
        <w:br/>
        <w:t>A mě rve srdce na kusy, když sochy roní slzy</w:t>
        <w:br/>
        <w:t>a smutně krčí ramen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to tu vážně…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olem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se cosi plíží a spřádá sítě </w:t>
        <w:br/>
        <w:t>hrůzně se usmívá a šeptá chci tě.</w:t>
      </w:r>
      <w:r>
        <w:rPr>
          <w:rFonts w:cs="Arial;Arial" w:ascii="Arial;Arial" w:hAnsi="Arial;Arial"/>
          <w:b/>
          <w:color w:val="0000FF"/>
          <w:sz w:val="24"/>
        </w:rPr>
        <w:br/>
      </w:r>
      <w:r>
        <w:rPr>
          <w:rFonts w:cs="Arial;Arial" w:ascii="Arial;Arial" w:hAnsi="Arial;Arial"/>
          <w:color w:val="0000FF"/>
          <w:sz w:val="24"/>
        </w:rPr>
        <w:t>Zrychlená káča otáčení.</w:t>
        <w:br/>
        <w:t>Zrychlený klapot a běh.</w:t>
        <w:br/>
        <w:t>Zrychlené hodiny padají ze zdi</w:t>
        <w:br/>
        <w:t>a zaráží de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VOKURK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Lucie Bílá, text: Gabriela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Osvaldová</w:t>
      </w:r>
      <w:r>
        <w:rPr>
          <w:rFonts w:cs="Arial;Arial" w:ascii="Arial;Arial" w:hAnsi="Arial;Arial"/>
          <w:b/>
          <w:color w:val="800000"/>
          <w:sz w:val="24"/>
        </w:rPr>
        <w:t>, hudba: Ondřej Soukup, 2003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Tělo bez duše a duši bez těla</w:t>
      </w:r>
      <w:r>
        <w:rPr>
          <w:rFonts w:cs="Arial;Arial" w:ascii="Arial;Arial" w:hAnsi="Arial;Arial"/>
          <w:b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</w:rPr>
        <w:t xml:space="preserve">ne </w:t>
      </w:r>
      <w:r>
        <w:rPr>
          <w:rFonts w:cs="Arial;Arial" w:ascii="Arial;Arial" w:hAnsi="Arial;Arial"/>
          <w:b/>
          <w:color w:val="FF0000"/>
          <w:sz w:val="24"/>
        </w:rPr>
        <w:t>to jsem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vážně, vážně, vážně </w:t>
        <w:br/>
      </w:r>
      <w:r>
        <w:rPr>
          <w:rFonts w:cs="Arial;Arial" w:ascii="Arial;Arial" w:hAnsi="Arial;Arial"/>
          <w:b/>
          <w:color w:val="FF0000"/>
          <w:sz w:val="24"/>
        </w:rPr>
        <w:t>nikdy nechtěla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Postel není přístav</w:t>
        <w:br/>
        <w:t>a postel není dům</w:t>
        <w:br/>
      </w:r>
      <w:r>
        <w:rPr>
          <w:rFonts w:cs="Arial;Arial" w:ascii="Arial;Arial" w:hAnsi="Arial;Arial"/>
          <w:b/>
          <w:color w:val="0000FF"/>
          <w:sz w:val="24"/>
        </w:rPr>
        <w:t>komu to mám říct ?</w:t>
        <w:br/>
      </w:r>
      <w:r>
        <w:rPr>
          <w:rFonts w:cs="Arial;Arial" w:ascii="Arial;Arial" w:hAnsi="Arial;Arial"/>
          <w:color w:val="0000FF"/>
          <w:sz w:val="24"/>
        </w:rPr>
        <w:t xml:space="preserve">Tobě ne - </w:t>
      </w:r>
      <w:r>
        <w:rPr>
          <w:rFonts w:cs="Arial;Arial" w:ascii="Arial;Arial" w:hAnsi="Arial;Arial"/>
          <w:b/>
          <w:color w:val="0000FF"/>
          <w:sz w:val="24"/>
        </w:rPr>
        <w:t>oblakům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sem furt malý dítě</w:t>
        <w:br/>
        <w:t>i když to není vidět</w:t>
        <w:br/>
        <w:t>komu to mám říct</w:t>
        <w:br/>
        <w:t>a mám se za to stydět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i přístav mojí duše</w:t>
        <w:br/>
        <w:t>a já budu tvůj dům</w:t>
        <w:br/>
        <w:t>a na svým holým břiše</w:t>
        <w:br/>
        <w:t>dnes prostřu andělů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enku trochu mrzne</w:t>
        <w:br/>
        <w:t>studěj mě jejich křídla,</w:t>
        <w:br/>
        <w:t>tak si ke mně lehni</w:t>
        <w:br/>
        <w:t>abych ti nevystydl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Varhany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nehrajou</w:t>
      </w:r>
      <w:r>
        <w:rPr>
          <w:rFonts w:cs="Arial;Arial" w:ascii="Arial;Arial" w:hAnsi="Arial;Arial"/>
          <w:color w:val="0000FF"/>
          <w:sz w:val="24"/>
        </w:rPr>
        <w:t xml:space="preserve"> nám</w:t>
        <w:br/>
        <w:t>a sbor nám nezpívá,</w:t>
        <w:br/>
        <w:t>já mám tvý teplo v sobě</w:t>
        <w:br/>
        <w:t>kolem noc mrazi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na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vokurkách loňskejch</w:t>
      </w:r>
      <w:r>
        <w:rPr>
          <w:rFonts w:cs="Arial;Arial" w:ascii="Arial;Arial" w:hAnsi="Arial;Arial"/>
          <w:color w:val="0000FF"/>
          <w:sz w:val="24"/>
        </w:rPr>
        <w:br/>
        <w:t>se tiše kalí lák</w:t>
        <w:br/>
        <w:t>a bude na něm plíseň</w:t>
        <w:br/>
        <w:t>pojď - necháme to tak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CESTU ZNÁM JEN JÁ</w:t>
      </w:r>
      <w:r>
        <w:rPr>
          <w:rFonts w:cs="Arial;Arial" w:ascii="Arial;Arial" w:hAnsi="Arial;Arial"/>
          <w:b/>
          <w:color w:val="FF0000"/>
          <w:sz w:val="24"/>
        </w:rPr>
        <w:t xml:space="preserve">  </w:t>
      </w:r>
      <w:r>
        <w:rPr>
          <w:rFonts w:cs="Arial;Arial" w:ascii="Arial;Arial" w:hAnsi="Arial;Arial"/>
          <w:b/>
          <w:color w:val="800000"/>
          <w:sz w:val="24"/>
        </w:rPr>
        <w:t>– zpívá: Karel Gott, text: Ivo Fischer, hudba: Jaroslav Celb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y ten dům snad líp než-li já budete zná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třecha šikmá má z jehličí tr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Cestu znám jen já, ale vám prozradím rád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ak se chodí z té chaloupky k n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 mechu pár kroků dál přes dvě pápěř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téblo trávy a háj z mravenčích klád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Cestu znám jen já, ale vám řeknu ji rád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ať struny dětství v nás dál mohou hrát.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ČAS RŮŽ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Karel Gott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yž prvně na jaře ženy si do ulic vyjdo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ohu za to že vzplanu jak slaměný v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távám se rázem zlodějem růž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o je můj největší hří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jednou v zrcadle objevím ve vlasech bílo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jde mi neklamně, že na mě podzim už dy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oupím sto růží, odpusť mi bože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tenhle poslední hří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b w:val="false"/>
          <w:sz w:val="24"/>
        </w:rPr>
        <w:t>R :</w:t>
      </w:r>
      <w:r>
        <w:rPr>
          <w:rFonts w:cs="Arial;Arial"/>
          <w:sz w:val="24"/>
        </w:rPr>
        <w:t xml:space="preserve"> </w:t>
      </w:r>
      <w:r>
        <w:rPr>
          <w:rFonts w:cs="Arial;Arial"/>
          <w:b w:val="false"/>
          <w:sz w:val="24"/>
        </w:rPr>
        <w:t xml:space="preserve">  Rád mám rád čas růž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rád mám rád čas růží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Láskou znít</w:t>
      </w:r>
      <w:r>
        <w:rPr>
          <w:rFonts w:cs="Arial;Arial" w:ascii="Arial;Arial" w:hAnsi="Arial;Arial"/>
          <w:b/>
          <w:color w:val="0000FF"/>
          <w:sz w:val="24"/>
        </w:rPr>
        <w:t xml:space="preserve"> a dívek pohledy pí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když tohle skončí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tak tady nemohu ž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6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HEJ PÁNI KONŠELÉ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, text: Jiří Štaidl, hudba: Jaromír Klempíř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Zkladntext3"/>
        <w:rPr/>
      </w:pPr>
      <w:r>
        <w:rPr>
          <w:rFonts w:cs="Arial;Arial"/>
          <w:sz w:val="24"/>
        </w:rPr>
        <w:t xml:space="preserve">Prý </w:t>
      </w:r>
      <w:r>
        <w:rPr>
          <w:rFonts w:cs="Arial;Arial"/>
          <w:color w:val="FF0000"/>
          <w:sz w:val="24"/>
        </w:rPr>
        <w:t xml:space="preserve">bejval svět jak z růže květ, či háj.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Prý </w:t>
      </w:r>
      <w:r>
        <w:rPr>
          <w:rFonts w:cs="Arial;Arial" w:ascii="Arial;Arial" w:hAnsi="Arial;Arial"/>
          <w:b/>
          <w:color w:val="FF0000"/>
          <w:sz w:val="24"/>
        </w:rPr>
        <w:t>žádná zlost a lásky dost, jó, ráj.</w:t>
      </w:r>
      <w:r>
        <w:rPr>
          <w:rFonts w:cs="Arial;Arial" w:ascii="Arial;Arial" w:hAnsi="Arial;Arial"/>
          <w:color w:val="FF0000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rý bejval svět jak z růže květ a já se ptal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roč nezůstal jen chvíli d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uze chvíli dál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ý </w:t>
      </w:r>
      <w:r>
        <w:rPr>
          <w:rFonts w:cs="Arial;Arial" w:ascii="Arial;Arial" w:hAnsi="Arial;Arial"/>
          <w:b/>
          <w:color w:val="0000FF"/>
          <w:sz w:val="24"/>
        </w:rPr>
        <w:t>bejval svět,</w:t>
      </w:r>
      <w:r>
        <w:rPr>
          <w:rFonts w:cs="Arial;Arial" w:ascii="Arial;Arial" w:hAnsi="Arial;Arial"/>
          <w:color w:val="0000FF"/>
          <w:sz w:val="24"/>
        </w:rPr>
        <w:t xml:space="preserve"> jó, říkal děd, </w:t>
      </w:r>
      <w:r>
        <w:rPr>
          <w:rFonts w:cs="Arial;Arial" w:ascii="Arial;Arial" w:hAnsi="Arial;Arial"/>
          <w:b/>
          <w:color w:val="0000FF"/>
          <w:sz w:val="24"/>
        </w:rPr>
        <w:t xml:space="preserve">jak sen.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Prý žádnej kvér a spousta her a žen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ak bejval svět před fůrou let a já se ptal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roč nezůstal jen chvíli d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uze chvíli dál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Hej, páni konšelé, vyslyšte nevinný přání !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Hej, páni konšelé, já bych chtěl na zemi ráj !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ožná, že mám přání omšelé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vět je však zlej, a proto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hej, páni konšelé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já bych rád měl ráj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ó, říkal strýc, že </w:t>
      </w:r>
      <w:r>
        <w:rPr>
          <w:rFonts w:cs="Arial;Arial" w:ascii="Arial;Arial" w:hAnsi="Arial;Arial"/>
          <w:b/>
          <w:color w:val="0000FF"/>
          <w:sz w:val="24"/>
        </w:rPr>
        <w:t xml:space="preserve">svět byl víc než fajn,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prý vládl klid a král měl cit a šajn.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ak říkal strýc: </w:t>
      </w:r>
      <w:r>
        <w:rPr>
          <w:rFonts w:cs="Arial;Arial" w:ascii="Arial;Arial" w:hAnsi="Arial;Arial"/>
          <w:b/>
          <w:color w:val="0000FF"/>
          <w:sz w:val="24"/>
        </w:rPr>
        <w:t xml:space="preserve">jó, svět byl víc a já se ptál, </w:t>
      </w:r>
    </w:p>
    <w:p>
      <w:pPr>
        <w:pStyle w:val="Zkladntext3"/>
        <w:rPr/>
      </w:pPr>
      <w:r>
        <w:rPr>
          <w:rFonts w:cs="Arial;Arial"/>
          <w:sz w:val="24"/>
        </w:rPr>
        <w:t xml:space="preserve">proč nezůstal jen chvíli dál, pouze chvíli dál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Ten dávnej čas, ten vzal si ďas prý sám. 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 xml:space="preserve">A pak prý šel, strýc nevěděl už, ka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en dávnej čas, ten vzal si ďas a já se pt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č nezůstal jen chvíli dál, pouze chvíli dál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Hej, páni konšelé, </w:t>
      </w:r>
      <w:r>
        <w:rPr>
          <w:rFonts w:cs="Arial;Arial" w:ascii="Arial;Arial" w:hAnsi="Arial;Arial"/>
          <w:b/>
          <w:color w:val="0000FF"/>
          <w:sz w:val="24"/>
        </w:rPr>
        <w:t xml:space="preserve">vyslyšte </w:t>
      </w:r>
      <w:r>
        <w:rPr>
          <w:rFonts w:cs="Arial;Arial" w:ascii="Arial;Arial" w:hAnsi="Arial;Arial"/>
          <w:color w:val="0000FF"/>
          <w:sz w:val="24"/>
        </w:rPr>
        <w:t xml:space="preserve">nevinný přání !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Hej, páni konšelé, </w:t>
      </w:r>
      <w:r>
        <w:rPr>
          <w:rFonts w:cs="Arial;Arial" w:ascii="Arial;Arial" w:hAnsi="Arial;Arial"/>
          <w:b/>
          <w:color w:val="FF0000"/>
          <w:sz w:val="24"/>
        </w:rPr>
        <w:t>já bych chtěl na zemi ráj !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ožná, že mám přání omšelé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vět je však zlej, a proto, hej, páni konšelé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já bych rád měl ráj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 věky rá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ÉŽ JSEM TO J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, text: Zdeněk Borovec, hudba: Gilbert Bécau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do dá ti růže bíl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tvář k tvý skráni schýl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odlím se, modlím, kéž jsem to j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přejde léto v zář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spláchne pláč ti z tvář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odlím se modlím, kéž jsem to j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noc ti zkrá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árkem dar spla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smích ti vrá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vým ohněm vzpl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S kým dojdeš, lásko k cíli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dá ti růže bíl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odlím se, modlí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éž jsem to j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noc ti zkrá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árkem dar spla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smích ti vrá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vým ohněm vzpl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 kým dojdeš, lásko k cíli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dá ti růže bíl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odlím se, modlí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éž jsem to j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, kéž jsem to j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8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ĚSÍČNÍ ŘE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, text: Karel Jelínek, hudba: Henry Maroni, 1964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 tvým břehům sklání měsíc tvář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líbá něžně v tůni stín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Hledí dolů klenbou stromů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 spát chodí hvězdy a kde vládne mír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náš mnohá kouzla, </w:t>
      </w:r>
      <w:r>
        <w:rPr>
          <w:rFonts w:cs="Arial;Arial" w:ascii="Arial;Arial" w:hAnsi="Arial;Arial"/>
          <w:b/>
          <w:color w:val="0000FF"/>
          <w:sz w:val="24"/>
        </w:rPr>
        <w:t xml:space="preserve">řeko má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vím, že mou touhu znáš.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Chci žít, žít a mít stále rád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celou duši dát, dát život plný krás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já toužím mít rád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 tvým břehům sklání měsíc tvář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líbá něžně v tůni stí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Hledí dolů klenbou stromů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 spát chodí hvězdy a kde vládne mír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Znáš mnohá kouzla,</w:t>
      </w:r>
      <w:r>
        <w:rPr>
          <w:rFonts w:cs="Arial;Arial" w:ascii="Arial;Arial" w:hAnsi="Arial;Arial"/>
          <w:b/>
          <w:color w:val="0000FF"/>
          <w:sz w:val="24"/>
        </w:rPr>
        <w:t xml:space="preserve"> řeko má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vím, že mou touhu znáš.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Chci žít, žít a mít stále rád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celou duši dát, dát život plný krás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á toužím mít rád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(10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CO JE TO 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etr Novák, autor: Petr Nová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Z jiných světů přiletěl jsem k vám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y jsi první, koho tady znám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uše má je čistý list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vím co je nenávi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co je láska ?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asto slýchám o ní písně zn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ji ztratil, ten chce novou m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vůně nebo zář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věz, ty přec pravdu znáš.   </w:t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Co je to láska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 Kde se vlastně ukrývá ?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kam chodí spát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řinesl ji déšť či vodopád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Když se nikdo nedívá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Zkouším na zeď psát  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 dvě</w:t>
      </w:r>
      <w:r>
        <w:rPr>
          <w:rFonts w:cs="Arial;Arial" w:ascii="Arial;Arial" w:hAnsi="Arial;Arial"/>
          <w:b/>
          <w:color w:val="0000FF"/>
          <w:sz w:val="24"/>
        </w:rPr>
        <w:t xml:space="preserve"> slova </w:t>
      </w:r>
      <w:r>
        <w:rPr>
          <w:rFonts w:cs="Arial;Arial" w:ascii="Arial;Arial" w:hAnsi="Arial;Arial"/>
          <w:b/>
          <w:color w:val="FF0000"/>
          <w:sz w:val="24"/>
        </w:rPr>
        <w:t>lásky že mám 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růže nebo pouhý stín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ám se pravdu asi nedovím.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diná jsi, koho znám.   </w:t>
      </w:r>
    </w:p>
    <w:p>
      <w:pPr>
        <w:pStyle w:val="Zkladntext3"/>
        <w:rPr/>
      </w:pPr>
      <w:r>
        <w:rPr>
          <w:rFonts w:cs="Arial;Arial"/>
          <w:b w:val="false"/>
          <w:sz w:val="24"/>
        </w:rPr>
        <w:t xml:space="preserve">Posté se tě proto ptám.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Co je to láska ?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Co je to láska ?    </w:t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Co je to láska ?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(110)</w:t>
      </w:r>
    </w:p>
    <w:p>
      <w:pPr>
        <w:pStyle w:val="Zkladntext2"/>
        <w:jc w:val="both"/>
        <w:rPr/>
      </w:pPr>
      <w:r>
        <w:rPr>
          <w:rFonts w:cs="Arial;Arial"/>
          <w:color w:val="FF0000"/>
          <w:u w:val="single"/>
        </w:rPr>
        <w:t>KOSMICKÝ SEN</w:t>
      </w:r>
      <w:r>
        <w:rPr>
          <w:rFonts w:cs="Arial;Arial"/>
        </w:rPr>
        <w:t xml:space="preserve"> </w:t>
      </w:r>
      <w:r>
        <w:rPr>
          <w:rFonts w:cs="Arial;Arial"/>
          <w:color w:val="800000"/>
        </w:rPr>
        <w:t>– zpívá: Hana Zagorová, text: Michael Prostějovský, hudba: Karel Vágner, 1983.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color w:val="8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sem </w:t>
      </w:r>
      <w:r>
        <w:rPr>
          <w:rFonts w:cs="Arial;Arial" w:ascii="Arial;Arial" w:hAnsi="Arial;Arial"/>
          <w:b/>
          <w:color w:val="0000FF"/>
          <w:sz w:val="24"/>
        </w:rPr>
        <w:t>kosmický sen, kosmický se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ehka se k tobě sklání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jsem kosmický sen, kosmický se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dítě hvězdných plá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jď, světelný rok překlene mos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odiny na věžích půlnoc bij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jď, já jsem tu hos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as je tvůj sok, volám tě, pojď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9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Jsem kosmický sen, kosmický se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vlnách mléčné dráh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kosmický sen, kosmický sen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odletím jinam záh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ojď, ruku mi dej, </w:t>
      </w:r>
      <w:r>
        <w:rPr>
          <w:rFonts w:cs="Arial;Arial" w:ascii="Arial;Arial" w:hAnsi="Arial;Arial"/>
          <w:b/>
          <w:color w:val="0000FF"/>
          <w:sz w:val="24"/>
        </w:rPr>
        <w:t>mineme čas,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přistanem na páté galaxii,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pojď,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vesmír je v nás, </w:t>
      </w:r>
      <w:r>
        <w:rPr>
          <w:rFonts w:cs="Arial;Arial" w:ascii="Arial;Arial" w:hAnsi="Arial;Arial"/>
          <w:b/>
          <w:color w:val="0000FF"/>
          <w:sz w:val="24"/>
        </w:rPr>
        <w:t>věříme v něj,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milenci, blíženci všude žijí,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pojď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ojď, </w:t>
      </w:r>
      <w:r>
        <w:rPr>
          <w:rFonts w:cs="Arial;Arial" w:ascii="Arial;Arial" w:hAnsi="Arial;Arial"/>
          <w:b/>
          <w:color w:val="0000FF"/>
          <w:sz w:val="24"/>
        </w:rPr>
        <w:t>milion let mine jak ni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ám se omyly nepromíjí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Pojď, slibuju víc,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vrátíš se zpě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olám tě, pojď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sem kosmický sen, kosmický s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lehka se k tobě sklán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kosmický sen, kosmický se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ítě hvězdných pl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, ruku mi dej, mineme čas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přistanem na páté galaxii</w:t>
      </w:r>
      <w:r>
        <w:rPr>
          <w:rFonts w:cs="Arial;Arial" w:ascii="Arial;Arial" w:hAnsi="Arial;Arial"/>
          <w:color w:val="0000FF"/>
          <w:sz w:val="24"/>
        </w:rPr>
        <w:t>, pojď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smír je v nás, věříme v něj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olám tě, milenci, blíženci, všude žij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, ruku mi dej, mineme č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stanem na páté galaxii, pojď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smír je v nás, věříme v něj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ilenci, blíženci všude žijí, pojď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ilion let mine jak ni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y se omyly nepromíjí, pojď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libuju víc, vrátíš se zpě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olám tě, pojď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TVOŘENÁ K LÁSC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Hana Zagorová. 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Heading3"/>
        <w:spacing w:before="0" w:after="0"/>
        <w:rPr>
          <w:rFonts w:cs="Arial;Arial"/>
          <w:color w:val="0000FF"/>
        </w:rPr>
      </w:pPr>
      <w:r>
        <w:rPr>
          <w:rFonts w:cs="Arial;Arial"/>
          <w:color w:val="0000FF"/>
        </w:rPr>
        <w:t>Jaká, tak jaká mám být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Úsměvná, plačíc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co mezi tím, co s výšky podpatk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hlíží svět a nechy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jsem to já, když v hlíně odpadk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vidím květ a necí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9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Stvořená k lásce možná i sna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osím v srdci svou kle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jen žena, né vě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tvořená k lásce, z lásky k ní stvoře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ěčně drásám v ní kli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á mám být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Tam, </w:t>
      </w:r>
      <w:r>
        <w:rPr>
          <w:rFonts w:cs="Arial;Arial" w:ascii="Arial;Arial" w:hAnsi="Arial;Arial"/>
          <w:b/>
          <w:color w:val="0000FF"/>
          <w:sz w:val="24"/>
          <w:u w:val="single"/>
        </w:rPr>
        <w:t>tam kde srdce m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nad klecí krouží pták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křičívá, že </w:t>
      </w:r>
      <w:r>
        <w:rPr>
          <w:rFonts w:cs="Arial;Arial" w:ascii="Arial;Arial" w:hAnsi="Arial;Arial"/>
          <w:b/>
          <w:color w:val="0000FF"/>
          <w:sz w:val="24"/>
          <w:u w:val="single"/>
        </w:rPr>
        <w:t>klec je zamčená</w:t>
      </w:r>
    </w:p>
    <w:p>
      <w:pPr>
        <w:pStyle w:val="Zkladntext2"/>
        <w:rPr/>
      </w:pPr>
      <w:r>
        <w:rPr>
          <w:rFonts w:cs="Arial;Arial"/>
          <w:u w:val="single"/>
        </w:rPr>
        <w:t xml:space="preserve">jak ten můj svět, </w:t>
      </w:r>
      <w:r>
        <w:rPr>
          <w:rFonts w:cs="Arial;Arial"/>
        </w:rPr>
        <w:t>co prožív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 jenom já, pro lásku stvoře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na pohled se usmív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vořená k lásce, jistě možná i sna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sím v srdci svou klec. Žena, né vě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vořená k lásce, k ní stvoře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ěčně drásám v ní kli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á mám být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da, tada, da.......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CO STALO SE, STALO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Hana Zagorová, text: Jiřina Fikejzová, hudba: Jiří Zmožek, 1984. 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, co mi píšou je život s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chtějí jenom autogra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známí lidé a jak mi vě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snad jim porozum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e mám tu moudrost, kde rady b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átelé v úzkých žhaví d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linka slouží a kdo se star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nesvá být taky sm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nejde jít světem jen tak beze ško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bolest je krása a přijde ti vhod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přestát tu chvíli než načechráš peř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s někomu svěříš rád svůj kó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stalo se, stalo a jedeme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zamkni ty dveře, ten zapadlý s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amtamy hlásí tvé hubené čas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al za sebou most vzdech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ám ho sp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ova, jen slova dá se tak říc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ak v pravou chvíli zmohou ví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stisk ruky a úsměv k tom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někdy stačí, to z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amota tísní a je to pas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z ní se rodí může zmást.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Tam, kde jsou stíny, světlo být mus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hledej dál třeba s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íp ve dvou, to ano, však jsou chvíle zt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ýt tebou, jdu středem a nic nedám zn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zaplať svůj omyl, ten účet tě vzkřís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dnes bude kdysi, smíš zas b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stalo se, stalo a jedeme dál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ak zamkni ty dveře, ten zapadlý s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tamtamy hlásí tvé hubené čas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pal za sebou most vzdech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ám ho spa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ten autor, jak sem tam zdá se, ztrácí švi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ymyslí příběh, všechno by hrál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scén je málo zábavný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9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  <w:t>Ty zkoušky, ty léčky a projdeme zas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i s úsměvem v slzách je zvládneme v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o vlas, co na tom, zas věříme zvěsti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že prý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už je štěstí blízko nás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stalo se, stalo a jedeme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zamkni ty dveře, ten zapadlý s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amtamy hlásí tvé hubené čas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al za sebou most vzdech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ám ho sp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dada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amtamy hlásí tvé hubené čas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al za sebou most vzdech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ám ho sp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13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LÁVA, JE BÁ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Hana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Zagorová, text: Hana Zagorová, hudba: Seweryn Krajevski, A. Osiecka,</w:t>
      </w:r>
      <w:r>
        <w:rPr>
          <w:rFonts w:cs="Arial;Arial" w:ascii="Arial;Arial" w:hAnsi="Arial;Arial"/>
          <w:b/>
          <w:color w:val="800000"/>
          <w:sz w:val="24"/>
        </w:rPr>
        <w:t xml:space="preserve"> 1984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můj milý trvá jen chvíl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tanec, spíš kvapík se hrál.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Nebeská mana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i do pekel brán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horu, dolů a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můj milý je největší z bál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tanči, dokud pozvánku m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orty šílí, nešetři síl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sólo nezmešk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velký úspěch si přídavek chystá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potleskem burácí sá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slední úklona, výměna místa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a konec, ani minuta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ýčep jak výčep, týž jídelní líste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místo je jiné tu t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městem město a zaplatíš přest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jíš či nejíš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áva, je bál, toč se živote jak káča v sá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áva, je bál, než se rozezní  zvon v katedrá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pelo hraj, ještě tančí a hoří nám tvář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 střídá den, láska lásku a rok z kalendář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ivot můj milý je k pláči i k smích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jvětší láska, co znáš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 jednom stole kus pravdy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us hříchu, světlonoš, mudrc i lhář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e se vzal, tu se vzal stín nebo průva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ypne nám proud vprostřed dn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ncuj, když žiješ a nečekej u bra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řadí bezplatné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áva, je bál, toč se živote jak káča v sá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áva, je bál, než se rozezní zvon v katedrá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pelo hraj, ještě tančí a hoří nám tvář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 střídá den, láska lásku a rok z kalendář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áva, je bál, toč se živote jak káča v sá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áva, je bál, než se rozezní zvon v katedrá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pelo hraj, ještě tančí a hoří nám tváře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ÍZD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Pavel Žák, hudba: Karel Vágner, 1986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ně letí tmou až vítr hvízdá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oba nesedlaní bez opratí,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nich ty i já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jsme lásky jízd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říva ve dlaních, křídla závra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oně letí tmou, </w:t>
      </w:r>
      <w:r>
        <w:rPr>
          <w:rFonts w:cs="Arial;Arial" w:ascii="Arial;Arial" w:hAnsi="Arial;Arial"/>
          <w:b/>
          <w:color w:val="0000FF"/>
          <w:sz w:val="24"/>
        </w:rPr>
        <w:t>volní a krás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áře šlehají nám větvičky bříz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estou necestou po loukách básní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dem báječnou lásky steeplechase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Vichřic král bleskem stromy kác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romy burácí tisíck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y však dál letíme jak ptáci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ryskem závodním, </w:t>
      </w:r>
      <w:r>
        <w:rPr>
          <w:rFonts w:cs="Arial;Arial" w:ascii="Arial;Arial" w:hAnsi="Arial;Arial"/>
          <w:b/>
          <w:color w:val="0000FF"/>
          <w:sz w:val="24"/>
        </w:rPr>
        <w:t xml:space="preserve">když je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ůň svobodný, neumí vz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ně letí tmou po louce, kví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hle zvolňují svůj závratný le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ude nad hlavou hvězdy nám svít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lem něžně sní pohádkový svě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ně letí tmou až vítr hvízd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a nesedlaní bez opra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nich ty i já jsme lásky jízd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říva ve dlaních, křídla závra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se zastaví v cílové pásc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volna otáčejí své hlavy k ná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snad si říkají,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stvořeno k lásc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hle zákoutí patří taky v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Vichřic král bleskem stromy kác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romy burácí tisíck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y však dál letíme jak ptác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ryskem závodn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je kůň svobodn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chřic král bleskem stromy kác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romy burácí tisíckrát, tisíck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y však dál letíme jak ptác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ryskem závodn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je kůň svobodn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chřic král bleskem stromy kác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romy burácí tisíckrát, tisíckr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y však dál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5)</w:t>
      </w:r>
    </w:p>
    <w:p>
      <w:pPr>
        <w:pStyle w:val="Zkladntext2"/>
        <w:jc w:val="both"/>
        <w:rPr/>
      </w:pPr>
      <w:r>
        <w:rPr>
          <w:rFonts w:cs="Arial;Arial"/>
          <w:color w:val="FF0000"/>
          <w:u w:val="single"/>
        </w:rPr>
        <w:t>SBOHEM, DOBRÁ FIRMO</w:t>
      </w:r>
      <w:r>
        <w:rPr>
          <w:rFonts w:cs="Arial;Arial"/>
        </w:rPr>
        <w:t xml:space="preserve"> </w:t>
      </w:r>
      <w:r>
        <w:rPr>
          <w:rFonts w:cs="Arial;Arial"/>
          <w:color w:val="800000"/>
        </w:rPr>
        <w:t xml:space="preserve">– zpívá: Hana </w:t>
      </w:r>
      <w:r>
        <w:rPr>
          <w:rFonts w:cs="Arial;Arial"/>
          <w:color w:val="800000"/>
          <w:lang w:val="en-US" w:eastAsia="en-US"/>
        </w:rPr>
        <w:t>Zagorová, text: Zdeněk Borovec, hudba: Jiří Zmožek</w:t>
      </w:r>
      <w:r>
        <w:rPr>
          <w:rFonts w:cs="Arial;Arial"/>
          <w:color w:val="800000"/>
        </w:rPr>
        <w:t>, 1986.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color w:val="800000"/>
          <w:sz w:val="24"/>
        </w:rPr>
      </w:r>
    </w:p>
    <w:p>
      <w:pPr>
        <w:pStyle w:val="Heading9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Statistika, čísla nač ?  Koho to pál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alší pevný svazek končí rozlukou a p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vinil to plánovač přes ideál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va, co byli jeden, teď už k sobě nepat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ak zruší to spojen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vou jmen sám doktor prá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statistiky čárka jen a epitaf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bohem, dobrá firmo Vít a Věr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je dnes tvůj pyšný štít, tvé včera ?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Společníkům hrozil kra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ndem musel se tak rozej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bohem, dobrá firmo Jan a Irm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ankrot přišel mimo plán a firm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stala se prostě tím, čím mohla bý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ři plus jedna, klícka, kle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by měl zájem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a dva byty skromné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 výdělkem se vy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chodovat dá se pře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s loňským ráj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vojovat je snadn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ůlit už je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bez kytic a věnc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as nad tebou udělal kříž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i vzata z evidenc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inak o nic nejde, jak v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bohem, dobrá firmo Vít a Věr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je dnes tvůj pyšný štít, tvé včera ?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Snad to chtělo novou krev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kde ji vzít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bohem, dobrá firmo Jan a Irm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ankrot přišel mimo plán a firm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stala se prostě tím, čím mohla bý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bohem, dobrá firmo Vít a Věr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je dnes tvůj pyšný štít, tvé včera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to chtělo novou kre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bo nový dům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Sbohem, dobrá firmo Jan a Irm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ankrot přišel mimo plán a firm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je šťastný nový rok všem přátelů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LUŠNÝCH LIDÍ JE VÍC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Stanislav Hložek, text: Zdeněk Borovec,  hudba: Jiří Zmožek, 1987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Vážná po šťastných pondělích vcházíš do světa dospělý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 xml:space="preserve">S trémou až trošku nápadnou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představy včerejší jak pochodí, jak dopad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 xml:space="preserve">SH : </w:t>
      </w:r>
      <w:r>
        <w:rPr>
          <w:rFonts w:cs="Arial;Arial" w:ascii="Arial;Arial" w:hAnsi="Arial;Arial"/>
          <w:color w:val="0000FF"/>
          <w:sz w:val="24"/>
        </w:rPr>
        <w:t xml:space="preserve"> Cítíš pohledy pátravý, nýmand, co vlastně znám a 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 xml:space="preserve">Možná někdo ti průšvih přál, 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drž se těch ostatních, co řeknou jak kam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Těch normálních je víc, ty hloup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Slušných lidí je víc, ne, nemusíš se b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Bez nich nedokážeš nic, jim svěř svůj člu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on srovná kurz už sám a první start ti vyjde snad ja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Vcházíš do nových příběhů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žádná cedulka - V záběhu, další čekatel zázrak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kdo ti má nabídnout let blankytem a bez mrak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 xml:space="preserve">HZ : </w:t>
      </w:r>
      <w:r>
        <w:rPr>
          <w:rFonts w:cs="Arial;Arial" w:ascii="Arial;Arial" w:hAnsi="Arial;Arial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 xml:space="preserve">Vcházíš do světa zápasů, </w:t>
      </w:r>
      <w:r>
        <w:rPr>
          <w:rFonts w:cs="Arial;Arial" w:ascii="Arial;Arial" w:hAnsi="Arial;Arial"/>
          <w:b/>
          <w:color w:val="0000FF"/>
          <w:sz w:val="24"/>
        </w:rPr>
        <w:t>nejspíš vjede ti do vlasů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trousí o tobě spousty fám,</w:t>
      </w:r>
      <w:r>
        <w:rPr>
          <w:rFonts w:cs="Arial;Arial" w:ascii="Arial;Arial" w:hAnsi="Arial;Arial"/>
          <w:b/>
          <w:color w:val="FF0000"/>
          <w:sz w:val="24"/>
        </w:rPr>
        <w:t xml:space="preserve"> však někdo poradí i kudy jít i ka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 xml:space="preserve">Oba : </w:t>
      </w:r>
      <w:r>
        <w:rPr>
          <w:rFonts w:cs="Arial;Arial" w:ascii="Arial;Arial" w:hAnsi="Arial;Arial"/>
          <w:color w:val="0000FF"/>
          <w:sz w:val="24"/>
        </w:rPr>
        <w:t xml:space="preserve"> Slušných lidí je víc, je víc, ty hloup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Slušných lidí je víc, jen já, co já jich z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Bez nich nedokážeš nic, těm svěř svůj člu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on srovná kurz už sám a první start ti vyjde snad ja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Slušných lidí je víc, je víc, ty hloup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ušných lidí je víc, jen já, co já jich z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ez nich nedokážeš nic, těm svěř svůj člun, on srovná kurz už s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rvní start ti vyjde snad ja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ůj první start ti vyjde snad ja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7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UDĚLEJ SI PRIMA DE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Stanislav Hložek, text: Zdeněk Borovec,  hudba: Vítězslav Hádl, 1987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Slunce září, zřejmě kvůli n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vrásek v tváři dneska málo m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V kalendáři já čet k ránu jen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udělej si príma den, udělej si príma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Místo mlíka snídat mám tvou růž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á si říkám, měj se k dílu už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</w:t>
      </w: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0000FF"/>
          <w:sz w:val="24"/>
        </w:rPr>
        <w:t>Udělej si príma den, udělej si príma den,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          </w:t>
      </w:r>
      <w:r>
        <w:rPr>
          <w:rFonts w:cs="Arial;Arial"/>
        </w:rPr>
        <w:t>udělej si príma den, udělej si príma de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    </w:t>
      </w:r>
      <w:r>
        <w:rPr>
          <w:rFonts w:cs="Arial;Arial" w:ascii="Arial;Arial" w:hAnsi="Arial;Arial"/>
          <w:b/>
          <w:color w:val="0000FF"/>
          <w:sz w:val="24"/>
        </w:rPr>
        <w:t>Sobě sám jdi příklade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    </w:t>
      </w:r>
      <w:r>
        <w:rPr>
          <w:rFonts w:cs="Arial;Arial" w:ascii="Arial;Arial" w:hAnsi="Arial;Arial"/>
          <w:b/>
          <w:color w:val="0000FF"/>
          <w:sz w:val="24"/>
        </w:rPr>
        <w:t>sobě sám jdi příklad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   </w:t>
      </w:r>
      <w:r>
        <w:rPr>
          <w:rFonts w:cs="Arial;Arial" w:ascii="Arial;Arial" w:hAnsi="Arial;Arial"/>
          <w:color w:val="0000FF"/>
          <w:sz w:val="24"/>
        </w:rPr>
        <w:t>Udělej si príma den, udělej si príma den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   </w:t>
      </w:r>
      <w:r>
        <w:rPr>
          <w:rFonts w:cs="Arial;Arial" w:ascii="Arial;Arial" w:hAnsi="Arial;Arial"/>
          <w:b/>
          <w:color w:val="0000FF"/>
          <w:sz w:val="24"/>
        </w:rPr>
        <w:t>Tahle práce šlechtí, ty to zvládneš, podíve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   </w:t>
      </w:r>
      <w:r>
        <w:rPr>
          <w:rFonts w:cs="Arial;Arial" w:ascii="Arial;Arial" w:hAnsi="Arial;Arial"/>
          <w:color w:val="0000FF"/>
          <w:sz w:val="24"/>
        </w:rPr>
        <w:t>Den ze všech nej, den ze všech ne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hezčí, jaký v snách si jen můžeš př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, kdy víš, že je tu někdo, kdo má tě r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hezčí den, co v snách si jen můžeš př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, kdy smíš za šťastnou hvězdou se d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Čáry máry, a co když přijde déšť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na bulváry, na šťastné páry též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Láry fáry, říkám dál si j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 xml:space="preserve">Oba : </w:t>
      </w:r>
      <w:r>
        <w:rPr>
          <w:rFonts w:cs="Arial;Arial" w:ascii="Arial;Arial" w:hAnsi="Arial;Arial"/>
          <w:color w:val="0000FF"/>
          <w:sz w:val="24"/>
        </w:rPr>
        <w:t xml:space="preserve"> Udělej si príma den, udělej si príma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Ententýny, humor vem kde v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déšť a stíny přejdi s úsměv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jhezčí, jaký v snách si jen můžeš př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, kdy víš, že je tu někdo, kdo má tě r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hezčí den, co v snách si jen můžeš př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n, kdy smíš za šťastnou hvězdou se 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8)</w:t>
      </w:r>
    </w:p>
    <w:p>
      <w:pPr>
        <w:pStyle w:val="Zkladntext2"/>
        <w:jc w:val="both"/>
        <w:rPr/>
      </w:pPr>
      <w:r>
        <w:rPr>
          <w:rFonts w:cs="Arial;Arial"/>
          <w:color w:val="FF0000"/>
          <w:u w:val="single"/>
        </w:rPr>
        <w:t>KONTAKT</w:t>
      </w:r>
      <w:r>
        <w:rPr>
          <w:rFonts w:cs="Arial;Arial"/>
        </w:rPr>
        <w:t xml:space="preserve"> </w:t>
      </w:r>
      <w:r>
        <w:rPr>
          <w:rFonts w:cs="Arial;Arial"/>
          <w:color w:val="800000"/>
        </w:rPr>
        <w:t>– zpívá: Hana Zagorová, Stanislav Hložek, Petr Kotvald, text: Šárka Schmidtová,  hudba: Jan Rotter, 1987.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š tvar je krásný, symetricky modelovaný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vář žádné vrásky. </w:t>
      </w:r>
      <w:r>
        <w:rPr>
          <w:rFonts w:cs="Arial;Arial" w:ascii="Arial;Arial" w:hAnsi="Arial;Arial"/>
          <w:b/>
          <w:color w:val="0000FF"/>
          <w:sz w:val="24"/>
        </w:rPr>
        <w:t>Tak jsme naprogramova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ybí kontakt, kontakt, kontakt, kontak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š program PL garanci má bez omez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m podle čísel computer data dopl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ybí kontakt, kontakt, kontakt, kontak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ybí kontakt, kontakt, kontakt, kontak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me dokonalí, hned jsme dospěl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me jak malovaní, krásní, stále mlad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om pevné svaly, plní veselí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Žijem bez námahy, </w:t>
      </w:r>
      <w:r>
        <w:rPr>
          <w:rFonts w:cs="Arial;Arial" w:ascii="Arial;Arial" w:hAnsi="Arial;Arial"/>
          <w:b/>
          <w:color w:val="0000FF"/>
          <w:sz w:val="24"/>
        </w:rPr>
        <w:t>jenže něco scház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ám ruce prázdné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Fungujem automaticky, nám něco vázn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p se nám nikdy nezrychl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ybí kontakt, kontakt, kontakt, kontak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Chybí kontakt, kontakt, kontakt, kontak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ybí kontakt, kontakt, kontakt, kontak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19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VELIKÁNSKÉ UMĚ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Stanislav Hložek, text: M.Černý, hudba: Karel Vágner, 1987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 xml:space="preserve">Život letí jako blázen 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tím vesmírným vzduchoprázdn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nom chvíli máš svý záření,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nic se nedá nikam schova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aždý den a zas a znov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ové do starého pře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Ten, kdo v kartách hledá rádc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horoskopů vyptává se,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o životě nemá tušení.</w:t>
      </w:r>
    </w:p>
    <w:p>
      <w:pPr>
        <w:pStyle w:val="Heading9"/>
        <w:rPr>
          <w:rFonts w:cs="Arial;Arial"/>
          <w:color w:val="0000FF"/>
          <w:sz w:val="24"/>
        </w:rPr>
      </w:pPr>
      <w:r>
        <w:rPr>
          <w:rFonts w:eastAsia="Arial;Arial" w:cs="Arial;Arial"/>
          <w:color w:val="0000FF"/>
          <w:sz w:val="24"/>
        </w:rPr>
        <w:t xml:space="preserve">        </w:t>
      </w:r>
      <w:r>
        <w:rPr>
          <w:rFonts w:cs="Arial;Arial"/>
          <w:color w:val="0000FF"/>
          <w:sz w:val="24"/>
        </w:rPr>
        <w:t>Ten, kdo sbírá relikvi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taky málo rozumný j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K čemu takovéhle pachtění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To chce zná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Dobře zná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Sebe sama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Sebe sam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Tak 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Znát, co smíš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To, co smíš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I co nesmíš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Zvlášť, co nesm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Tak to je velikánský umění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ždycky j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ždycky j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lastní cestou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lastní cest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Tak 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To chce m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ždycky m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Ruce čistý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Ruce čist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Tak 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Kdy se zvednout a kdy běže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kdy je mnohem lepší leže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dokážeš všechno stihnou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mu máš se z dálky vyhnou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To chce zná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Dobře zná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Sebe sama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Sebe sam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Tak 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Znát, co smíš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To, co smíš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I co nesmíš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Zvlášť, co nesm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Tak 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ždycky j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ždycky j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lastní cestou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Vlastní cest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Tak to je velikánský umění.</w:t>
      </w:r>
    </w:p>
    <w:p>
      <w:pPr>
        <w:pStyle w:val="Normal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To chce m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Vždycky m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Ruce čistý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Ruce čist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Tak 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Vědět vždycky jak se tváři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kdy máš vypnout a kdy záři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máš vztek a než bys vylí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ít do ohně vodu přilí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je velikánský umě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 máš do hry všechno vloži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 líp zbraně složi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 přitom všem jenom stač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ám u sebe vždycky začí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20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CHVÍLI JSEM BALÓNE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sbor Gemini a Bezinky, text: Michal Horáček,  hudba: Karel Vágner, 1987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co napadne sní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ázem změní se v kli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 nás přilepit sti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 dlažbě na refýž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ih nám nastražit les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ěsto zaťalo pě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téhle chvíli si říkám,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já chci vzhůru se vzné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á chvíli jsem balóne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můžu plout bezbřehou obloh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stát se tou tečkou v dálc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chvíli jsem balóne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lujícím povětřím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ířícím bůhví k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co pominul chla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rven do ulic vpa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sfalt začíná tá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éto dalo nám ma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už nechci se plést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v pasti klikatých ce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Víčka zavřu a </w:t>
      </w:r>
      <w:r>
        <w:rPr>
          <w:rFonts w:cs="Arial;Arial" w:ascii="Arial;Arial" w:hAnsi="Arial;Arial"/>
          <w:b/>
          <w:color w:val="FF0000"/>
          <w:sz w:val="24"/>
        </w:rPr>
        <w:t>cít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je snadné se vzné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chvíli jsem balóne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lujícím povětř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ířícím bůhví k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9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Jen, co do kotlin měs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uknu očima hvězd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cky znovu si řík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je dobré se vzné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chvíli jsem balón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žu plout bezbřehou obloh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át se tou tečkou v dálc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1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ZEMĚTŘESENÍ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Michal Horáček, hudba: Václav Vašák, 198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ětřesení někde v hlubiná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věže padá zvon a víří pra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ětřesení a já tu klečím zmaten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de mnou láska v sutiná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ětřesení těsně pod ků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vu krve cítím sálat z 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ětřesení a já už nespím na růží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lásky je halda kam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Řádek písmen za pár chv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kázu lásky dokonči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kázu plánů, zkázu sn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by je vítr svál, co dál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dál, co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ětřesení jako tajný pláč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černá šmouha v tváři d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ětřesení, já nepřikládám fáč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svoje náhlá zran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Řádek písmen za pár chv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kázu lásky dokonči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však sbírám zbytky si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vstane z bláta, neprohrá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ůjdu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otřesená chci být, vyhrabat svůj klid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znovu najít slunce,</w:t>
      </w:r>
      <w:r>
        <w:rPr>
          <w:rFonts w:cs="Arial;Arial" w:ascii="Arial;Arial" w:hAnsi="Arial;Arial"/>
          <w:color w:val="0000FF"/>
          <w:sz w:val="24"/>
        </w:rPr>
        <w:t xml:space="preserve"> kde je stí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eotřesená chci žít a podívat se jít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ak </w:t>
      </w:r>
      <w:r>
        <w:rPr>
          <w:rFonts w:cs="Arial;Arial" w:ascii="Arial;Arial" w:hAnsi="Arial;Arial"/>
          <w:b/>
          <w:color w:val="FF0000"/>
          <w:sz w:val="24"/>
        </w:rPr>
        <w:t>láska vstává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z rozvali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color w:val="0000FF"/>
          <w:sz w:val="24"/>
        </w:rPr>
        <w:t>(122)</w:t>
      </w:r>
    </w:p>
    <w:p>
      <w:pPr>
        <w:pStyle w:val="Zkladntext2"/>
        <w:jc w:val="both"/>
        <w:rPr/>
      </w:pPr>
      <w:r>
        <w:rPr>
          <w:rFonts w:cs="Arial;Arial"/>
          <w:color w:val="FF0000"/>
          <w:u w:val="single"/>
        </w:rPr>
        <w:t>SETKÁNÍ</w:t>
      </w:r>
      <w:r>
        <w:rPr>
          <w:rFonts w:cs="Arial;Arial"/>
        </w:rPr>
        <w:t xml:space="preserve"> </w:t>
      </w:r>
      <w:r>
        <w:rPr>
          <w:rFonts w:cs="Arial;Arial"/>
          <w:color w:val="800000"/>
        </w:rPr>
        <w:t>(</w:t>
      </w:r>
      <w:r>
        <w:rPr>
          <w:rFonts w:cs="Arial;Arial"/>
          <w:color w:val="800000"/>
          <w:lang w:val="it-IT"/>
        </w:rPr>
        <w:t>Incontro</w:t>
      </w:r>
      <w:r>
        <w:rPr>
          <w:rFonts w:cs="Arial;Arial"/>
          <w:color w:val="800000"/>
        </w:rPr>
        <w:t xml:space="preserve">) – zpívá: Hana </w:t>
      </w:r>
      <w:r>
        <w:rPr>
          <w:rFonts w:cs="Arial;Arial"/>
          <w:color w:val="800000"/>
          <w:lang w:val="en-US" w:eastAsia="en-US"/>
        </w:rPr>
        <w:t>Zagorová, Drupi, text: Hana Zagorová – Dorina Dato</w:t>
      </w:r>
      <w:r>
        <w:rPr>
          <w:rFonts w:cs="Arial;Arial"/>
          <w:color w:val="800000"/>
        </w:rPr>
        <w:t>,  hudba: Jaromír Klempíř – František Polák, 198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na :</w:t>
      </w:r>
      <w:r>
        <w:rPr>
          <w:rFonts w:cs="Arial;Arial" w:ascii="Arial;Arial" w:hAnsi="Arial;Arial"/>
          <w:color w:val="0000FF"/>
          <w:sz w:val="24"/>
        </w:rPr>
        <w:t xml:space="preserve">  Zrádná je noc, když se rozho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a měsíc táboří na špicích stře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když tma noci slouží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 xml:space="preserve">mne </w:t>
      </w:r>
      <w:r>
        <w:rPr>
          <w:rFonts w:cs="Arial;Arial" w:ascii="Arial;Arial" w:hAnsi="Arial;Arial"/>
          <w:b/>
          <w:color w:val="0000FF"/>
          <w:sz w:val="24"/>
        </w:rPr>
        <w:t>myšlenka souží - vyběhnout na balko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a křiknout ke hvězd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, kdo máš trápení či k zbláznění se cítíš sám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Ty láskou </w:t>
      </w:r>
      <w:r>
        <w:rPr>
          <w:rFonts w:cs="Arial;Arial" w:ascii="Arial;Arial" w:hAnsi="Arial;Arial"/>
          <w:color w:val="0000FF"/>
          <w:sz w:val="24"/>
        </w:rPr>
        <w:t>opilý a</w:t>
      </w:r>
      <w:r>
        <w:rPr>
          <w:rFonts w:cs="Arial;Arial" w:ascii="Arial;Arial" w:hAnsi="Arial;Arial"/>
          <w:b/>
          <w:color w:val="0000FF"/>
          <w:sz w:val="24"/>
        </w:rPr>
        <w:t xml:space="preserve"> šťastný, já tě z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é dveře jsou ti dokořán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No, </w:t>
      </w:r>
      <w:r>
        <w:rPr>
          <w:rFonts w:cs="Arial;Arial" w:ascii="Arial;Arial" w:hAnsi="Arial;Arial"/>
          <w:b/>
          <w:color w:val="0000FF"/>
          <w:sz w:val="24"/>
        </w:rPr>
        <w:t>tak zastav svůj běh na chvíl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y, kdo mě uslyšíš, jsi ke mě zvá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y, kdo mě uslyšíš, buď vítán k 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9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Chvátej, než obzor zrůžov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ež mi odpoví ozvěnou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podkovy zvoní tvých splašených ko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as kočár zapřahá, tak jeď, ať nezmešk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  <w:lang w:val="it-IT"/>
        </w:rPr>
        <w:t>On :</w:t>
      </w:r>
      <w:r>
        <w:rPr>
          <w:rFonts w:cs="Arial;Arial" w:ascii="Arial;Arial" w:hAnsi="Arial;Arial"/>
          <w:color w:val="0000FF"/>
          <w:sz w:val="24"/>
          <w:lang w:val="it-IT"/>
        </w:rPr>
        <w:t xml:space="preserve">  Lo ti aspettavo con tanta eternita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it-IT"/>
        </w:rPr>
      </w:pPr>
      <w:r>
        <w:rPr>
          <w:rFonts w:eastAsia="Arial;Arial" w:cs="Arial;Arial" w:ascii="Arial;Arial" w:hAnsi="Arial;Arial"/>
          <w:color w:val="0000FF"/>
          <w:sz w:val="24"/>
          <w:lang w:val="it-IT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it-IT"/>
        </w:rPr>
        <w:t>Adesso sembra un minutofa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  <w:lang w:val="it-IT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it-IT"/>
        </w:rPr>
        <w:t>Gridono gia gli occhi, sei bella e non lo sai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it-IT"/>
        </w:rPr>
      </w:pPr>
      <w:r>
        <w:rPr>
          <w:rFonts w:eastAsia="Arial;Arial" w:cs="Arial;Arial" w:ascii="Arial;Arial" w:hAnsi="Arial;Arial"/>
          <w:color w:val="0000FF"/>
          <w:sz w:val="24"/>
          <w:lang w:val="it-IT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it-IT"/>
        </w:rPr>
        <w:t>Sono contento, dai dir lo anche tu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it-IT"/>
        </w:rPr>
      </w:pPr>
      <w:r>
        <w:rPr>
          <w:rFonts w:eastAsia="Arial;Arial" w:cs="Arial;Arial" w:ascii="Arial;Arial" w:hAnsi="Arial;Arial"/>
          <w:color w:val="0000FF"/>
          <w:sz w:val="24"/>
          <w:lang w:val="it-IT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it-IT"/>
        </w:rPr>
        <w:t>Che bel in controé dir lo anchetu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it-IT"/>
        </w:rPr>
      </w:pPr>
      <w:r>
        <w:rPr>
          <w:rFonts w:cs="Arial;Arial" w:ascii="Arial;Arial" w:hAnsi="Arial;Arial"/>
          <w:color w:val="0000FF"/>
          <w:sz w:val="24"/>
          <w:lang w:val="it-IT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na :</w:t>
      </w:r>
      <w:r>
        <w:rPr>
          <w:rFonts w:cs="Arial;Arial" w:ascii="Arial;Arial" w:hAnsi="Arial;Arial"/>
          <w:color w:val="0000FF"/>
          <w:sz w:val="24"/>
        </w:rPr>
        <w:t xml:space="preserve">  Ty, kdo máš trápení až k zbláznění se cítíš sám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  <w:lang w:val="it-IT"/>
        </w:rPr>
        <w:t>On :</w:t>
      </w:r>
      <w:r>
        <w:rPr>
          <w:rFonts w:cs="Arial;Arial" w:ascii="Arial;Arial" w:hAnsi="Arial;Arial"/>
          <w:color w:val="0000FF"/>
          <w:sz w:val="24"/>
          <w:lang w:val="it-IT"/>
        </w:rPr>
        <w:t xml:space="preserve">    Va mi quarda re un poe dimmi come stai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na :</w:t>
      </w:r>
      <w:r>
        <w:rPr>
          <w:rFonts w:cs="Arial;Arial" w:ascii="Arial;Arial" w:hAnsi="Arial;Arial"/>
          <w:color w:val="0000FF"/>
          <w:sz w:val="24"/>
        </w:rPr>
        <w:t xml:space="preserve">  Mé dveře jsou ti dokoř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No, tak zastav svůj běh na chvíl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  <w:lang w:val="it-IT"/>
        </w:rPr>
        <w:t>On :</w:t>
      </w:r>
      <w:r>
        <w:rPr>
          <w:rFonts w:cs="Arial;Arial" w:ascii="Arial;Arial" w:hAnsi="Arial;Arial"/>
          <w:color w:val="0000FF"/>
          <w:sz w:val="24"/>
          <w:lang w:val="it-IT"/>
        </w:rPr>
        <w:t xml:space="preserve">    Sembri noc tanta e lo sei, da vvero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na :</w:t>
      </w:r>
      <w:r>
        <w:rPr>
          <w:rFonts w:cs="Arial;Arial" w:ascii="Arial;Arial" w:hAnsi="Arial;Arial"/>
          <w:color w:val="0000FF"/>
          <w:sz w:val="24"/>
        </w:rPr>
        <w:t xml:space="preserve">  Ty, kdo mě uslyšíš, buď vítán 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y, kdo mě uslyšíš, buď vítán 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23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OHEŇ V DUŠI MÉ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(</w:t>
      </w:r>
      <w:r>
        <w:rPr>
          <w:rFonts w:cs="Arial;Arial" w:ascii="Arial;Arial" w:hAnsi="Arial;Arial"/>
          <w:b/>
          <w:color w:val="800000"/>
          <w:sz w:val="24"/>
          <w:lang w:val="it-IT"/>
        </w:rPr>
        <w:t>Incontro</w:t>
      </w:r>
      <w:r>
        <w:rPr>
          <w:rFonts w:cs="Arial;Arial" w:ascii="Arial;Arial" w:hAnsi="Arial;Arial"/>
          <w:b/>
          <w:color w:val="800000"/>
          <w:sz w:val="24"/>
        </w:rPr>
        <w:t>) – zpívá: Hana Zagorová, text: Michael Prostějovský, hudba:  Jaromír Klempíř, 1980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odívej, </w:t>
      </w:r>
      <w:r>
        <w:rPr>
          <w:rFonts w:cs="Arial;Arial" w:ascii="Arial;Arial" w:hAnsi="Arial;Arial"/>
          <w:b/>
          <w:color w:val="0000FF"/>
          <w:sz w:val="24"/>
        </w:rPr>
        <w:t>oheň v duši m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i v těle znaveném jasným plamenem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s a zas se rozho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ikdy nezhasí, oheň v duši m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éšť s větrem, který burácí jak chór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vane z velehor či od mo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sme chudí, boha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me rychlík na trat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me píseň, kterou někdo dozpíva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me zdraví, churav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me sochy bez slávy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Oheň plane v nás dál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 pravý čas oheň v duši mé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točíš z nenadání osudím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lásku probudí, touhu ukrytou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pící tu v 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4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ZŮSTÁV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Aida Brumovská, hudba: Angelo Michajlov, 1978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í, je šťastný jen ten, kdo všechno m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en všechno prý smí, všechno v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šechno prý zná, všechno z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Úžasný je pocit, že štěstí v rukou máš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všechno že smíš, všechno víš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všechno už znáš, všechno zn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ak náhle tohle štěstí rozplyne se jako dý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těstí věcí pomíjivé, tak co s tím ?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ždyť jenom láska bývá věčn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ouzelnou moc v sobě má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ím, že je nekonečná, zůst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Čím se spánek chrání, čím smutek zahání, láska 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ž pláč tě trápí, čím smích zpátky vrátí, láska 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lunce někdy schází, život pár nesnází připra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neváhej a hned lásku svou zavole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Ona lék už zná tím, že slaný proud vysuš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mutek hned tvůj zruší, neváhej !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áska má plamínek, je v očích tvých a mých.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 xml:space="preserve">Až do říše hvězd smí nás vés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své dlaně mi dej, do mých de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 má je knihou, co věčné listy m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aždý ten list budem číst dál jen ty a já, ty a j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m nikdy tohle štěstí neztratí se jako dý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Na otázku, co je věčné, řeknu - ví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to jenom </w:t>
      </w:r>
      <w:r>
        <w:rPr>
          <w:rFonts w:cs="Arial;Arial" w:ascii="Arial;Arial" w:hAnsi="Arial;Arial"/>
          <w:b/>
          <w:color w:val="FF0000"/>
          <w:sz w:val="24"/>
        </w:rPr>
        <w:t>láska bývá věčn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voje jméno dávno má a tím, že je nekonečná, zůstává !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Čím se spánek chrání, čím smutek zahání, láska v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 když pláč tě trápí, čím smích zpátky vrátí, láska 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lunce někdy schází, život pár nesnází připra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Tak neváhej a hned lásku svou zavolej.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Ona lék už zná tím, že slaný proud vysuší, smutek hned tvůj zruší, neváhej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váhej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EN TAK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Aida Brumovská, hudba: Angelo Michajlov, 1978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rásným ránem den když začín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átne nebeská báň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ouka trávou krásně zelen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fialek je plná stráň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chce se mi zpívat a v trávě si hrá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sou nohou loukou j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mít pár křídel, hned obletím stráň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motýlek budu si žít, jo,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ak, jen tak, jen tak, jen tak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n tak letět si bůhví ka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tak, jen tak, jen tak, jen tak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a vrátím se zpátky 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lázen vítr mráčky nah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ít z těch beránků š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ít si jen tak jeden do dlaní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pak by tak asi stál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chce se mi tančit a slunce si br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 beránky nebem plou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mít pár křídel hned obletím s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ítr ten může si dout, jo, dou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ak, jen tak, jen tak, jen ta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ak plout nebem bůhví k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ak, jen tak, jen tak, jen ta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rátím se zpátky 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AMARÁD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Jaroslav Machek, hudba: Zdeněk Barták ml., 197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kdo se loudá, máš-li č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ti stráví každý šp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kdo jde s tebou světlem, tm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kdo ti krášlí šedý svě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tě vrátí z hloubky zpě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kdo ti ruku podá s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arád, kamarád není nestál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o, co ti dluží vrá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arád, kamarád stojí v povzdál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i každý sbohem 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arád, kamarád s tebou utrác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ti tvé příjmy krá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arád, kamarád ten se neztra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se k tobě stále z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kdo se lekne máš-li hla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ti dá svůj úsměv r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pro koho ty nejsi vzdu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kdo tě hlídá spoustu le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tě vrátí z hloubky zpě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kdo ti vždycky hodí kru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arád, kamarád není nestál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o, co ti dluží vrá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arád, kamarád stojí v povzdál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i každý sbohem dá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amarád, kamarád s tebou utrác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ti tvé příjmy krá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arád, kamarád ten se neztra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se k tobě stále z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arád, kamarád s tebou utrác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ti tvé příjmy krá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arád, kamarád ten se neztra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o, co ti dluží vrát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 ti vlastně druhou má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se k tobě stále z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ar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KONČIL BÁ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Hana Zagorová, text: V. Fischer, hudba: Petr Janda, 197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, kdo je lhář, kdo svou tvář, pravou tvář, maskou skrýv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, kdo je lhář, mění tvář, city předstírá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ako jiskry nad tratí pomalu se vytratí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bude stranou stát jak příštipkář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, kdo má strach, kdo se úkratkem jen na svět dív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, kdo má strach rovně kouknout se do oč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ho bázeň ochromí a před tíhou svědomí hledí, kam by plách, kam jen by pl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 Byl jsi vždycky zbabělý, o svou kůži ses b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okrát v rukách obracel, cos měl d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di si, jdi si svou cestou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do by o tohle stál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, kdo je lhář, kdo svou tvář, pravou tvář, maskou skrýv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, kdo je lhář, mění tvář, city předstír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jiskry nad tratí pomalu se vytra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de stranou stát jak příštipkář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di si, jdi svou cestou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končil maškarní bál, skončil b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8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RYBIČKO ZLATÁ, PŘEJU S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Jan Krůta, hudba: Jiří Zmožek, 197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děla jsem život zatím jenom z rychlík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ikde nestaví a když, tak ze zvyk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či mám dokořán od rána do noc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dělám, co dělám, není mi pomoc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děla jsem život zatím jenom z rychlík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mi jednou zastaví, sednu si k rybníku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a nechám běžet čas, ať si jen utík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čekám na rybku z našeho rybník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Rybičko zlatá, </w:t>
      </w:r>
      <w:r>
        <w:rPr>
          <w:rFonts w:cs="Arial;Arial" w:ascii="Arial;Arial" w:hAnsi="Arial;Arial"/>
          <w:b/>
          <w:color w:val="0000FF"/>
          <w:sz w:val="24"/>
        </w:rPr>
        <w:t>přeju s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mít vrásky smíchu u pus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a písničky a zpív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a klid na tichý dív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a čtení knížek schovan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na sladké chvíle před span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mít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třistapětašedesá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dnů štědrých každý ro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děla jsem život zatím jenom z rychlíku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Často mi chutná jak listy šťovík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dělám, co dělám od rána do noc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ty si prochodím, není mi pomoc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ít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třistapětašedes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nů štědrých každý rok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ybičko zlatá, přeju si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ANDĚLÉ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Jan Krůta, hudba: Petr Malásek, 197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zrcadlech vídám j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 lógru od kafe, na nádražích a v sále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tvářích udice a výraz chycený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k v průduškách odsouzený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Chtěj se vznést, však nákupní taš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áží víc než snesou z igelitu ta křídla v záde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ýdech, výdech, žádný nádech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Pouť za modrou oblohou si koupit nemoh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 </w:t>
      </w:r>
      <w:r>
        <w:rPr>
          <w:rFonts w:cs="Arial;Arial" w:ascii="Arial;Arial" w:hAnsi="Arial;Arial"/>
          <w:b/>
          <w:color w:val="0000FF"/>
          <w:sz w:val="24"/>
        </w:rPr>
        <w:t xml:space="preserve">Andělé chycení </w:t>
      </w:r>
      <w:r>
        <w:rPr>
          <w:rFonts w:cs="Arial;Arial" w:ascii="Arial;Arial" w:hAnsi="Arial;Arial"/>
          <w:b/>
          <w:color w:val="000000"/>
          <w:sz w:val="24"/>
        </w:rPr>
        <w:t>do svých sítí</w:t>
      </w:r>
      <w:r>
        <w:rPr>
          <w:rFonts w:cs="Arial;Arial" w:ascii="Arial;Arial" w:hAnsi="Arial;Arial"/>
          <w:b/>
          <w:color w:val="0000FF"/>
          <w:sz w:val="24"/>
        </w:rPr>
        <w:t xml:space="preserve"> jsme m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andělé </w:t>
      </w:r>
      <w:r>
        <w:rPr>
          <w:rFonts w:cs="Arial;Arial" w:ascii="Arial;Arial" w:hAnsi="Arial;Arial"/>
          <w:b/>
          <w:color w:val="000000"/>
          <w:sz w:val="24"/>
        </w:rPr>
        <w:t>přibití hřeby nepravd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8000"/>
          <w:sz w:val="24"/>
        </w:rPr>
        <w:t>k Zemi,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andělé, my z bižu poém s náhražkovým bohem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levných slaďáků, co se hrají v bijáku i v 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zrcadlech vídám j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 lógru od kafe, na nádražích a v sálech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Láska je pod pultem,</w:t>
      </w:r>
      <w:r>
        <w:rPr>
          <w:rFonts w:cs="Arial;Arial" w:ascii="Arial;Arial" w:hAnsi="Arial;Arial"/>
          <w:color w:val="0000FF"/>
          <w:sz w:val="24"/>
        </w:rPr>
        <w:t xml:space="preserve"> tak proč stát ve frontá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zadní vchody jsou ke vcház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j se vznést, však nákupní taš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áží víc než snesou z igelitu ta křídla v záde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ýdech, výdech, žádný náde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uť za modrou oblohou si koupit nemoh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TÍN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Hana Zagorová, text: Pavel Vrba, hudba: Karel Vágner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 ve mně jsou barevné stín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Dávnou hru s tmou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d první plíny snad z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rásný dar proměny já m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ždé trápení diamant touhy brous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rápení zas kousek stínů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i dá už tím, že mě pora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vím, že mám dar vním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 Stíny jsou víc než stíny k líč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íny jsou zprávy z dávných bloud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íny jsou z půlnocí mých probděný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íny, stíny…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íny jsou v šlépějích mých odchod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y stíny jsou příčiny mých důvod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y stíny jsou z víry v krásnou náhodu stín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ůj první stín dal loučení pravěké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íhu mých vin já od té chvíle už zn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 stínů údolí dnes m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á ze stínů vycházím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slunce líp tím vním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nemrazím, i když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někdy zima ví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ž by se mohlo zdá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nic, i stíny můžou hř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m, stíny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KANZEN BÍD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Michal Horáček, hudba: Vašo Patejdl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karmínu luceren pochybné čtvr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ár zvadlých poběhlic ještě se vr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sto už dýchají rajský plyn smrt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kleté do kruhu z kř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adce spí mocipán. Proč ale zkys mu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en úsměv lepkavý od optimismu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dveřích psáno měl v hranatém písm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arosta Skanzenu b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kletý do kruhu z kříd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ulicích Skanzenu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anzenu letité b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jsem tu věštkyní, jenže jsem chu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ždý svůj osud zná, a to je nu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tě jen zajímá, kdo tě dnes udá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figurko </w:t>
      </w:r>
      <w:r>
        <w:rPr>
          <w:rFonts w:cs="Arial;Arial" w:ascii="Arial;Arial" w:hAnsi="Arial;Arial"/>
          <w:color w:val="0000FF"/>
          <w:sz w:val="24"/>
        </w:rPr>
        <w:t>z chlebové stř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y vaše ruce jsou ale tak čisté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řejmě jste z daleka, ach můj ty Krist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jste to zabloudil, fešáku, vy jst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ulicích Skanzenu bíd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Figurky z chlebové stříd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dou blátem Skanzenu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anzenu smutku a b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Závist je na koni, který se plaš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zhlavá hrabivost v podloubích straš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těcha z toho, že jsme v pěkné kaši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staví se do pyrami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ikdo se nediví, každej ví svoje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nanejvýš řeknou ti, božínku, co je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to jsou odvěká pravidla boj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ulicích Skanzenu bíd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Skládá se do pyramid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znaděj Skanzen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kanzenu morální bíd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činžáků padá tu tíseň a říms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smetí kašpárek ztracený kýms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inkot tvých rolniček nevybavím s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skote z mé školní tř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 čemu je talisman ?  Zmar číhá všud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duších pak na skřipkách zmateně hud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se mu podvolí do smrti bud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ulicích Skanzenu b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kletý do kruhu z kříd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ulicích Skanzen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anzenu své vlastní b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kletý do kruhu z kříd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ulicích Skanzen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anzenu své vlastní b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ŘICHÁZÍ DOBA TAJNÝCH PŘÁ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Z. Svoboda, hudba: L. Svoboda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ichází doba tajných přá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zraků a naděj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ichází divná doba tání,</w:t>
      </w:r>
    </w:p>
    <w:p>
      <w:pPr>
        <w:pStyle w:val="Zkladntext3"/>
        <w:rPr/>
      </w:pPr>
      <w:r>
        <w:rPr>
          <w:rFonts w:cs="Arial;Arial"/>
          <w:sz w:val="24"/>
        </w:rPr>
        <w:t xml:space="preserve">kdy </w:t>
      </w:r>
      <w:r>
        <w:rPr>
          <w:rFonts w:cs="Arial;Arial"/>
          <w:color w:val="FF0000"/>
          <w:sz w:val="24"/>
        </w:rPr>
        <w:t>se všichni mají raděj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  Přichází dítě, které v dlan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nese lidem hvězdu hvězd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Přichází dítě, jež nás chrání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a</w:t>
      </w:r>
      <w:r>
        <w:rPr>
          <w:rFonts w:cs="Arial;Arial" w:ascii="Arial;Arial" w:hAnsi="Arial;Arial"/>
          <w:b/>
          <w:color w:val="0000FF"/>
          <w:sz w:val="24"/>
        </w:rPr>
        <w:t xml:space="preserve"> chce nás dobrou cestou vé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není jen tak samo seb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musel někdo způsobi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ruce, které jindy zebou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ají z nenadání </w:t>
      </w:r>
      <w:r>
        <w:rPr>
          <w:rFonts w:cs="Arial;Arial" w:ascii="Arial;Arial" w:hAnsi="Arial;Arial"/>
          <w:b/>
          <w:color w:val="0000FF"/>
          <w:sz w:val="24"/>
        </w:rPr>
        <w:t>c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není jen tak samo seb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musel někdo způsobi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ruce, které jindy zebou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ají z nenadání </w:t>
      </w:r>
      <w:r>
        <w:rPr>
          <w:rFonts w:cs="Arial;Arial" w:ascii="Arial;Arial" w:hAnsi="Arial;Arial"/>
          <w:b/>
          <w:color w:val="0000FF"/>
          <w:sz w:val="24"/>
        </w:rPr>
        <w:t>c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hce nás dobrou cestou vé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3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AŽ NA VRCHLKY HOR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Věra Martinová, text: Eduard Krečmar, hudba: Pavel Krejča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ád ses mi toulal a rád ses mi ztrácel sám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o hory tě táhly tak dávno jak dávno tě znám.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žil jsi tam plno jar, plno lét, plno zi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bylo to z lásky mé zoufalé lásky ne k nim. 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k našla jsem sílu a odvahu vzhůru jí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s tebou se toulat a kousek té pýchy jim vzít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I ve sněhu spát tajit pláč, proč a nač dnes to vím.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Že bylo to z lásky mé zoufalé lásky ne k nim. 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na vrcholky hor kde slyšíš vítr hrát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o kraje skalních měst i hnízd i hvězd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zatoulaných stád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na vrcholky hor jsme vyšli ty a já, a já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všechno tak dávno tak dávno, tak dávno se zdá. 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Už přestal ses toulat a neujdeš cesty kus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nejsem ta dáma co právě teď řídí tvůj vůz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mě táhne dál klenba hor jejich vzdor a boj s ní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ně zůstala láska ta nádherná láska jen k nim. 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na vrcholky hor kde slyšíš vítr hrá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ad čáru oblaků až tam až tam, kde sníh se bojí tát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na vrcholky hor už vyjdu jenom já, jen j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šechno tak dávno tak dávno, tak dávno se zd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ŽIVOT JE JEN NÁHOD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iří Voskovec, Jan Werich, autoři: Ježek, Voskovec, Weri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č že se mi každou noc o tom jen zdá, o tom jen zdá, 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v mém životě vyšla má tak šťastná a krásná hvězda,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č že se mi každou noc o tom jen zdá, že ta hvězda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i dá to štěstí, o němž se mi  ve dne nezdá,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dání klame, mimoto každý se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terý v noci míváme, zažene příští den.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ivot je jen náhoda, jednou jsi dole, jednou nahoře,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ivot plyne jak voda a smrt je jako moře,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ždý k moři dopluje, někdo dříve a někdo později, 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kdo v životě miluje, ať neztrácí naději,  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ž uvidíš v životě zázraky, které </w:t>
      </w:r>
      <w:r>
        <w:rPr>
          <w:rFonts w:cs="Arial;Arial" w:ascii="Arial;Arial" w:hAnsi="Arial;Arial"/>
          <w:b/>
          <w:color w:val="FF0000"/>
          <w:sz w:val="24"/>
        </w:rPr>
        <w:t>jenom láska  umí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zlaté rybky vyletí nad mraky, pak porozumíš,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že je život jak voda, kterou láska ve víno promění,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áska že je náhoda a  bez ní štěstí ne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5)</w:t>
      </w:r>
    </w:p>
    <w:p>
      <w:pPr>
        <w:pStyle w:val="Zkladntext3"/>
        <w:jc w:val="both"/>
        <w:rPr/>
      </w:pPr>
      <w:r>
        <w:rPr>
          <w:rFonts w:cs="Arial;Arial"/>
          <w:color w:val="FF0000"/>
          <w:sz w:val="24"/>
          <w:u w:val="single"/>
        </w:rPr>
        <w:t>DEN JE KRÁSNÝ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Leona Machálková, text: Vratislav Blažek, hudba: Jiří Malásek, Jiří Bažant, Vlastimil Hála.</w:t>
      </w:r>
    </w:p>
    <w:p>
      <w:pPr>
        <w:pStyle w:val="Zkladntext3"/>
        <w:rPr/>
      </w:pPr>
      <w:r>
        <w:rPr>
          <w:rFonts w:cs="Arial;Arial"/>
          <w:sz w:val="24"/>
        </w:rPr>
        <w:br/>
      </w:r>
      <w:r>
        <w:rPr>
          <w:rFonts w:cs="Arial;Arial"/>
          <w:b w:val="false"/>
          <w:sz w:val="24"/>
        </w:rPr>
        <w:t>Den je krásný</w:t>
        <w:br/>
        <w:t>Den je krásný</w:t>
        <w:br/>
        <w:t>Den je krásný</w:t>
        <w:br/>
        <w:t>Den je krásný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color w:val="FF0000"/>
          <w:sz w:val="24"/>
        </w:rPr>
        <w:t>Když dva, se rádi mají</w:t>
        <w:br/>
        <w:t>I v lednu je, jak v máji</w:t>
        <w:br/>
      </w:r>
      <w:r>
        <w:rPr>
          <w:rFonts w:cs="Arial;Arial"/>
          <w:b w:val="false"/>
          <w:sz w:val="24"/>
        </w:rPr>
        <w:t>I v lednu je jak v máji</w:t>
        <w:br/>
        <w:t>S tebou, s tebou, s tebou, s tebou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oc je krásná</w:t>
        <w:br/>
        <w:t>Noc je krásná</w:t>
        <w:br/>
        <w:t>Noc je krásná</w:t>
        <w:br/>
        <w:t>Noc je krásná</w:t>
        <w:br/>
        <w:t>Když dva, jsou jako jeden</w:t>
        <w:br/>
        <w:t>V máj promění se leden</w:t>
        <w:br/>
        <w:t>V máj promění se leden</w:t>
        <w:br/>
        <w:t>S tebou, s tebou, s tebou, s tebou</w:t>
      </w:r>
    </w:p>
    <w:p>
      <w:pPr>
        <w:pStyle w:val="H1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 w:ascii="Arial;Arial" w:hAnsi="Arial;Arial"/>
          <w:b w:val="false"/>
          <w:color w:val="0000FF"/>
          <w:sz w:val="24"/>
        </w:rPr>
        <w:t>Svět je krásný</w:t>
        <w:br/>
        <w:t>Svět je krásný</w:t>
        <w:br/>
        <w:t>Svět je krásný</w:t>
        <w:br/>
        <w:t>S tebou</w:t>
      </w:r>
    </w:p>
    <w:p>
      <w:pPr>
        <w:pStyle w:val="H1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 w:ascii="Arial;Arial" w:hAnsi="Arial;Arial"/>
          <w:b w:val="false"/>
          <w:color w:val="0000FF"/>
          <w:sz w:val="24"/>
        </w:rPr>
        <w:t>Když dva, se rádi mají</w:t>
        <w:br/>
        <w:t>I v lednu je, jak v máji</w:t>
        <w:br/>
        <w:t>I v lednu je, jak v máji</w:t>
        <w:br/>
        <w:t>S tebou, s tebou, s tebou, s tebou</w:t>
      </w:r>
    </w:p>
    <w:p>
      <w:pPr>
        <w:pStyle w:val="H1"/>
        <w:rPr/>
      </w:pPr>
      <w:r>
        <w:rPr>
          <w:rFonts w:cs="Arial;Arial" w:ascii="Arial;Arial" w:hAnsi="Arial;Arial"/>
          <w:b w:val="false"/>
          <w:color w:val="0000FF"/>
          <w:sz w:val="24"/>
        </w:rPr>
        <w:t>Svět je krásný</w:t>
        <w:br/>
        <w:t>Svět je krásný</w:t>
        <w:br/>
        <w:t>Svět je krásný</w:t>
        <w:br/>
        <w:t>S teb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6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AUTOBUSY PŘIJÍŽDĚJÍ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utobusy přijíždějí, autobusy přijíždějí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ožná, že už zítra, </w:t>
      </w:r>
      <w:r>
        <w:rPr>
          <w:rFonts w:cs="Arial;Arial" w:ascii="Arial;Arial" w:hAnsi="Arial;Arial"/>
          <w:b/>
          <w:color w:val="0000FF"/>
          <w:sz w:val="24"/>
        </w:rPr>
        <w:t>možná, že už zítra pojedeme za nadějí.</w:t>
      </w:r>
      <w:r>
        <w:rPr>
          <w:rFonts w:cs="Arial;Arial" w:ascii="Arial;Arial" w:hAnsi="Arial;Arial"/>
          <w:color w:val="0000FF"/>
          <w:sz w:val="24"/>
        </w:rPr>
        <w:t xml:space="preserve"> 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áme zemi vyvolenou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do vysněné </w:t>
      </w:r>
      <w:r>
        <w:rPr>
          <w:rFonts w:cs="Arial;Arial" w:ascii="Arial;Arial" w:hAnsi="Arial;Arial"/>
          <w:b/>
          <w:color w:val="FF0000"/>
          <w:sz w:val="24"/>
        </w:rPr>
        <w:t>brány</w:t>
      </w:r>
      <w:r>
        <w:rPr>
          <w:rFonts w:cs="Arial;Arial" w:ascii="Arial;Arial" w:hAnsi="Arial;Arial"/>
          <w:b/>
          <w:color w:val="0000FF"/>
          <w:sz w:val="24"/>
        </w:rPr>
        <w:t xml:space="preserve"> nevejdeme po kolenou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ojedeme staří, mlad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že tu zůstat nechcem, našim pánům nejvíc vadí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licajti s tváří bledou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arně do nás buší, stejně s námi nepojedou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d jednou či pod obojí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spojme svoje srdce, svoboda, ta za to stojí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ovedeme život nový, 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epobrali všechny, snad se vozy vrátí, kdo ví ? </w:t>
        <w:br/>
      </w:r>
      <w:r>
        <w:rPr>
          <w:rFonts w:cs="Arial;Arial" w:ascii="Arial;Arial" w:hAnsi="Arial;Arial"/>
          <w:color w:val="0000FF"/>
          <w:sz w:val="24"/>
        </w:rPr>
        <w:t xml:space="preserve"> </w:t>
        <w:br/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37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AŽ SE K NÁM PRÁVO VRÁTÍ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Chci sluncem být a ne planetou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ž se k nám právo vrát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ci setřást bázeň staletou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až se k nám právo vrá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Já čekám dál, já čekám dál, já čekám d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až se k nám právo vrátí, vrá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já čekám dál, já čekám dál, já čekám d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až se k nám právo vrát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 chci, tam půjdu, a co chci, budu čís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se k nám právo vrátí, a na co mám chuť, to budu jís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se k nám právo vrát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á nechci už kývat, chci svůj názor mít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ž se k nám právo vrátí, a jako člověk chci svůj život ží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se k nám právo vrát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Chci klidně chodit spát a beze strachu vstávat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ž se k nám právo vrátí, své děti po svém vychováva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se k nám právo vrát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Už se těším až se narovnám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ž se k nám právo vrátí, své věci rozhodnu si sá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se k nám právo vrát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38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CARMINA AMOROSA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More festi querimus virum virtuosum quem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et benedicimus hospitem gloriosum,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et ab ipso petimus munus graciosum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sumam nobis conferat trium solidorum.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svou duši spravuje tam, kde korbel cinká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en svou milou miluje, až když už Pán Bůh spinká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láska hoří kolem nás jako plamen svíc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ten oheň spolkne čas, nebude jí více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do lže kněžím v kostele, čert ho stáhne z kůž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ž ti milá ustele, však trochu lhát se můž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láska hoří kolem nás jako plamen svíce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ž ten oheň spolkne čas, nebude jí více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ptejte se učenců na elixír mlád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eptejte se mládenců, těch, kteří panny svádí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láska letí kolem nás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jako z nebe kámen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chyť ji do svých rukou včas, sic je s tebou ame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ic je s tebou amen, amen, amen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39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DÁL, DÁL TOU VODOU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 zpívá: Spiritual Kvintet, text a hudba: Spiritual Kvintet.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 Dál, dál tou vodou, </w:t>
      </w:r>
      <w:r>
        <w:rPr>
          <w:rFonts w:cs="Arial;Arial" w:ascii="Arial;Arial" w:hAnsi="Arial;Arial"/>
          <w:b/>
          <w:color w:val="0000FF"/>
          <w:sz w:val="24"/>
        </w:rPr>
        <w:t>dál, dál tou vodou, bratři,</w:t>
      </w:r>
      <w:r>
        <w:rPr>
          <w:rFonts w:cs="Arial;Arial" w:ascii="Arial;Arial" w:hAnsi="Arial;Arial"/>
          <w:color w:val="0000FF"/>
          <w:sz w:val="24"/>
        </w:rPr>
        <w:t xml:space="preserve"> </w:t>
        <w:br/>
        <w:t xml:space="preserve">        dál, dál tou vodou, </w:t>
      </w:r>
      <w:r>
        <w:rPr>
          <w:rFonts w:cs="Arial;Arial" w:ascii="Arial;Arial" w:hAnsi="Arial;Arial"/>
          <w:b/>
          <w:color w:val="0000FF"/>
          <w:sz w:val="24"/>
        </w:rPr>
        <w:t xml:space="preserve">než vítr vlny kalné rozbouří. 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ílý zástup spěchá dál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vítr vlny kalné rozbouří, </w:t>
        <w:br/>
      </w:r>
      <w:r>
        <w:rPr>
          <w:rFonts w:cs="Arial;Arial" w:ascii="Arial;Arial" w:hAnsi="Arial;Arial"/>
          <w:color w:val="0000FF"/>
          <w:sz w:val="24"/>
        </w:rPr>
        <w:t xml:space="preserve">hned v patách vojsko má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teré vyslal kr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ítr vlny kalné rozbouř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Blesků zář nám svítí tmou, </w:t>
        <w:br/>
        <w:t xml:space="preserve">vítr vlny kalné rozbouří, </w:t>
        <w:br/>
      </w:r>
      <w:r>
        <w:rPr>
          <w:rFonts w:cs="Arial;Arial" w:ascii="Arial;Arial" w:hAnsi="Arial;Arial"/>
          <w:b/>
          <w:color w:val="0000FF"/>
          <w:sz w:val="24"/>
        </w:rPr>
        <w:t xml:space="preserve">kdo dojde k cíli, zem spatří svobodnou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ítr vlny kalné rozbouří.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40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DOMOV NA ZEMI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ak léta jdou, svět pro mě ztrácí glanc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šichni se rvou a duši dávaj' všanc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za pár šestáků vás prodaj', věřte mi,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už víc nechci mít domov svůj na zemi !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 </w:t>
      </w:r>
      <w:r>
        <w:rPr>
          <w:rFonts w:cs="Arial;Arial" w:ascii="Arial;Arial" w:hAnsi="Arial;Arial"/>
          <w:b/>
          <w:color w:val="0000FF"/>
          <w:sz w:val="24"/>
        </w:rPr>
        <w:t>Čas žádá svý</w:t>
      </w:r>
      <w:r>
        <w:rPr>
          <w:rFonts w:cs="Arial;Arial" w:ascii="Arial;Arial" w:hAnsi="Arial;Arial"/>
          <w:color w:val="0000FF"/>
          <w:sz w:val="24"/>
        </w:rPr>
        <w:t xml:space="preserve"> a mně se krátí dech,    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 xml:space="preserve">když před kaplí tu zpívám na schodech       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 xml:space="preserve">svou píseň vo nebi, kde bude blaze mi,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>už víc nechci mít domov svůj na zemi !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o jmění netoužím, jsme tu jen nakrátko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i sláva je jak dým, jak prázdný pozlátko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á koukám do voblak, až anděl kejvne mi,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víc nechci mít domov svůj na zemi !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ď říkám "good-bye" světskýmu vesel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m, co si užívaj', nechci lízt do zel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sem hříšná nádoba, však </w:t>
      </w:r>
      <w:r>
        <w:rPr>
          <w:rFonts w:cs="Arial;Arial" w:ascii="Arial;Arial" w:hAnsi="Arial;Arial"/>
          <w:b/>
          <w:color w:val="0000FF"/>
          <w:sz w:val="24"/>
        </w:rPr>
        <w:t>spása kyne m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už víc nechci mít domov svůj na zemi !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V určenej čas kytara dohraj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zmlkne můj hlas na cestě do ráje,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vo tomhle špacíru noc co noc zdá se m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už víc nechci mít domov svůj na zemi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1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JEDNOU BUDEM DÁL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nou budem dál, jednou budem dá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dnou budem dál, já v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en víru mít, doufat a jí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dnou budem dál, já ví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íl je blízko nás, cíl je blízko ná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íl je blízko nás, já v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víru mít, doufat a jí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íl je blízko nás, já 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dnou přijde mír, jednou přijde mír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ednou přijde mír, já vím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víru mít, doufat a jít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ednou přijde mír, já ví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nou budem dál, jednou budem dá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dnou budem dál, já v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en víru mít, doufat a jí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nou budem dál, já 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2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MĚSTO S PĚTI VĚŽEMI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á o městě vím, tam chtěl bych žít hned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á z kamene chrám a </w:t>
      </w:r>
      <w:r>
        <w:rPr>
          <w:rFonts w:cs="Arial;Arial" w:ascii="Arial;Arial" w:hAnsi="Arial;Arial"/>
          <w:b/>
          <w:color w:val="0000FF"/>
          <w:sz w:val="24"/>
        </w:rPr>
        <w:t>věží má pě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ět má město věží, haleluj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Ten, kdo chce uvěřit, vě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ten, kdo chce uvěřit, vě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ten, kdo chce uvěřit, vě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pět má město věží, haleluj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ůžeš tam jít, odkud chceš, a tvoje kroky hradby stře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ít, odkud chceš, a tvoje kroky hradby stře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ít, odkud chceš, a tvoje kroky hradby stře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ět má město věží, haleluj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ěsto tě přivítá, ať pálí slunce nebo sněž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ivítá, ať pálí slunce nebo sně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vítá, ať pálí slunce nebo sně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ět má město věží, haleluja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el bych tam rád, jenom znát místo, kde to město le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om znát místo, kde to město le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ikdo neví přesně, kudy se tam bě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ět má město věží, haleluja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3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NADĚJÍ, LÁSKOU I VÍROU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 Nadějí, láskou i víro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nadějí, láskou i vírou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nadějí, láskou i vírou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se píseň může stát.  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když bejval ještě dít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áta řek':"Čas naučí tě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že naději máš vždycky, </w:t>
      </w:r>
      <w:r>
        <w:rPr>
          <w:rFonts w:cs="Arial;Arial" w:ascii="Arial;Arial" w:hAnsi="Arial;Arial"/>
          <w:color w:val="0000FF"/>
          <w:sz w:val="24"/>
        </w:rPr>
        <w:t>dítě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to bys měl snad znát."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nes tvým krokům kámen brá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eň tvá však nemá stá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nes tvým krokům kámen brá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jď na cestu se 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m, že láska neumír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mu, kdo ji neodpír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m, že láska neumírá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tak neboj se </w:t>
      </w:r>
      <w:r>
        <w:rPr>
          <w:rFonts w:cs="Arial;Arial" w:ascii="Arial;Arial" w:hAnsi="Arial;Arial"/>
          <w:b/>
          <w:color w:val="FF0000"/>
          <w:sz w:val="24"/>
        </w:rPr>
        <w:t xml:space="preserve">mít rád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do má cíl a kdo je v práv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má víru, nechce sláv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má cíl a kdo je v práv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en může s námi hrát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sud těm, kdo v pravdu věř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ukou spravedlivou měř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om ten, kdo v pravdu věř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en může klidně spát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4)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color w:val="FF0000"/>
          <w:sz w:val="24"/>
          <w:u w:val="single"/>
        </w:rPr>
        <w:t>SOUDNÝ DEN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ál se mi sen, že se nebe hrout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dál se mi sen </w:t>
      </w:r>
      <w:r>
        <w:rPr>
          <w:rFonts w:cs="Arial;Arial" w:ascii="Arial;Arial" w:hAnsi="Arial;Arial"/>
          <w:b/>
          <w:color w:val="0000FF"/>
          <w:sz w:val="24"/>
        </w:rPr>
        <w:t>o poslední pout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ál se mi sen, že všechno seberou 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ten soudný den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běžet mám, Slunce rychle chladn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běžet mám, měsíc na zem spadn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běžet mám, moře už je na dn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ten soudný den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ůj, nechoď dál, času už je mál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ůj, nechoď dál, míň, než by se zdál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ůj, nechoď dál, otevři se, skál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ten soudný den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Pán</w:t>
      </w:r>
      <w:r>
        <w:rPr>
          <w:rFonts w:cs="Arial;Arial" w:ascii="Arial;Arial" w:hAnsi="Arial;Arial"/>
          <w:b/>
          <w:color w:val="0000FF"/>
          <w:sz w:val="24"/>
        </w:rPr>
        <w:t xml:space="preserve"> tě zavolá, má pro každého místo,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  <w:u w:val="single"/>
        </w:rPr>
        <w:t>Pán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tě zavolá, </w:t>
      </w:r>
      <w:r>
        <w:rPr>
          <w:rFonts w:cs="Arial;Arial" w:ascii="Arial;Arial" w:hAnsi="Arial;Arial"/>
          <w:b/>
          <w:color w:val="FF0000"/>
          <w:sz w:val="24"/>
          <w:u w:val="single"/>
        </w:rPr>
        <w:t>jen kdo má duši čistou,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Pán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tě zavolá,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sám nedokázal bys t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ten soudný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Soudí, soudí pány, slouh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</w:t>
      </w:r>
      <w:r>
        <w:rPr>
          <w:rFonts w:cs="Arial;Arial" w:ascii="Arial;Arial" w:hAnsi="Arial;Arial"/>
          <w:color w:val="0000FF"/>
          <w:sz w:val="24"/>
        </w:rPr>
        <w:t>soudí, soudí hříšné touh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</w:t>
      </w:r>
      <w:r>
        <w:rPr>
          <w:rFonts w:cs="Arial;Arial" w:ascii="Arial;Arial" w:hAnsi="Arial;Arial"/>
          <w:color w:val="0000FF"/>
          <w:sz w:val="24"/>
        </w:rPr>
        <w:t>soudí, soudí, výčet pouhý,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tom se probudíš, to byl jen s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tom se probudíš, to byl jen s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tom se probudíš, to byl jen s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n pouhý sen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ál se mi sen, že se nebe hrout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dál se mi sen </w:t>
      </w:r>
      <w:r>
        <w:rPr>
          <w:rFonts w:cs="Arial;Arial" w:ascii="Arial;Arial" w:hAnsi="Arial;Arial"/>
          <w:b/>
          <w:color w:val="0000FF"/>
          <w:sz w:val="24"/>
        </w:rPr>
        <w:t>o poslední pout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ál se mi sen, že všechno seberou 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ten soudný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dál se mi sen, já </w:t>
      </w:r>
      <w:r>
        <w:rPr>
          <w:rFonts w:cs="Arial;Arial" w:ascii="Arial;Arial" w:hAnsi="Arial;Arial"/>
          <w:b/>
          <w:color w:val="0000FF"/>
          <w:sz w:val="24"/>
        </w:rPr>
        <w:t>stojím na svém místě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dál se mi sen, mé </w:t>
      </w:r>
      <w:r>
        <w:rPr>
          <w:rFonts w:cs="Arial;Arial" w:ascii="Arial;Arial" w:hAnsi="Arial;Arial"/>
          <w:b/>
          <w:color w:val="0000FF"/>
          <w:sz w:val="24"/>
        </w:rPr>
        <w:t>svědomí je čist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ál se mi sen, jen jedno vím jistě :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  soudný den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5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STARÝ PŘÍBĚH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 Mojžíš jednou lidu svému: přišel č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nes v noci tiše vytratí se každý z 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ává, mává nám všem svobodná ze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říkám rovnou: každý ať s tím počítá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že </w:t>
      </w:r>
      <w:r>
        <w:rPr>
          <w:rFonts w:cs="Arial;Arial" w:ascii="Arial;Arial" w:hAnsi="Arial;Arial"/>
          <w:b/>
          <w:color w:val="0000FF"/>
          <w:sz w:val="24"/>
        </w:rPr>
        <w:t xml:space="preserve">naše cesta ke štěstí je trnit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vá, mává nám všem svobodná z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Kdo se bojí vodou jít,</w:t>
      </w:r>
    </w:p>
    <w:p>
      <w:pPr>
        <w:pStyle w:val="Zkladntext3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 xml:space="preserve">ten podle tónů faraónů musí žít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Mává, mává nám všem svobodná ze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ž první krůček bude jednou za námi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ak nikdo nesmí zaváhat, dát na fámy.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ává, mává nám všem svobodná z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ak tenhle vandr všem potomkům ukáž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že šanci má jen ten, kdo má dost kuráže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vá, mává nám všem svobodná z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vá, mává nám všem svobodná z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 starý příběh z knížky vám tu vykládá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ť každý ví, že rozhodnout se musí s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vá, mává nám všem svobodná z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</w:t>
      </w:r>
      <w:r>
        <w:rPr>
          <w:rFonts w:cs="Arial;Arial" w:ascii="Arial;Arial" w:hAnsi="Arial;Arial"/>
          <w:color w:val="0000FF"/>
          <w:sz w:val="24"/>
        </w:rPr>
        <w:t>Mává, mává nám všem svobodná zem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46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DUŠE A TĚLO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roslav Hutka, text a hudba: Jaroslav Hutk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když bylo před kostelem, a když bylo před kostele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hádala se duše s tělem, hádala se duše s těle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ělo, tělo, cos' dělalo,</w:t>
      </w:r>
      <w:r>
        <w:rPr>
          <w:rFonts w:cs="Arial;Arial" w:ascii="Arial;Arial" w:hAnsi="Arial;Arial"/>
          <w:color w:val="0000FF"/>
          <w:sz w:val="24"/>
        </w:rPr>
        <w:t xml:space="preserve"> tělo, tělo, cos' dělalo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o duši jsi nic nedbalo,</w:t>
      </w:r>
      <w:r>
        <w:rPr>
          <w:rFonts w:cs="Arial;Arial" w:ascii="Arial;Arial" w:hAnsi="Arial;Arial"/>
          <w:color w:val="0000FF"/>
          <w:sz w:val="24"/>
        </w:rPr>
        <w:t xml:space="preserve"> o duši jsi nic nedbalo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Cos' vidělo, to jsi chtělo,</w:t>
      </w:r>
      <w:r>
        <w:rPr>
          <w:rFonts w:cs="Arial;Arial" w:ascii="Arial;Arial" w:hAnsi="Arial;Arial"/>
          <w:color w:val="0000FF"/>
          <w:sz w:val="24"/>
        </w:rPr>
        <w:t xml:space="preserve"> cos' vidělo, to jsi chtělo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a hříchy jsi nevzpomnělo,</w:t>
      </w:r>
      <w:r>
        <w:rPr>
          <w:rFonts w:cs="Arial;Arial" w:ascii="Arial;Arial" w:hAnsi="Arial;Arial"/>
          <w:color w:val="0000FF"/>
          <w:sz w:val="24"/>
        </w:rPr>
        <w:t xml:space="preserve"> na hříchy jsi nevzpomnělo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lo, tělo, tělo hříšné, tělo, tělo, tělo hříšn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ývalo jsi v světě pyšné, bývalo jsi v světě pyšné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odilo jsi v stříbře, zlatě, chodilo jsi v stříbře, zlat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á ležím v hlíně, blátě, a já ležím v hlíně, blátě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Chodilo jsi po muzikách,</w:t>
      </w:r>
      <w:r>
        <w:rPr>
          <w:rFonts w:cs="Arial;Arial" w:ascii="Arial;Arial" w:hAnsi="Arial;Arial"/>
          <w:color w:val="0000FF"/>
          <w:sz w:val="24"/>
        </w:rPr>
        <w:t xml:space="preserve"> chodilo jsi po muzikách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a já ležím v těžkých mukách,</w:t>
      </w:r>
      <w:r>
        <w:rPr>
          <w:rFonts w:cs="Arial;Arial" w:ascii="Arial;Arial" w:hAnsi="Arial;Arial"/>
          <w:color w:val="0000FF"/>
          <w:sz w:val="24"/>
        </w:rPr>
        <w:t xml:space="preserve"> a já ležím v těžkých muká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dávej mně, duše, viny, nedávej mně, duše, viny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bylas' se mnou v každé chvíli,</w:t>
      </w:r>
      <w:r>
        <w:rPr>
          <w:rFonts w:cs="Arial;Arial" w:ascii="Arial;Arial" w:hAnsi="Arial;Arial"/>
          <w:color w:val="0000FF"/>
          <w:sz w:val="24"/>
        </w:rPr>
        <w:t xml:space="preserve"> bylas' se mnou v každé chvíli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Byla-li jsem já kdy s tebou,</w:t>
      </w:r>
      <w:r>
        <w:rPr>
          <w:rFonts w:cs="Arial;Arial" w:ascii="Arial;Arial" w:hAnsi="Arial;Arial"/>
          <w:color w:val="0000FF"/>
          <w:sz w:val="24"/>
        </w:rPr>
        <w:t xml:space="preserve"> byla-li jsem já kdy s tebou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evládla jsem sama sebou,</w:t>
      </w:r>
      <w:r>
        <w:rPr>
          <w:rFonts w:cs="Arial;Arial" w:ascii="Arial;Arial" w:hAnsi="Arial;Arial"/>
          <w:color w:val="0000FF"/>
          <w:sz w:val="24"/>
        </w:rPr>
        <w:t xml:space="preserve"> nevládla jsem sama sebou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když bylo před kostelem, a když bylo před kostele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hádala se duše s tělem, hádala se duše s těle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7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TADY DOMOV MÁM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roslav Hutka, text a hudba: Jaroslav Hutk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  <w:t xml:space="preserve">Prázdná </w:t>
      </w:r>
      <w:r>
        <w:rPr>
          <w:rFonts w:cs="Arial;Arial" w:ascii="Arial;Arial" w:hAnsi="Arial;Arial"/>
          <w:b/>
          <w:color w:val="0000FF"/>
          <w:sz w:val="24"/>
        </w:rPr>
        <w:t>slova znějí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krajem </w:t>
      </w:r>
      <w:r>
        <w:rPr>
          <w:rFonts w:cs="Arial;Arial" w:ascii="Arial;Arial" w:hAnsi="Arial;Arial"/>
          <w:b/>
          <w:color w:val="000000"/>
          <w:sz w:val="24"/>
        </w:rPr>
        <w:t xml:space="preserve">nalomených </w:t>
      </w:r>
      <w:r>
        <w:rPr>
          <w:rFonts w:cs="Arial;Arial" w:ascii="Arial;Arial" w:hAnsi="Arial;Arial"/>
          <w:b/>
          <w:color w:val="0000FF"/>
          <w:sz w:val="24"/>
        </w:rPr>
        <w:t>duš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není, kdo by hlavu zvednul k hrdé otázc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ch, jak je to povědomé, to je píseň krajiny m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dy domov mám. </w:t>
      </w:r>
    </w:p>
    <w:p>
      <w:pPr>
        <w:pStyle w:val="Normal"/>
        <w:rPr>
          <w:rFonts w:ascii="Arial;Arial" w:hAnsi="Arial;Arial" w:cs="Arial;Arial"/>
          <w:color w:val="000000"/>
          <w:sz w:val="24"/>
        </w:rPr>
      </w:pPr>
      <w:r>
        <w:rPr>
          <w:rFonts w:cs="Arial;Arial" w:ascii="Arial;Arial" w:hAnsi="Arial;Arial"/>
          <w:color w:val="0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00"/>
          <w:sz w:val="24"/>
        </w:rPr>
        <w:t>Otrok,</w:t>
      </w:r>
      <w:r>
        <w:rPr>
          <w:rFonts w:cs="Arial;Arial" w:ascii="Arial;Arial" w:hAnsi="Arial;Arial"/>
          <w:color w:val="0000FF"/>
          <w:sz w:val="24"/>
        </w:rPr>
        <w:t xml:space="preserve"> který táhne valník pozlacených ději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lžný příklad zbabělosti, však jen rozdáv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léká se do legrace, nemá už nikoho v lásc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dy domov m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dostane na vybranou, odevzdal svou vůl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zyk nechal ladem ležet, půdu neora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istoupil na ponížení, chce jenom přežít na zem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dy domov m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či sobě zacloňuje, když sluníčko svít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se jasné slovo mluví, uši zacpává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á strach, když se vítr, leká se deště, co pad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dy domov m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e dne na den bez naděje </w:t>
      </w:r>
      <w:r>
        <w:rPr>
          <w:rFonts w:cs="Arial;Arial" w:ascii="Arial;Arial" w:hAnsi="Arial;Arial"/>
          <w:b/>
          <w:color w:val="0000FF"/>
          <w:sz w:val="24"/>
        </w:rPr>
        <w:t>kráčí směrem nika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má, co by komu dal, jiným to zazlív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jak hora unavený, jako potok pokřivený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dy domov m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vím, kde mám zahnat hlad, když doma říkaj': nejez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vím, kde mám promluvit, když doma říkaj': mlč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ohu se nadechnouti, nemám koho obejmout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dy domov m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8)</w:t>
      </w:r>
    </w:p>
    <w:p>
      <w:pPr>
        <w:pStyle w:val="Zkladntext3"/>
        <w:jc w:val="both"/>
        <w:rPr/>
      </w:pPr>
      <w:r>
        <w:rPr>
          <w:rFonts w:cs="Arial;Arial"/>
          <w:color w:val="FF0000"/>
          <w:sz w:val="24"/>
          <w:u w:val="single"/>
        </w:rPr>
        <w:t>RŮŽE KVETOU DÁL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Marta Kubišová, Golden Kids, text: Zdeněk Borovec, hudba:  Gilbert Bécau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, kdo bloudíš sám a sám dlažbou cest a jejich špín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mutkem dní a nudou línou, já tě znám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y, kdo ztratils' přízeň dam, </w:t>
      </w:r>
      <w:r>
        <w:rPr>
          <w:rFonts w:cs="Arial;Arial" w:ascii="Arial;Arial" w:hAnsi="Arial;Arial"/>
          <w:b/>
          <w:color w:val="0000FF"/>
          <w:sz w:val="24"/>
        </w:rPr>
        <w:t>kdo jsi lásce ustlal v hrobě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škodíš tím jenom sám sobě,</w:t>
      </w:r>
      <w:r>
        <w:rPr>
          <w:rFonts w:cs="Arial;Arial" w:ascii="Arial;Arial" w:hAnsi="Arial;Arial"/>
          <w:color w:val="0000FF"/>
          <w:sz w:val="24"/>
        </w:rPr>
        <w:t xml:space="preserve"> že jsi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 Podívej, kvete růže, podívej, kvete růž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podívej, kvete růže, ta tv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y, kdo nevíš kudy kam samou bídou koncem týdn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áš mládí právě klidné, já tě zn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se topíš jako prám v naší rozbouřené dob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téhle chvíli právě tobě povíd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, kdo znáš se k dětským hrám, co tě bosé nohy zeb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čkej na mě, půjdu s tebou, já tě zná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slunce zamklo zlatý chrám,</w:t>
      </w:r>
      <w:r>
        <w:rPr>
          <w:rFonts w:cs="Arial;Arial" w:ascii="Arial;Arial" w:hAnsi="Arial;Arial"/>
          <w:color w:val="0000FF"/>
          <w:sz w:val="24"/>
        </w:rPr>
        <w:t xml:space="preserve"> noc, ta dáma v černé rób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olá hvězdu a jdou obě přímo k v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9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SEN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 zpívá: David Koller, text a hudba: skupina Luci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íny dnů a snů se k obratníkům stáč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uce snů – černejch se snaží zakrýt oči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Světlo tvý prozradí, proč já 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 novým dnem že se zas navrátí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raky se plazí, vítr je lám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íny tvý duše rozplynou se v šer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vlnách opouští, po hodinách miz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ěsíc nový stíny vypla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 Proud motýlů unáší stra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a listy sedá hvězdnej prach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roletí ohněm - a mizí stále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eslyšný kroky stepuj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V nebeským rytmu swingujou, že se ráno vytra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íny dnů vyrostou a zmiz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beský znamení rozsvěcujou hvězd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o ví - z povzdálí vedou naše krok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ěsíc nový stíny vypla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ud motýlů unáší stra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listy sedá hvězdnej pra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ový stíny vypla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0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KOUSEK LÁSKY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Michal Tučný, text a hudba: skupina Fešác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odím zemí rád, jsem všude doma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>různé lidi všude potkávám,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i když někteří jsou dobří, jiní za moc nestojí, 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 xml:space="preserve">je podstatné, že nikde nejsem s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ezáleží na tom, kudy chod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hlavní, že si s lidmi rozum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tom nemusím moc mluvit, stačí, když jim zazpív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svou písní já se všude domlu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  </w:t>
      </w:r>
      <w:r>
        <w:rPr>
          <w:rFonts w:cs="Arial;Arial" w:ascii="Arial;Arial" w:hAnsi="Arial;Arial"/>
          <w:b/>
          <w:color w:val="0000FF"/>
          <w:sz w:val="24"/>
        </w:rPr>
        <w:t xml:space="preserve">Kousek lásky stále nosím s sebou </w:t>
      </w:r>
      <w:r>
        <w:rPr>
          <w:rFonts w:cs="Arial;Arial" w:ascii="Arial;Arial" w:hAnsi="Arial;Arial"/>
          <w:color w:val="0000FF"/>
          <w:sz w:val="24"/>
        </w:rPr>
        <w:t>ve všech písních svý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nikdo z vás se dávno neptá, co jsem zač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každý ví, že se umím smát, kde chtějí slyšet smí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 xml:space="preserve">a pláču tam, kde na místě je pláč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vídám si s každým, koho potk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m všechny lidi stejnou měrou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odím zemí dál a doufám, že mi lidé rozum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říkám vám: co víc si můžu přát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1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DOBRÁ ZPRÁVA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Václav Neckář, text: Rytíř, hudba: Svobo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brou zprávu já přináším v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y proud bude dál větrem hn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etní žár jarní déšť a sní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ívčí pláč slzy dětský sm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brou zprávu já přináším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ždý strom tam kde stál musí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de kvést vonět větrov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de kvést víc vám nepo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pívej dál kolik věcí zná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pívej dál proč se usmívá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pívej dál na co vzpomíná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l jen jít musíš cestou dlouh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brou zprávu já přináším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ěti zítra své hry budou h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odě plout vlny smývat příď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čer tma rozhodí svou sí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brou zprávu já přináším v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ikdy víc nikdo nesmí být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etrklíč louky měkký klí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etrklíč víc vám nepo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ej dál kolik věcí zná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ej dál proč se usmívá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ej dál na co vzpomín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 jen jít musíš cestou dlouh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2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JAK SE TAK DÍVÁM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Václav Neckář, text: Fischer, hudba: Marti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se tak dívám už kvete jív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vlajky vlajte a ty hudbo pěkně hraj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o tam je bláto a vypadá t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přijde jaro přijde bude zase má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tkal jsem ráno pána nos mu koukal z šál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ěl klapky na uších a děti se mu smál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ani nevěděl že jaro přišlo zdál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ptáci zpívaj´ a zelená se há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se tak dívám už kvete jív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vlajky vlajte a ty hudbo pěkně hra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tam je bláto a vypadá t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přijde jaro přijde bude zase má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tkal jsem hezkou holku v najlonový blůz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la buďto ze školy a nebo z ňáký schůz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jsem ji vodved´ slabou čtvrthodinku chůz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jednu sodu a na cinzano dr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se tak dívám už kvete jív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vlajky vlajte a ty hudbo pěkně hra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tam je bláto a vypadá t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přijde jaro přijde bude zase má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kytky rozkvetou a bude zase má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3)</w:t>
      </w:r>
    </w:p>
    <w:p>
      <w:pPr>
        <w:pStyle w:val="Zkladntext3"/>
        <w:rPr/>
      </w:pPr>
      <w:r>
        <w:rPr>
          <w:rFonts w:cs="Arial;Arial"/>
          <w:color w:val="FF0000"/>
          <w:sz w:val="24"/>
        </w:rPr>
        <w:t>NAUTILUS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Václav Neckář, text: Zdeněk Rytíř, hudba: Petřin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ví, kde odpočívá Nautilu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ví, kde skončil svou dlouhou pouť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ví, kde naposledy se potop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ikdy víckrát už nevyplu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elstrőm jej hýčká ve svém náruč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 něm plnou zázrak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pitán Nemo, když mi poruč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á </w:t>
      </w:r>
      <w:r>
        <w:rPr>
          <w:rFonts w:cs="Arial;Arial" w:ascii="Arial;Arial" w:hAnsi="Arial;Arial"/>
          <w:b/>
          <w:color w:val="0000FF"/>
          <w:sz w:val="24"/>
        </w:rPr>
        <w:t>vidím do lidí jak do vrak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dím na tisíc vzdálených poklad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teré jen stěží někdo vylo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eží tam v troskách stranou pohled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místech o kterých se nikdo nedo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hloubkách, kde může plout jen Nautilu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vacet tisíc mil pod mořem myšle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pohled, který těžko někdo doc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den tak vypůjčit si Nautilu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tačím je všechny ještě zachráni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očistit od chaluh a od medúz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ach chobotnic a nánosy bahna z nich odstran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zít i tu trubku stříbrem kovan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íko klíčkem písní odemknout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Rozdávat lásku uvnitř schovanou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až do dna a potom zase dál plou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řížem kráž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rvat času všechno co nám zataji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jít staré mapy bez nichž se nevyzná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v krajinách svého mozku na chodbách ži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 jen Nemo řídil Nautilus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špatné i zlé pohřbít ve vlná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echat mořský proud aby je navždy splách´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vzít z nich věci lidem potřebn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n soudek s dobrým vínem hloubavý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smích pro malé děti nezbedn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které to vlastně všechno vyprá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tačí jen znovu najít Nautilus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přístav který opět opustí.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ajuplný ostrov leží v každém z ná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an Jules Verne mi to jistojistě odpus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4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SOUD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Václav Neckář, text: Schneider, hudba: Michajlo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oud, soud, soud svět mými ústy svoláv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ád ponesu kříž, kříž, ten kříž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 štědře dětem rozdává s kolébk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Přede mnou zvěstovalo lásku a rá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lidi tisíc prorok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ak rozplynul se sen, zbyl d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oře rudých potok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át, znát, znát lék na tuhle dobu bolavo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učit se žít, žít, jen ž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neusínat s obavou tíživ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kašlu na slíbenou spásu a rá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ndělů s mečem ohnivým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ak </w:t>
      </w:r>
      <w:r>
        <w:rPr>
          <w:rFonts w:cs="Arial;Arial" w:ascii="Arial;Arial" w:hAnsi="Arial;Arial"/>
          <w:b/>
          <w:color w:val="0000FF"/>
          <w:sz w:val="24"/>
        </w:rPr>
        <w:t>poraďte mi prosím, jak žít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s člověčím srdcem poctivý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č ve mně tluče, proč tluč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už se blíží soud, soud, sou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ch, co se teprv narod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l bych při tom být, žít, jen ž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proroctví se zahodí s úle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tože zvěstovalo lásku a rá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 lidi tisíc, tisíc, tisíc prorok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ak rozplynul se sen, zbyl d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oře rudých potok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kašlu na slíbenou spásu a rá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ndělů s mečem ohnivý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poraďte mi prosím, jak ž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 člověčím srdcem poctivý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át lék, lék, lék na tuhle dobu bolavo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učit se žít, žít, jen ž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neusínat s obav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učit se žít, žít, ž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eusínat s obav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učit se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5)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color w:val="FF0000"/>
          <w:sz w:val="24"/>
          <w:u w:val="single"/>
        </w:rPr>
        <w:t>U.F.O.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Václav Neckář, text: Štaidl, hudba: Klempíř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Já z hvězdy</w:t>
      </w:r>
      <w:r>
        <w:rPr>
          <w:rFonts w:cs="Arial;Arial" w:ascii="Arial;Arial" w:hAnsi="Arial;Arial"/>
          <w:color w:val="0000FF"/>
          <w:sz w:val="24"/>
        </w:rPr>
        <w:t xml:space="preserve"> QE </w:t>
      </w:r>
      <w:r>
        <w:rPr>
          <w:rFonts w:cs="Arial;Arial" w:ascii="Arial;Arial" w:hAnsi="Arial;Arial"/>
          <w:b/>
          <w:color w:val="0000FF"/>
          <w:sz w:val="24"/>
        </w:rPr>
        <w:t>přilít k v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ět světelných let jsem s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dzvukovou rychlost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létat je mou zvyklos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í mi UFO létají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F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í mi U-EF-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pozemská mada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 vašim nohám padám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Miluje vás U-EF-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 se mnou na hvězdu Q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sku ti dám U-KA-V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ět sluncí nás bude hřá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ztížný stav napoř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í mi UFO létají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FO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Říkají mi U-EF-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pozemská mada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 vašim nohám pad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iluje vás U-EF-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z hvězdy QE přilít k v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vesmírný superma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krásný trup jemný stroj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musím dál tak aho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í mi UFO létají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F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í mi U-EF-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pozemská madam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 vašim nohám pad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iluje vás U-EF-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6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MLÝNY MELOU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Lenka Filipová, text: Lenka Filipová, hudba: Lenka Filipová, 2003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Odpouštím a proto jsem, má duše je klidná,</w:t>
        <w:br/>
        <w:t>člověk sám je plný hříchů a plný vin.</w:t>
        <w:br/>
        <w:t>Už jen pokora a stud mu kážou, říkat slova vlídná,</w:t>
        <w:br/>
        <w:t>i když to někdy stojí asi víc, než může a umí.</w:t>
        <w:br/>
      </w:r>
      <w:r>
        <w:rPr>
          <w:rFonts w:cs="Arial;Arial" w:ascii="Arial;Arial" w:hAnsi="Arial;Arial"/>
          <w:color w:val="0000FF"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</w:rPr>
        <w:t>Odpouštím a proto doufám a proto věřím,</w:t>
        <w:br/>
        <w:t>lepší rozkvetlou zahradou než bahnem jít.</w:t>
        <w:br/>
      </w:r>
      <w:r>
        <w:rPr>
          <w:rFonts w:cs="Arial;Arial" w:ascii="Arial;Arial" w:hAnsi="Arial;Arial"/>
          <w:color w:val="0000FF"/>
          <w:sz w:val="24"/>
        </w:rPr>
        <w:t>A taky asi umím naříkat a plakat - to jiní,</w:t>
        <w:br/>
        <w:t xml:space="preserve">prostě nechci a asi </w:t>
      </w:r>
      <w:r>
        <w:rPr>
          <w:rFonts w:cs="Arial;Arial" w:ascii="Arial;Arial" w:hAnsi="Arial;Arial"/>
          <w:b/>
          <w:color w:val="0000FF"/>
          <w:sz w:val="24"/>
        </w:rPr>
        <w:t>radost mám a vnitřní klid.</w:t>
        <w:br/>
      </w:r>
      <w:r>
        <w:rPr>
          <w:rFonts w:cs="Arial;Arial" w:ascii="Arial;Arial" w:hAnsi="Arial;Arial"/>
          <w:color w:val="0000FF"/>
          <w:sz w:val="24"/>
        </w:rPr>
        <w:br/>
        <w:t xml:space="preserve"> R :   </w:t>
      </w:r>
      <w:r>
        <w:rPr>
          <w:rFonts w:cs="Arial;Arial" w:ascii="Arial;Arial" w:hAnsi="Arial;Arial"/>
          <w:b/>
          <w:color w:val="0000FF"/>
          <w:sz w:val="24"/>
        </w:rPr>
        <w:t>Mlýny melou a pravda pálí</w:t>
        <w:br/>
        <w:t xml:space="preserve">        a hradba padá a duše s ní,</w:t>
        <w:br/>
      </w:r>
      <w:r>
        <w:rPr>
          <w:rFonts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a jako déšť lež prší, lež prší, chválí</w:t>
        <w:br/>
        <w:t xml:space="preserve">        a městem chodí a smutně zní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</w:rPr>
        <w:t>Odpouštím a kdekdo mě a klasy zrajou,</w:t>
        <w:br/>
        <w:t>i když vím, že déšť se valí dál.</w:t>
        <w:br/>
        <w:t>Propadne se člověk když mu spílaj a na city když hrajou,</w:t>
        <w:br/>
        <w:t>no tak spadne co má být, stoupne si tam kde stál.</w:t>
      </w:r>
      <w:r>
        <w:rPr>
          <w:rFonts w:cs="Arial;Arial" w:ascii="Arial;Arial" w:hAnsi="Arial;Arial"/>
          <w:color w:val="0000FF"/>
          <w:sz w:val="24"/>
        </w:rPr>
        <w:br/>
        <w:br/>
        <w:t xml:space="preserve"> 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7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TENHLE SVĚT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Lenka Filipová, text: Lenka Filipová, hudba: Lenka Filipová, 2003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, tenhle svět znám nazpaměť a kdo by se smál,</w:t>
        <w:br/>
        <w:t>vánoční stromek a televize svítí, všechno kolem se někam ří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br/>
        <w:t>Nový lék dává naději a kdo je sám je napospas dán,</w:t>
        <w:br/>
        <w:t>venku padá sníh, z okna se dívám a pán s harmonikou tak nádherně zpívá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br/>
        <w:t>Svět, tenhle svět znám nazpaměť a kdo by se smál,</w:t>
        <w:br/>
        <w:t>když v Betlémě je válka, každej se dívá</w:t>
        <w:br/>
        <w:t>a Madonna má další nový senzační prohlášení….</w:t>
        <w:br/>
        <w:br/>
        <w:t>R :     A…v novinách o tom psali</w:t>
        <w:br/>
        <w:t xml:space="preserve">         A…i v rádiu to povídali</w:t>
        <w:br/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>A…my jsme se milovali zas i když venku byl mráz</w:t>
        <w:br/>
      </w:r>
      <w:r>
        <w:rPr>
          <w:rFonts w:cs="Arial;Arial" w:ascii="Arial;Arial" w:hAnsi="Arial;Arial"/>
          <w:color w:val="0000FF"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</w:rPr>
        <w:t>Svět, tenhle svět znám nazpaměť a kdo by se smál,</w:t>
        <w:br/>
        <w:t>když vypadá to jako samoobsluha, kde každá chuť je jedna jako ta druhá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</w:rPr>
        <w:t>Rodina ztrácí vliv, už není jako dřív a já si o tom můžu myslet úplně cokoliv,</w:t>
        <w:br/>
      </w:r>
      <w:r>
        <w:rPr>
          <w:rFonts w:cs="Arial;Arial" w:ascii="Arial;Arial" w:hAnsi="Arial;Arial"/>
          <w:color w:val="0000FF"/>
          <w:sz w:val="24"/>
        </w:rPr>
        <w:t>zas legenda končí a přesto v nás žije.</w:t>
        <w:br/>
        <w:t>Je tohle náš svět a nebo vesmírná galaxie ?</w:t>
        <w:br/>
        <w:br/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br/>
        <w:t>Zítra všechny tyhle zprávy s větrem odletí jako dým,</w:t>
        <w:br/>
        <w:t>ale tvoji tváři zaplaťpánbůh pořád rozumím</w:t>
        <w:br/>
        <w:br/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58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ATLANTIDA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Miroslav Žbirk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Zem pradávnych sĺnk v chladnom tieni tajomstiev, na mapách jej dávno niet,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zem pradávnych sĺnk, nepoznáš jej žalospev, more nevydá viac ten svet.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Pod hladinou spí kameň s tvárou naveky v nehybnom tieni rias   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a milenci sú si v tej hĺbke ďalekí, s rukou sa míňa vlas.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R :   Len more cez brány čias ženie na brehy stĺpy vĺn, 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sk-SK"/>
        </w:rPr>
        <w:t xml:space="preserve">len more cez brány čias von vynáša stĺpy vĺn.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sk-SK"/>
        </w:rPr>
        <w:t>Zem stratených sĺnk,</w:t>
      </w:r>
      <w:r>
        <w:rPr>
          <w:rFonts w:cs="Arial;Arial" w:ascii="Arial;Arial" w:hAnsi="Arial;Arial"/>
          <w:color w:val="0000FF"/>
          <w:sz w:val="24"/>
          <w:lang w:val="sk-SK"/>
        </w:rPr>
        <w:t xml:space="preserve"> v oknách blúdia oči rýb,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tam hlboko niet kam ujsť, zem stratených sĺnk,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v oknách blúdia oči rýb, hľadajú kľúč od úst.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Pod hladinou spí kameň, tvár a testament v nehybnom tieni rias,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čas ostal tu stáť, očami hviezd sa díva kvet, v tej hĺbke je niečo z nás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59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PŘÁTELSTVÍ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Petr Nová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ám přátel pár, věřím jim, jdou vedle mě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ám přátel pár, náš krok vryl punc do země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co nás táhne cestou blátivou a žene za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00FF00"/>
          <w:sz w:val="24"/>
        </w:rPr>
        <w:t>h</w:t>
      </w:r>
      <w:r>
        <w:rPr>
          <w:rFonts w:cs="Arial;Arial" w:ascii="Arial;Arial" w:hAnsi="Arial;Arial"/>
          <w:b/>
          <w:color w:val="FF00FF"/>
          <w:sz w:val="24"/>
        </w:rPr>
        <w:t>o</w:t>
      </w:r>
      <w:r>
        <w:rPr>
          <w:rFonts w:cs="Arial;Arial" w:ascii="Arial;Arial" w:hAnsi="Arial;Arial"/>
          <w:b/>
          <w:color w:val="0000FF"/>
          <w:sz w:val="24"/>
        </w:rPr>
        <w:t xml:space="preserve">u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řátelství na druhou.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m přátel pár, stojí blíž, blíž než se zd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m přátel pár, zpívají, když zpívám j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nám dává přežít těžké dny a zimu třeskut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řátelství na čtvrtou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ám čas přál, známe své lásky stálice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kdo to vzdal, jen pár dnů může trápit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čem je síla najít stejnou řeč i s další nevěsto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řátelství na šestou.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ám přátel pár, bez ptaní jdou vedle mě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ám přátel pár, náš krok vryl punc do země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co nás žene žárem palčivým a roztápanou tmou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řátelství na sedmou.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m čas přál, moh by nám klidně přát i d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ád pospíchal, z přízně své velkou daň si vza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al nám sílu ať nás zlomí pláč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pláč roušce za plentou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telství na n-t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60)</w:t>
      </w:r>
    </w:p>
    <w:p>
      <w:pPr>
        <w:pStyle w:val="Zkladntext3"/>
        <w:jc w:val="both"/>
        <w:rPr/>
      </w:pPr>
      <w:r>
        <w:rPr>
          <w:rFonts w:cs="Arial;Arial"/>
          <w:color w:val="FF0000"/>
          <w:sz w:val="24"/>
          <w:u w:val="single"/>
        </w:rPr>
        <w:t>SVÍTÁNÍ</w:t>
      </w:r>
      <w:r>
        <w:rPr>
          <w:rFonts w:cs="Arial;Arial"/>
          <w:color w:val="FF0000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Ilona </w:t>
      </w:r>
      <w:r>
        <w:rPr>
          <w:rFonts w:cs="Arial;Arial"/>
          <w:color w:val="800000"/>
          <w:sz w:val="24"/>
          <w:lang w:val="en-US" w:eastAsia="en-US"/>
        </w:rPr>
        <w:t>Czáková</w:t>
      </w:r>
      <w:r>
        <w:rPr>
          <w:rFonts w:cs="Arial;Arial"/>
          <w:color w:val="800000"/>
          <w:sz w:val="24"/>
        </w:rPr>
        <w:t xml:space="preserve"> a další, český text: Jiří </w:t>
      </w:r>
      <w:r>
        <w:rPr>
          <w:rFonts w:cs="Arial;Arial"/>
          <w:color w:val="800000"/>
          <w:sz w:val="24"/>
          <w:lang w:val="en-US" w:eastAsia="en-US"/>
        </w:rPr>
        <w:t>Josek</w:t>
      </w:r>
      <w:r>
        <w:rPr>
          <w:rFonts w:cs="Arial;Arial"/>
          <w:color w:val="800000"/>
          <w:sz w:val="24"/>
        </w:rPr>
        <w:t xml:space="preserve">, hudba: </w:t>
      </w:r>
      <w:r>
        <w:rPr>
          <w:rFonts w:cs="Arial;Arial"/>
          <w:color w:val="800000"/>
          <w:sz w:val="24"/>
          <w:lang w:val="en-US" w:eastAsia="en-US"/>
        </w:rPr>
        <w:t>Galt McDermont</w:t>
      </w:r>
      <w:r>
        <w:rPr>
          <w:rFonts w:cs="Arial;Arial"/>
          <w:color w:val="800000"/>
          <w:sz w:val="24"/>
        </w:rPr>
        <w:t xml:space="preserve"> </w:t>
      </w:r>
      <w:r>
        <w:rPr>
          <w:rFonts w:cs="Arial;Arial"/>
          <w:i/>
          <w:color w:val="800000"/>
          <w:sz w:val="24"/>
        </w:rPr>
        <w:t>(muzikál „Vlasy“)</w:t>
      </w:r>
      <w:r>
        <w:rPr>
          <w:rFonts w:cs="Arial;Arial"/>
          <w:color w:val="800000"/>
          <w:sz w:val="24"/>
        </w:rPr>
        <w:t>.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emě se řítí vzduchoprázdnou tmou, tvář zahalenou má nocí bezednou.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ář miliónů hvězd je kolem ní, zblednou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dyž </w:t>
      </w:r>
      <w:r>
        <w:rPr>
          <w:rFonts w:cs="Arial;Arial" w:ascii="Arial;Arial" w:hAnsi="Arial;Arial"/>
          <w:b/>
          <w:color w:val="0000FF"/>
          <w:sz w:val="24"/>
        </w:rPr>
        <w:t xml:space="preserve">nad zemí zní song vesmírného svítání. 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Glidy glap glupy Niby naby nupy La la lou lou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Saba siby saba Nuby nabi naba Lí lí lou lou Tuby duby dy dong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ad zemí teď zní song vesmírného svítání.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ryč mléčnou dráhou svět uhání dál a planeta tvář svou slunci odkrýv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 nocí se loučí, zdát o ní si dá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atímco </w:t>
      </w:r>
      <w:r>
        <w:rPr>
          <w:rFonts w:cs="Arial;Arial" w:ascii="Arial;Arial" w:hAnsi="Arial;Arial"/>
          <w:b/>
          <w:color w:val="0000FF"/>
          <w:sz w:val="24"/>
        </w:rPr>
        <w:t xml:space="preserve">nad zemí zní song vesmírného svítání. 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Glidy glap glupy Niby naby nupy La la lou lou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Saba siby saba Nuby nabi naba Lí lí lou lou Tuby duby dy dong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Nad zemí teď zní song vesmírného svítání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ádherný song,báječný song nad zemí zní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Zpíváme song, vesmírný song, song jediný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ní tu song song tu zn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ong song vesmírného svítání. Song song vesmírného svítán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61)</w:t>
      </w:r>
    </w:p>
    <w:p>
      <w:pPr>
        <w:pStyle w:val="Zkladntext3"/>
        <w:jc w:val="both"/>
        <w:rPr/>
      </w:pPr>
      <w:r>
        <w:rPr>
          <w:rFonts w:cs="Arial;Arial"/>
          <w:color w:val="FF0000"/>
          <w:sz w:val="24"/>
          <w:u w:val="single"/>
        </w:rPr>
        <w:t>VODNÁŘ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Iveta Kováčová a další, český text: Jiří </w:t>
      </w:r>
      <w:r>
        <w:rPr>
          <w:rFonts w:cs="Arial;Arial"/>
          <w:color w:val="800000"/>
          <w:sz w:val="24"/>
          <w:lang w:val="en-US" w:eastAsia="en-US"/>
        </w:rPr>
        <w:t>Josek, hudba: Galt McDermont</w:t>
      </w:r>
      <w:r>
        <w:rPr>
          <w:rFonts w:cs="Arial;Arial"/>
          <w:color w:val="800000"/>
          <w:sz w:val="24"/>
        </w:rPr>
        <w:t xml:space="preserve">  </w:t>
      </w:r>
      <w:r>
        <w:rPr>
          <w:rFonts w:cs="Arial;Arial"/>
          <w:i/>
          <w:color w:val="800000"/>
          <w:sz w:val="24"/>
        </w:rPr>
        <w:t>(muzikál „Vlasy“)</w:t>
      </w:r>
      <w:r>
        <w:rPr>
          <w:rFonts w:cs="Arial;Arial"/>
          <w:color w:val="800000"/>
          <w:sz w:val="24"/>
        </w:rPr>
        <w:t>.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color w:val="800000"/>
          <w:sz w:val="24"/>
        </w:rPr>
      </w:r>
    </w:p>
    <w:p>
      <w:pPr>
        <w:pStyle w:val="Heading3"/>
        <w:spacing w:before="0" w:after="0"/>
        <w:rPr>
          <w:rFonts w:cs="Arial;Arial"/>
          <w:color w:val="0000FF"/>
        </w:rPr>
      </w:pPr>
      <w:r>
        <w:rPr>
          <w:rFonts w:cs="Arial;Arial"/>
          <w:color w:val="0000FF"/>
        </w:rPr>
        <w:t xml:space="preserve">Planetární dráhy až se protno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upiter zastoupí Mars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pak</w:t>
      </w:r>
      <w:r>
        <w:rPr>
          <w:rFonts w:cs="Arial;Arial" w:ascii="Arial;Arial" w:hAnsi="Arial;Arial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láska bude hvězdám vládnout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a mír zavládne v nás</w:t>
      </w:r>
      <w:r>
        <w:rPr>
          <w:rFonts w:cs="Arial;Arial" w:ascii="Arial;Arial" w:hAnsi="Arial;Arial"/>
          <w:b/>
          <w:color w:val="0000FF"/>
          <w:sz w:val="24"/>
        </w:rPr>
        <w:t>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namením Vodnář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ěk Lásky teď vchází k nám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ěk Lásky teď vchází k n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už vchází k nám, už vchází k 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armonie, toleranc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ůvěra bez předsudků a lž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00"/>
          <w:sz w:val="24"/>
        </w:rPr>
        <w:t>Ústrky a faleš</w:t>
      </w:r>
      <w:r>
        <w:rPr>
          <w:rFonts w:cs="Arial;Arial" w:ascii="Arial;Arial" w:hAnsi="Arial;Arial"/>
          <w:b/>
          <w:color w:val="0000FF"/>
          <w:sz w:val="24"/>
        </w:rPr>
        <w:t xml:space="preserve"> zmizí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planetě snů a viz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éra Vodnáře svět změní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řináší nám osvícení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vchází k nám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už vchází k nám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(162)</w:t>
      </w:r>
    </w:p>
    <w:p>
      <w:pPr>
        <w:pStyle w:val="Zkladntext3"/>
        <w:jc w:val="both"/>
        <w:rPr>
          <w:rFonts w:cs="Arial;Arial"/>
          <w:color w:val="800000"/>
          <w:sz w:val="24"/>
        </w:rPr>
      </w:pPr>
      <w:r>
        <w:rPr>
          <w:rFonts w:cs="Arial;Arial"/>
          <w:color w:val="FF0000"/>
          <w:sz w:val="24"/>
          <w:u w:val="single"/>
        </w:rPr>
        <w:t>KÉŽ SLUNCE SVÍTÍ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Ilona </w:t>
      </w:r>
      <w:r>
        <w:rPr>
          <w:rFonts w:cs="Arial;Arial"/>
          <w:color w:val="800000"/>
          <w:sz w:val="24"/>
          <w:lang w:val="en-US" w:eastAsia="en-US"/>
        </w:rPr>
        <w:t>Czáková</w:t>
      </w:r>
      <w:r>
        <w:rPr>
          <w:rFonts w:cs="Arial;Arial"/>
          <w:color w:val="800000"/>
          <w:sz w:val="24"/>
        </w:rPr>
        <w:t xml:space="preserve"> a další, český text: Jiří Josek, hudba: Galt </w:t>
      </w:r>
      <w:r>
        <w:rPr>
          <w:rFonts w:cs="Arial;Arial"/>
          <w:color w:val="800000"/>
          <w:sz w:val="24"/>
          <w:lang w:val="en-US" w:eastAsia="en-US"/>
        </w:rPr>
        <w:t>McDermont</w:t>
      </w:r>
      <w:r>
        <w:rPr>
          <w:rFonts w:cs="Arial;Arial"/>
          <w:color w:val="800000"/>
          <w:sz w:val="24"/>
        </w:rPr>
        <w:t xml:space="preserve">  </w:t>
      </w:r>
      <w:r>
        <w:rPr>
          <w:rFonts w:cs="Arial;Arial"/>
          <w:i/>
          <w:color w:val="800000"/>
          <w:sz w:val="24"/>
        </w:rPr>
        <w:t>(muzikál „Vlasy“)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e nás pár, jsme generací posled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dem o hladu, zimou schoule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čtem o sobě pravdu leda z úmrtních oznáme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v týden starých noviná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ouze jedovatý d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pálená země zůst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louhá je cesta plodu k zroze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kdo o původu tušen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Zkladntext2"/>
        <w:rPr/>
      </w:pPr>
      <w:r>
        <w:rPr>
          <w:rFonts w:cs="Arial;Arial"/>
          <w:b w:val="false"/>
        </w:rPr>
        <w:t>Já si</w:t>
      </w:r>
      <w:r>
        <w:rPr>
          <w:rFonts w:cs="Arial;Arial"/>
        </w:rPr>
        <w:t xml:space="preserve"> vizi budoucnosti vesmírem promít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icho odpověď mi d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ýmluvnou, výmluvnou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anchester, </w:t>
      </w:r>
      <w:r>
        <w:rPr>
          <w:rFonts w:cs="Arial;Arial" w:ascii="Arial;Arial" w:hAnsi="Arial;Arial"/>
          <w:color w:val="0000FF"/>
          <w:sz w:val="24"/>
          <w:lang w:val="de-DE"/>
        </w:rPr>
        <w:t>England, England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s dělí oceá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Ježíš přes něj přejd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ěřím, že je Bů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věřím v to, že Bůh ví to, že Bůh jsem j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já. Jsem já. Jsem j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zrak tě z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náruč objím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tvých rt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ústa má si jd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é rozloučení b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icho zbýv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icho zbý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pívá můj sitar </w:t>
      </w:r>
      <w:r>
        <w:rPr>
          <w:rFonts w:cs="Arial;Arial" w:ascii="Arial;Arial" w:hAnsi="Arial;Arial"/>
          <w:b/>
          <w:color w:val="0000FF"/>
          <w:sz w:val="24"/>
        </w:rPr>
        <w:t xml:space="preserve">píseň kosmickou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l že nekonečnem chceme plout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hřát se na slunci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 hořet láskou, lásk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éž slunce svítí !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éž slunce svítí nám !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éž slunce svítí nám !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GB"/>
        </w:rPr>
      </w:pPr>
      <w:r>
        <w:rPr>
          <w:rFonts w:cs="Arial;Arial" w:ascii="Arial;Arial" w:hAnsi="Arial;Arial"/>
          <w:color w:val="0000FF"/>
          <w:sz w:val="24"/>
          <w:lang w:val="en-GB"/>
        </w:rPr>
        <w:t>Let the sun shine !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GB"/>
        </w:rPr>
      </w:pPr>
      <w:r>
        <w:rPr>
          <w:rFonts w:cs="Arial;Arial" w:ascii="Arial;Arial" w:hAnsi="Arial;Arial"/>
          <w:color w:val="0000FF"/>
          <w:sz w:val="24"/>
          <w:lang w:val="en-GB"/>
        </w:rPr>
        <w:t>Let the sun shine in !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GB"/>
        </w:rPr>
      </w:pPr>
      <w:r>
        <w:rPr>
          <w:rFonts w:cs="Arial;Arial" w:ascii="Arial;Arial" w:hAnsi="Arial;Arial"/>
          <w:color w:val="0000FF"/>
          <w:sz w:val="24"/>
          <w:lang w:val="en-GB"/>
        </w:rPr>
        <w:t>The sun shine in !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GB"/>
        </w:rPr>
      </w:pPr>
      <w:r>
        <w:rPr>
          <w:rFonts w:cs="Arial;Arial" w:ascii="Arial;Arial" w:hAnsi="Arial;Arial"/>
          <w:color w:val="0000FF"/>
          <w:sz w:val="24"/>
          <w:lang w:val="en-GB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63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MODLITBA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nek Ledecký, text: Janek Ledecký, hudba: Janek Ledeck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a všechny z nás co dneska nepůjdou spá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sím za všechny psy toulav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falešnej hráč nebo hospodskej rváč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ichni máme srdce bolavý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Bůh</w:t>
      </w:r>
      <w:r>
        <w:rPr>
          <w:rFonts w:cs="Arial;Arial" w:ascii="Arial;Arial" w:hAnsi="Arial;Arial"/>
          <w:b/>
          <w:color w:val="0000FF"/>
          <w:sz w:val="24"/>
        </w:rPr>
        <w:t xml:space="preserve"> nám dej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Bůh</w:t>
      </w:r>
      <w:r>
        <w:rPr>
          <w:rFonts w:cs="Arial;Arial" w:ascii="Arial;Arial" w:hAnsi="Arial;Arial"/>
          <w:b/>
          <w:color w:val="0000FF"/>
          <w:sz w:val="24"/>
        </w:rPr>
        <w:t xml:space="preserve"> nám přej.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libujem, že tahle noc je už poslední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Bůh</w:t>
      </w:r>
      <w:r>
        <w:rPr>
          <w:rFonts w:cs="Arial;Arial" w:ascii="Arial;Arial" w:hAnsi="Arial;Arial"/>
          <w:b/>
          <w:color w:val="0000FF"/>
          <w:sz w:val="24"/>
        </w:rPr>
        <w:t xml:space="preserve"> nám dej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Bůh</w:t>
      </w:r>
      <w:r>
        <w:rPr>
          <w:rFonts w:cs="Arial;Arial" w:ascii="Arial;Arial" w:hAnsi="Arial;Arial"/>
          <w:b/>
          <w:color w:val="0000FF"/>
          <w:sz w:val="24"/>
        </w:rPr>
        <w:t xml:space="preserve"> nám přej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rochu štěstí než se rozední.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64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NĚKTERÝ CESTY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nek Ledecký, text: Janek Ledecký, hudba: Janek Ledecký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ěkterý cesty vedou tam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jiný zase zpátky.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ěkterý cesty dobře znám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iný už poznat nestačím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ěkterý cesty už mám za sebou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a další ještě čekám.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ěkterý vedou do ráje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terý vedou někam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od prachu umejvám si tvář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y cesty vedly k tobě, tak mě tady máš  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ch mě tu spá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stopy mý k ránu zmizí jak stín.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ch mě tu spá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stopy mý k ránu zmizí jak stín  .... Jak stín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ěkterý cesty byly slušný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jiný zase sprostý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ak samet hladký zdály se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byly vostrý jako nůž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ěkterý cesty v hlavě zůstano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ěkterý zmizí jako dý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dny jsem prošel desetkrá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iný už projít nestačí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od prachu umejvám si tvář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y cesty vedli k tobě tak mě tady má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ch mě tu spát.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ěkterý cesty vedou do ráje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ěkterý někam jinam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65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SLYŠÍM ZVONY ZNÍT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nek Ledecký, text: Janek Ledecký, hudba: Bob Dyla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prej nic neni tak kovan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snad jenom takhle mříž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ch pár co maj to u mě schovan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bíjím potmě na svůj kříž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hvězda má na nebi zář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co se stane má se dí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se loučím já se louč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lyším zvony znít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prej jsou karty rovně rozdaný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ždej tu svoji šanci m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c padá s leskem křídel havraní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rodí se mezi hvězdama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n hvězda má....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každej má svý kroky sečten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ty svý ještě počít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slední čárku lžící do stěn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někomu to veslo d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hvězda má..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66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TAK JEĎ DÁL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nek Ledecký, text: Janek Ledecký, hudba: Janek Ledeck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světlo možná stí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ou cesty zaručený a ty co minou Ř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slzy možná smí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pobavení a možná těžkej hř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eď dál proč se pořád ptá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eď dál dávno odpověď zná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eď dál cesta konč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kde se nebe země dotýk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ď jeď vítr ať vysuš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zy co v očích máš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ryba možná ptá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pohlazení možná levej há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málo možná mo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celej život možná jen jednu no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k jeď dál......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jdeš na to že tu js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y co svítěj ale vůbec nehřej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 žhavým uhlí chodi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 to se možná dá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le </w:t>
      </w:r>
      <w:r>
        <w:rPr>
          <w:rFonts w:cs="Arial;Arial" w:ascii="Arial;Arial" w:hAnsi="Arial;Arial"/>
          <w:b/>
          <w:color w:val="0000FF"/>
          <w:sz w:val="24"/>
        </w:rPr>
        <w:t xml:space="preserve">nesmíš se zapomenout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esmíš se zastavit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žhavým uhlí zůstat st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jeď dál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67)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color w:val="FF0000"/>
          <w:sz w:val="24"/>
          <w:u w:val="single"/>
        </w:rPr>
        <w:t>VLAK DO LEPŠÍCH ČASŮ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nek Ledecký, text: Janek Ledecký, hudba: Janek Ledeck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o tak promiň musím jí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ůžeš pořád vítězi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ěř mi i porážky jsou dobr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nejdou jedna za druh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Dej pozor, </w:t>
      </w:r>
      <w:r>
        <w:rPr>
          <w:rFonts w:cs="Arial;Arial" w:ascii="Arial;Arial" w:hAnsi="Arial;Arial"/>
          <w:b/>
          <w:color w:val="0000FF"/>
          <w:sz w:val="24"/>
        </w:rPr>
        <w:t>andělé se dívaj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zmlkneš, uslyšíš jak zpívaj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už to stíhám jen tak tak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chytit mám půlnoční vla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lepších čas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lepších čas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No tak už nebreč </w:t>
      </w:r>
      <w:r>
        <w:rPr>
          <w:rFonts w:cs="Arial;Arial" w:ascii="Arial;Arial" w:hAnsi="Arial;Arial"/>
          <w:b/>
          <w:color w:val="0000FF"/>
          <w:sz w:val="24"/>
        </w:rPr>
        <w:t xml:space="preserve">musím dál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inak bych ten vlak promešk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otva ho najdeš v jízdním řádu 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a jenom jednou zasta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lyším jak před nádražím houká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 leskem posvátnýho brouk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už to stíhám jen tak ta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chytit mám půlnoční vla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lepších čas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lepších čas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si tu chvíli pamatuj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jednou přijde i čas tvů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Opustíš všechno co je jistý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ama na cestu se d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ak až ho houkat uslyš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moje slova pochop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už to stíháš jen tak ta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chytit máš půlnoční vla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lepších čas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lepších časů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 xml:space="preserve">Slyším jak houká ten vlak do lepších časů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.... Nech mě j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68)</w:t>
      </w:r>
    </w:p>
    <w:p>
      <w:pPr>
        <w:pStyle w:val="Zkladntext3"/>
        <w:jc w:val="both"/>
        <w:rPr>
          <w:rFonts w:cs="Arial;Arial"/>
          <w:color w:val="800000"/>
          <w:sz w:val="24"/>
        </w:rPr>
      </w:pPr>
      <w:r>
        <w:rPr>
          <w:rFonts w:cs="Arial;Arial"/>
          <w:color w:val="FF0000"/>
          <w:sz w:val="24"/>
          <w:u w:val="single"/>
        </w:rPr>
        <w:t>LÁSKA JENOM LÁSKA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Janek Ledecký, text: Janek Ledecký, hudba: Janek Ledecký  </w:t>
      </w:r>
      <w:r>
        <w:rPr>
          <w:rFonts w:cs="Arial;Arial"/>
          <w:i/>
          <w:color w:val="800000"/>
          <w:sz w:val="24"/>
        </w:rPr>
        <w:t>(muzikál „Hamlet“)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šechny věže kamenný jak z papíru jso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svůj dům na písku stavíš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e sirek a ze slámy vypadá jak hrad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zafouká rychle to sbalíš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šechny slova, všechny věty prázdný jso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kud to nepochopíš prázdný zůstanou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adá voda z oblaků a vypadá jak děšť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řitom slzy ze skla andělé roní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padá voda z oblaků</w:t>
      </w:r>
      <w:r>
        <w:rPr>
          <w:rFonts w:cs="Arial;Arial" w:ascii="Arial;Arial" w:hAnsi="Arial;Arial"/>
          <w:color w:val="0000FF"/>
          <w:sz w:val="24"/>
        </w:rPr>
        <w:t xml:space="preserve"> říkej si co chceš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o </w:t>
      </w:r>
      <w:r>
        <w:rPr>
          <w:rFonts w:cs="Arial;Arial" w:ascii="Arial;Arial" w:hAnsi="Arial;Arial"/>
          <w:b/>
          <w:color w:val="0000FF"/>
          <w:sz w:val="24"/>
        </w:rPr>
        <w:t>jenom láskou ty slzy voní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y slova všechny věty prázdný js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kud to nepochopíš prázdný zůsta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Láska jenom láska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černej kůň co míchá pořadí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láska jenom láska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měšná někdy hloupá - nevadí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kud nás drží nad zem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voda stoletá co podemele bře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dřív hráz pak mosty boř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tačí jenom okamžik a tam kde byl dřív led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sníh a mráz teď všechno ho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y slova všechny věty prázdný js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kud to nepochopíš prázdný zůsta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S láskou všechno stoupá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 láskou všechno padá zhasíná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měšná někdy hloupá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s láskou všechno končí začíná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Láska jenom láska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rnej kůň co míchá pořad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áska jenom lásk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měšná někdy hloupá nevad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kud nás drží nad zem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d zem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ad zemí, </w:t>
      </w:r>
    </w:p>
    <w:p>
      <w:pPr>
        <w:pStyle w:val="Zkladntext2"/>
        <w:rPr>
          <w:rFonts w:cs="Arial;Arial"/>
          <w:color w:val="FF0000"/>
        </w:rPr>
      </w:pPr>
      <w:r>
        <w:rPr>
          <w:rFonts w:cs="Arial;Arial"/>
          <w:color w:val="FF0000"/>
        </w:rPr>
        <w:t>nad zemí láska drží 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69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BÝT</w:t>
      </w:r>
      <w:r>
        <w:rPr>
          <w:rFonts w:cs="Arial;Arial"/>
          <w:color w:val="FF0000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Janek Ledecký, text: Janek Ledecký, hudba: Janek Ledecký  </w:t>
      </w:r>
      <w:r>
        <w:rPr>
          <w:rFonts w:cs="Arial;Arial"/>
          <w:i/>
          <w:color w:val="800000"/>
          <w:sz w:val="24"/>
        </w:rPr>
        <w:t>(muzikál „Hamlet“)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vteřin pár se vznés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d tíhu d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d prach a špínu ces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d křivdu posled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a vteřin pár se vzdá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stoupat jak dým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jedním jediným dotykem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řídla dát i b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ýt, nebýt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emřít spát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inak ží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proč to smysl nedává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ýt, nebýt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emřít spát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inak žít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ý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70)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color w:val="FF0000"/>
          <w:sz w:val="24"/>
          <w:u w:val="single"/>
        </w:rPr>
        <w:t>MŮJ BŮH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Dagmar </w:t>
      </w:r>
      <w:r>
        <w:rPr>
          <w:rFonts w:cs="Arial;Arial"/>
          <w:color w:val="800000"/>
          <w:sz w:val="24"/>
          <w:lang w:val="en-US" w:eastAsia="en-US"/>
        </w:rPr>
        <w:t>Patrasová a Bambini di Praga</w:t>
      </w:r>
      <w:r>
        <w:rPr>
          <w:rFonts w:cs="Arial;Arial"/>
          <w:color w:val="800000"/>
          <w:sz w:val="24"/>
        </w:rPr>
        <w:t>, text: Pavel Vrba, hudba: P.Vaculí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Vím není jen nade m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am, když kytku prsty rozem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v lístku co se sná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n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v rosné krůpěj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v houslích které vním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vločkou v bílých zimá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n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mušlích já ho nacház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v barvách obrazů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On je v kráse kolem ukrytý,</w:t>
      </w:r>
    </w:p>
    <w:p>
      <w:pPr>
        <w:pStyle w:val="Zkladntext2"/>
        <w:rPr>
          <w:rFonts w:cs="Arial;Arial"/>
        </w:rPr>
      </w:pPr>
      <w:r>
        <w:rPr>
          <w:rFonts w:cs="Arial;Arial"/>
          <w:color w:val="FF0000"/>
          <w:u w:val="single"/>
        </w:rPr>
        <w:t>je i na dně vě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ní v hrůze zákaz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e i v lampě když tmu prosví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S ptáky zpívá s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řídly mává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Můj Bůh s láskou souhlasí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ám ji rozdá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 vím není jen nade m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smím i někdy háda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ěh dnů mi do mozaiky sklád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n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n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mušlích já ho nacházím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 s ptáky zpívá si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 není jen nade mnou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Můj Bůh v dětském spánku dých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am kde znějí slova tich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n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n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71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JEŽÍŠKU MŮJ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Dagmar </w:t>
      </w:r>
      <w:r>
        <w:rPr>
          <w:rFonts w:cs="Arial;Arial"/>
          <w:color w:val="800000"/>
          <w:sz w:val="24"/>
          <w:lang w:val="en-US" w:eastAsia="en-US"/>
        </w:rPr>
        <w:t>Patrasová, text: Dagmar Patrasová</w:t>
      </w:r>
      <w:r>
        <w:rPr>
          <w:rFonts w:cs="Arial;Arial"/>
          <w:color w:val="800000"/>
          <w:sz w:val="24"/>
        </w:rPr>
        <w:t>, hudba: Zdeněk Barták.</w:t>
      </w:r>
    </w:p>
    <w:p>
      <w:pPr>
        <w:pStyle w:val="Zkladntext3"/>
        <w:rPr>
          <w:rFonts w:cs="Arial;Arial"/>
          <w:color w:val="800000"/>
          <w:sz w:val="24"/>
        </w:rPr>
      </w:pPr>
      <w:r>
        <w:rPr>
          <w:rFonts w:cs="Arial;Arial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aždý večer prý se modlit mám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aminka mi často říkala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a tatínka, za maminku, za brášku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a lidi dobré vůle prosím j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žíšku můj pojď ke mně blíž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já ti povím, co ty stejně dávno ví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žíšku můj, otevři skrý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ť všechna zvířátka před mrazem uchrání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žíšku můj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Jak poznat mám v tom velkém světě, kdo je nepřítel a kdo ne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žíšku můj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Jen ty to víš, tak kdy už dospělý svět jednou prohlédne ?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  <w:t>Lásku máš pro všechny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color w:val="FF0000"/>
          <w:sz w:val="24"/>
        </w:rPr>
        <w:t>upřímně ji rozdáváš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vždyť stačí jenom chtít …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Ježíšku můj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pojď ke mně blíž,</w:t>
      </w:r>
    </w:p>
    <w:p>
      <w:pPr>
        <w:pStyle w:val="Zkladntext3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  <w:t>ty všechna zvířátka i lidi ochráníš.</w:t>
      </w:r>
    </w:p>
    <w:p>
      <w:pPr>
        <w:pStyle w:val="Zkladntext3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72)</w:t>
      </w:r>
    </w:p>
    <w:p>
      <w:pPr>
        <w:pStyle w:val="Zkladntext3"/>
        <w:jc w:val="both"/>
        <w:rPr/>
      </w:pPr>
      <w:r>
        <w:rPr>
          <w:rFonts w:cs="Arial;Arial"/>
          <w:color w:val="FF0000"/>
          <w:sz w:val="24"/>
          <w:u w:val="single"/>
        </w:rPr>
        <w:t>SPADLA Z OBLAKOV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dětský sbor (česká verze)  </w:t>
      </w:r>
      <w:r>
        <w:rPr>
          <w:rFonts w:cs="Arial;Arial"/>
          <w:i/>
          <w:color w:val="800000"/>
          <w:sz w:val="24"/>
        </w:rPr>
        <w:t>(seriál „Spadla z oblakov“).</w:t>
      </w:r>
    </w:p>
    <w:p>
      <w:pPr>
        <w:pStyle w:val="Zkladntext3"/>
        <w:rPr>
          <w:rFonts w:cs="Arial;Arial"/>
          <w:i/>
          <w:i/>
          <w:color w:val="800000"/>
          <w:sz w:val="24"/>
        </w:rPr>
      </w:pPr>
      <w:r>
        <w:rPr>
          <w:rFonts w:cs="Arial;Arial"/>
          <w:i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Na Zemi jsou děti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emě kosmem letí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ese si všechny svoje atomy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Vědci podnět mají,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třeba si tam hrají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takové děti jako my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R :   Plné dětí – plné dětí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 xml:space="preserve">jsou ty světy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 xml:space="preserve">jsou ty světy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 xml:space="preserve">o kterých každý večer sníme.  </w:t>
      </w:r>
    </w:p>
    <w:p>
      <w:pPr>
        <w:pStyle w:val="Zkladntext3"/>
        <w:rPr/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sz w:val="24"/>
        </w:rPr>
        <w:t xml:space="preserve">Jednou sednem, jednou sednem </w:t>
      </w:r>
    </w:p>
    <w:p>
      <w:pPr>
        <w:pStyle w:val="Zkladntext3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 xml:space="preserve">do rakety, do rakety, </w:t>
      </w:r>
    </w:p>
    <w:p>
      <w:pPr>
        <w:pStyle w:val="Zkladntext3"/>
        <w:rPr/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>pak za nimi poletíme,</w:t>
      </w:r>
      <w:r>
        <w:rPr>
          <w:rFonts w:cs="Arial;Arial"/>
          <w:b w:val="false"/>
          <w:sz w:val="24"/>
        </w:rPr>
        <w:t xml:space="preserve">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>poletíme, poletíme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Mají stejné vlaky umí pouštět draky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taky stejně lezou na stromy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Je tam stejná škola, máma na ně volá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dyž stejně zlobí jako my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sz w:val="24"/>
        </w:rPr>
        <w:t xml:space="preserve">Raketa </w:t>
      </w:r>
      <w:r>
        <w:rPr>
          <w:rFonts w:cs="Arial;Arial"/>
          <w:b w:val="false"/>
          <w:sz w:val="24"/>
        </w:rPr>
        <w:t>těch dětí,</w:t>
      </w:r>
      <w:r>
        <w:rPr>
          <w:rFonts w:cs="Arial;Arial"/>
          <w:sz w:val="24"/>
        </w:rPr>
        <w:t xml:space="preserve"> k nám už asi letí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možná že zítra ráno přistane.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Za borovým lesem z oblohy se snese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na Zemi už zůstane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R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.. aby jsme si zahráli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7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ELDORÁDO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, český text: Ivo Fischer, hudba: Wolfgang Jass, Wolff Stein, 1982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 dálných dálkách zámoř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ční prý zlaté pohoř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říchozího pohostí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ádherou a hojností.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ík těm svůdným pověstím, zástupy šly za štěstí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chátra i ti bohatí s vírou, že se vyplatí…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 xml:space="preserve">Jít a hledat Eldorádo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zbavené vší bídy člověčí, 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jít a hledat </w:t>
      </w:r>
      <w:r>
        <w:rPr>
          <w:rFonts w:cs="Arial;Arial" w:ascii="Arial;Arial" w:hAnsi="Arial;Arial"/>
          <w:b/>
          <w:color w:val="FF0000"/>
          <w:sz w:val="24"/>
        </w:rPr>
        <w:t xml:space="preserve">Eldorádo, 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kde je láska, mír a bezpečí.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áchorce té uvěří, dávno už jen někteř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píš než zlatonosný štít, nám teď rozum káže jít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Řeč :</w:t>
      </w:r>
      <w:r>
        <w:rPr>
          <w:rFonts w:cs="Arial;Arial" w:ascii="Arial;Arial" w:hAnsi="Arial;Arial"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0000FF"/>
          <w:sz w:val="24"/>
        </w:rPr>
        <w:t xml:space="preserve">Protože my už dávno víme, že nad zlato a bohatství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je moudrost a uvážlivý čin, že Eldorádo není kdesi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v dálce, ale </w:t>
      </w:r>
      <w:r>
        <w:rPr>
          <w:rFonts w:cs="Arial;Arial" w:ascii="Arial;Arial" w:hAnsi="Arial;Arial"/>
          <w:b/>
          <w:color w:val="FF0000"/>
          <w:sz w:val="24"/>
        </w:rPr>
        <w:t xml:space="preserve">docela blízko, v našich srdcích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a v našem myšlení, a že </w:t>
      </w:r>
      <w:r>
        <w:rPr>
          <w:rFonts w:cs="Arial;Arial" w:ascii="Arial;Arial" w:hAnsi="Arial;Arial"/>
          <w:b/>
          <w:color w:val="FF0000"/>
          <w:sz w:val="24"/>
        </w:rPr>
        <w:t>jeho pravé jméno je svoboda,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pravda a porozumění.</w:t>
      </w:r>
      <w:r>
        <w:rPr>
          <w:rFonts w:cs="Arial;Arial" w:ascii="Arial;Arial" w:hAnsi="Arial;Arial"/>
          <w:b/>
          <w:color w:val="0000FF"/>
          <w:sz w:val="24"/>
        </w:rPr>
        <w:t xml:space="preserve"> Nosíme je v sobě a ptát se na něj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je naše přirozená povinno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7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BYLO BY TO KRÁSNÝ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ylo by to krásný, být bleskem nebo bouří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ýt vodou nebo trávou, být větrem co vál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ýt kladivem v pěstích, být jiskřičkou v kouři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kovadlinou být a znít a ocelové zvonit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o, to bych si tak přál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ylo by to krásný, být zvonem který zpívá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do nebe se dívá a nebo i dál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zvoní, že svítá nebo že se stmívá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ýt obyčejnej zvon a znít a ocelově zvonit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o, to bych si tak přál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ylo by to krásný, být v melodii tóne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tím tónem, který hladí, jak hedvabnej sál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tím tónem co ladí a zní pod balkone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ýt v melodii tón a znít a ocelově zvonit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o, to bych si tak přál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ylo by to krásný, být zvonem který zpívá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i kladivem a tónem a bůh ví čím dál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zpívat, že svítá nebo že se stmívá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zvučet jako zvon a znít a zpívat dobrejm lidem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o-o, to bych si tak přál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7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EN SE S PÍSNIČKOU SM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On :</w:t>
      </w:r>
      <w:r>
        <w:rPr>
          <w:rFonts w:cs="Arial;Arial"/>
          <w:b w:val="false"/>
          <w:sz w:val="24"/>
        </w:rPr>
        <w:t xml:space="preserve">  Jen se s písničkou smát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</w:t>
      </w:r>
      <w:r>
        <w:rPr>
          <w:rFonts w:cs="Arial;Arial"/>
          <w:b w:val="false"/>
          <w:sz w:val="24"/>
        </w:rPr>
        <w:t xml:space="preserve">a hned z bouřky je zářivý den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</w:t>
      </w:r>
      <w:r>
        <w:rPr>
          <w:rFonts w:cs="Arial;Arial"/>
          <w:b w:val="false"/>
          <w:sz w:val="24"/>
        </w:rPr>
        <w:t xml:space="preserve">a vítr jak fén začne teple vát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Ona :</w:t>
      </w:r>
      <w:r>
        <w:rPr>
          <w:rFonts w:cs="Arial;Arial"/>
          <w:b w:val="false"/>
          <w:sz w:val="24"/>
        </w:rPr>
        <w:t xml:space="preserve">  Jen se s písničkou smát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  </w:t>
      </w:r>
      <w:r>
        <w:rPr>
          <w:rFonts w:cs="Arial;Arial"/>
          <w:b w:val="false"/>
          <w:sz w:val="24"/>
        </w:rPr>
        <w:t xml:space="preserve">a hned víš, jaký zázrak je smích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  </w:t>
      </w:r>
      <w:r>
        <w:rPr>
          <w:rFonts w:cs="Arial;Arial"/>
          <w:b w:val="false"/>
          <w:sz w:val="24"/>
        </w:rPr>
        <w:t xml:space="preserve">i mrazivý sníh bude pod ním tát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On :</w:t>
      </w:r>
      <w:r>
        <w:rPr>
          <w:rFonts w:cs="Arial;Arial"/>
          <w:b w:val="false"/>
          <w:sz w:val="24"/>
        </w:rPr>
        <w:t xml:space="preserve">  A tak zpívej radši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</w:t>
      </w:r>
      <w:r>
        <w:rPr>
          <w:rFonts w:cs="Arial;Arial"/>
          <w:b w:val="false"/>
          <w:sz w:val="24"/>
        </w:rPr>
        <w:t xml:space="preserve">ať hloupý se mrač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</w:t>
      </w:r>
      <w:r>
        <w:rPr>
          <w:rFonts w:cs="Arial;Arial"/>
          <w:b w:val="false"/>
          <w:sz w:val="24"/>
        </w:rPr>
        <w:t xml:space="preserve">Vždyť tvář si znešvaří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</w:t>
      </w:r>
      <w:r>
        <w:rPr>
          <w:rFonts w:cs="Arial;Arial"/>
          <w:b w:val="false"/>
          <w:sz w:val="24"/>
        </w:rPr>
        <w:t xml:space="preserve">ti, co vážně se jen tvář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Ona :</w:t>
      </w:r>
      <w:r>
        <w:rPr>
          <w:rFonts w:cs="Arial;Arial"/>
          <w:b w:val="false"/>
          <w:sz w:val="24"/>
        </w:rPr>
        <w:t xml:space="preserve">  Jen se s písničkou smát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  </w:t>
      </w:r>
      <w:r>
        <w:rPr>
          <w:rFonts w:cs="Arial;Arial"/>
          <w:b w:val="false"/>
          <w:sz w:val="24"/>
        </w:rPr>
        <w:t xml:space="preserve">vždycky náramně může si žít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  </w:t>
      </w:r>
      <w:r>
        <w:rPr>
          <w:rFonts w:cs="Arial;Arial"/>
          <w:b w:val="false"/>
          <w:sz w:val="24"/>
        </w:rPr>
        <w:t xml:space="preserve">a príma se mít, ten kdo má život rád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On :</w:t>
      </w:r>
      <w:r>
        <w:rPr>
          <w:rFonts w:cs="Arial;Arial"/>
          <w:b w:val="false"/>
          <w:sz w:val="24"/>
        </w:rPr>
        <w:t xml:space="preserve">  A tak zpívej radši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</w:t>
      </w:r>
      <w:r>
        <w:rPr>
          <w:rFonts w:cs="Arial;Arial"/>
          <w:b w:val="false"/>
          <w:sz w:val="24"/>
        </w:rPr>
        <w:t xml:space="preserve">ať hloupý se mrač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</w:t>
      </w:r>
      <w:r>
        <w:rPr>
          <w:rFonts w:cs="Arial;Arial"/>
          <w:b w:val="false"/>
          <w:sz w:val="24"/>
        </w:rPr>
        <w:t xml:space="preserve">Vždyť tvář si znešvaří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</w:t>
      </w:r>
      <w:r>
        <w:rPr>
          <w:rFonts w:cs="Arial;Arial"/>
          <w:b w:val="false"/>
          <w:sz w:val="24"/>
        </w:rPr>
        <w:t xml:space="preserve">ti, co vážně se jen tvář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Ona :</w:t>
      </w:r>
      <w:r>
        <w:rPr>
          <w:rFonts w:cs="Arial;Arial"/>
          <w:b w:val="false"/>
          <w:sz w:val="24"/>
        </w:rPr>
        <w:t xml:space="preserve">  Jen se s písničku smát, </w:t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On :</w:t>
      </w:r>
      <w:r>
        <w:rPr>
          <w:rFonts w:cs="Arial;Arial"/>
          <w:b w:val="false"/>
          <w:sz w:val="24"/>
        </w:rPr>
        <w:t xml:space="preserve">  vždycky náramně může si žít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Spolu :</w:t>
      </w:r>
      <w:r>
        <w:rPr>
          <w:rFonts w:cs="Arial;Arial"/>
          <w:b w:val="false"/>
          <w:sz w:val="24"/>
        </w:rPr>
        <w:t xml:space="preserve">  a príma se mít, </w:t>
      </w:r>
    </w:p>
    <w:p>
      <w:pPr>
        <w:pStyle w:val="Zkladntext3"/>
        <w:rPr>
          <w:rFonts w:cs="Arial;Arial"/>
          <w:sz w:val="24"/>
        </w:rPr>
      </w:pPr>
      <w:r>
        <w:rPr>
          <w:rFonts w:eastAsia="Arial;Arial" w:cs="Arial;Arial"/>
          <w:b w:val="false"/>
          <w:sz w:val="24"/>
        </w:rPr>
        <w:t xml:space="preserve">             </w:t>
      </w:r>
      <w:r>
        <w:rPr>
          <w:rFonts w:cs="Arial;Arial"/>
          <w:b w:val="false"/>
          <w:sz w:val="24"/>
        </w:rPr>
        <w:t>ten kdo má život rád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76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DYŽ MÁŠ V CHALUPĚ ORCHESTRIO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dyž máš v chalupě orchestrion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nevadí že do ní fič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Naráz ustanou zloby a shon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i ten kůl v plotě zas vzklíč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Štěstí nekoupíš za milion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a přece ti na dosah lež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dyž máš v chalupě orchestrion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přeslechneš rád i hodiny na věži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dyž máš v chalupě orchestrion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hned se ti dobře tam daří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naráz přestanou zloby a shon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posedí mladí i stař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Štěstí nekoupíš za milion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přece všem na dosah lež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dyž máš v chalupě orchestrion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přeslechneš rád i hodiny na věži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lalaá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Štěstí nekoupíš za milion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přece všem na dosah lež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dyž máš v chalupě orchestrion,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nevnímáš, jak ten čas běží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7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NEBESK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ch, ta láska nebeská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ach, ta láska nebeská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je jak hebké pohlazení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které život v štěstí změn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ch, ta láska nebesk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Bez ní život šťastný nen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bez ní život šťastný nen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proč lásky políben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člověk nikdy nedocen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ch, ta láska nebeská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ch, ta láska nebeská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78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Á MALÁ ZE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Vracím se k vám, vracím se k v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 malým vsím a božím muk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u vrat ťukám jako dřív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Cestou, co znám vracím se k v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přejte mír a klid mým ruk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vždyť jsem doma, zdráv a živ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Má malá zem, plná hloží, plná ran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emě má boží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de jak pták svá křídla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složím, větrem hnán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Má malá zem, kterou solí pláč i vzdor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emě polí, řek a hor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i když stokrát prachem cest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těžký kříž musela nést, 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as a znova bude kvést, má zem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Vracím se k vám, vracím se k v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 malým vsím a božím muk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u vrat ťukám jako dřív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Cestou, co znám vracím se k v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přejte mír a klid mým ruk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vždyť jsem doma, zdráv a živ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Má malá zem, plná hloží, plná ran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emě boží, kde jak pták svá křídla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složím, větrem hnán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Má malá zem, kterou solí pláč i vzdor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emě polí, řek a hor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i když stokrát prachem cest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těžký kříž musela nést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as a znova bude kvést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má zem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emě malá, jako pěst,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má zem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7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ÍL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, text: Waldemar Matuška, hudba: Bob Dylan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íle a míle jsou cest, které znám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dou trávou i úbočím skal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jsou cesty zpátky a jsou cesty tam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já na všech s vámi stál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proč ale blátem nás kázali vést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a špínou třísnili šat ?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:  To ví snad jen déšť a vítr kolem nás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</w:t>
      </w:r>
      <w:r>
        <w:rPr>
          <w:rFonts w:cs="Arial;Arial"/>
          <w:b w:val="false"/>
          <w:sz w:val="24"/>
        </w:rPr>
        <w:t>ten vítr, co začal právě vát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íle a míle se táhnou těch cest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dál po nich zástupy jdou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říže jsou bílé a lampičky hvězd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n váhavě svítí tmou,</w:t>
      </w:r>
    </w:p>
    <w:p>
      <w:pPr>
        <w:pStyle w:val="Zkladntext3"/>
        <w:rPr/>
      </w:pPr>
      <w:r>
        <w:rPr>
          <w:rFonts w:cs="Arial;Arial"/>
          <w:color w:val="FF00FF"/>
          <w:sz w:val="24"/>
        </w:rPr>
        <w:t>Bůh</w:t>
      </w:r>
      <w:r>
        <w:rPr>
          <w:rFonts w:cs="Arial;Arial"/>
          <w:sz w:val="24"/>
        </w:rPr>
        <w:t xml:space="preserve"> ví, co růží, jenž dál mohly kvést,</w:t>
      </w:r>
    </w:p>
    <w:p>
      <w:pPr>
        <w:pStyle w:val="Zkladntext3"/>
        <w:rPr/>
      </w:pPr>
      <w:r>
        <w:rPr>
          <w:rFonts w:cs="Arial;Arial"/>
          <w:sz w:val="24"/>
        </w:rPr>
        <w:t xml:space="preserve">spí v hlíně </w:t>
      </w:r>
      <w:r>
        <w:rPr>
          <w:rFonts w:cs="Arial;Arial"/>
          <w:b w:val="false"/>
          <w:sz w:val="24"/>
        </w:rPr>
        <w:t xml:space="preserve">těch práchnivých cest ?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R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Dejte mi stéblo a já budu rád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i stéblo je záchranný pás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dejte mi flétnu a já budu hrát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zpívat a ptát se vás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proč jen se úděl tak rád mění v bič</w:t>
      </w:r>
    </w:p>
    <w:p>
      <w:pPr>
        <w:pStyle w:val="Zkladntext3"/>
        <w:rPr/>
      </w:pPr>
      <w:r>
        <w:rPr>
          <w:rFonts w:cs="Arial;Arial"/>
          <w:b w:val="false"/>
          <w:sz w:val="24"/>
        </w:rPr>
        <w:t xml:space="preserve">a </w:t>
      </w:r>
      <w:r>
        <w:rPr>
          <w:rFonts w:cs="Arial;Arial"/>
          <w:sz w:val="24"/>
        </w:rPr>
        <w:t xml:space="preserve">proč že se má člověk bát.   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TISÍC MI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,  český text: Ivo Fischer, hudba: Heddy West, 1976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 nohách mám už tisíc mil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topy déšť a vítr smyl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můj kůň i já sme cestou znaven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1 :   Těch tisíc mil, těch tisíc mil</w:t>
      </w:r>
    </w:p>
    <w:p>
      <w:pPr>
        <w:pStyle w:val="Zkladntext3"/>
        <w:rPr/>
      </w:pPr>
      <w:r>
        <w:rPr>
          <w:rFonts w:eastAsia="Arial;Arial" w:cs="Arial;Arial"/>
          <w:b w:val="false"/>
          <w:sz w:val="24"/>
        </w:rPr>
        <w:t xml:space="preserve">           </w:t>
      </w:r>
      <w:r>
        <w:rPr>
          <w:rFonts w:cs="Arial;Arial"/>
          <w:sz w:val="24"/>
        </w:rPr>
        <w:t>má jeden směr a jeden cíl,</w:t>
      </w:r>
    </w:p>
    <w:p>
      <w:pPr>
        <w:pStyle w:val="Zkladntext3"/>
        <w:rPr/>
      </w:pPr>
      <w:r>
        <w:rPr>
          <w:rFonts w:eastAsia="Arial;Arial" w:cs="Arial;Arial"/>
          <w:sz w:val="24"/>
        </w:rPr>
        <w:t xml:space="preserve">           </w:t>
      </w:r>
      <w:r>
        <w:rPr>
          <w:rFonts w:cs="Arial;Arial"/>
          <w:sz w:val="24"/>
        </w:rPr>
        <w:t>bílej dům</w:t>
      </w:r>
      <w:r>
        <w:rPr>
          <w:rFonts w:cs="Arial;Arial"/>
          <w:b w:val="false"/>
          <w:sz w:val="24"/>
        </w:rPr>
        <w:t xml:space="preserve"> to malý bílý staven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 tam stráň a příkrej sráz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odrá tůň a bobří hráz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táta s mámou, kteří věřej dětskejm snům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2 :  Těch tisíc mil těch tisíc mil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 </w:t>
      </w:r>
      <w:r>
        <w:rPr>
          <w:rFonts w:cs="Arial;Arial"/>
          <w:b w:val="false"/>
          <w:sz w:val="24"/>
        </w:rPr>
        <w:t>má jeden směr a jeden cíl,</w:t>
      </w:r>
    </w:p>
    <w:p>
      <w:pPr>
        <w:pStyle w:val="Zkladntext3"/>
        <w:rPr/>
      </w:pPr>
      <w:r>
        <w:rPr>
          <w:rFonts w:eastAsia="Arial;Arial" w:cs="Arial;Arial"/>
          <w:b w:val="false"/>
          <w:sz w:val="24"/>
        </w:rPr>
        <w:t xml:space="preserve">          </w:t>
      </w:r>
      <w:r>
        <w:rPr>
          <w:rFonts w:cs="Arial;Arial"/>
          <w:sz w:val="24"/>
        </w:rPr>
        <w:t>jeden cíl - ten starej známej bílej dům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 nohách mám už tisíc mil,</w:t>
      </w:r>
    </w:p>
    <w:p>
      <w:pPr>
        <w:pStyle w:val="Zkladntext3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  <w:t>teď mi zbejvá jen pár chvil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  <w:u w:val="single"/>
        </w:rPr>
        <w:t>cestu znám a ta se tam k nám nemění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R 1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ousek dál a já to vím, uvidím už stoupat dým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šikmej štít střechy čnít k nebesům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R 2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den cíl ten starej známej bílej dům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den cíl ten starej známej bílej dům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UŽ KONÍČEK PÁD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nám zem plnou mlíka a buclatejch kra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de proud řeky stříká na dřevěnej spla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m jediný přání, snům ostruhy dát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pod známou strání zas kuličky hrát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: Už koníček pádí a zůstane stát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</w:t>
      </w:r>
      <w:r>
        <w:rPr>
          <w:rFonts w:cs="Arial;Arial"/>
          <w:b w:val="false"/>
          <w:sz w:val="24"/>
        </w:rPr>
        <w:t>až v tý zemi mládí, kde já žiju rád.</w:t>
      </w:r>
    </w:p>
    <w:p>
      <w:pPr>
        <w:pStyle w:val="Zkladntext3"/>
        <w:rPr/>
      </w:pPr>
      <w:r>
        <w:rPr>
          <w:rFonts w:eastAsia="Arial;Arial" w:cs="Arial;Arial"/>
          <w:b w:val="false"/>
          <w:sz w:val="24"/>
        </w:rPr>
        <w:t xml:space="preserve">      </w:t>
      </w:r>
      <w:r>
        <w:rPr>
          <w:rFonts w:cs="Arial;Arial"/>
          <w:sz w:val="24"/>
        </w:rPr>
        <w:t>A slunce tam pálí a pořád je máj</w:t>
      </w:r>
    </w:p>
    <w:p>
      <w:pPr>
        <w:pStyle w:val="Zkladntext3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</w:t>
      </w:r>
      <w:r>
        <w:rPr>
          <w:rFonts w:cs="Arial;Arial"/>
          <w:sz w:val="24"/>
        </w:rPr>
        <w:t>a ceny jsou stálý a lidi se maj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de všechno je známý, zvuk tátovejch bot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buchty mý mámy a natřenej plot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 něj barva už prejská, ale mně je to fuk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á, když se mi stejská, jsem jak malej kluk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 tý zemi jsou lípy a ve květech med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u sudů pípy a u piva le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okurky v láku a cestovní ruch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hospod jak máku a holek jak much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slunce tam pálí a pořád je máj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ceny jsou stálý a lidi se maj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Už koníček pádí a zůstane stát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až v tý zemi mládí, kde žiju tak rád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2)</w:t>
      </w:r>
    </w:p>
    <w:p>
      <w:pPr>
        <w:pStyle w:val="Zkladntext2"/>
        <w:rPr/>
      </w:pPr>
      <w:r>
        <w:rPr>
          <w:rFonts w:cs="Arial;Arial"/>
          <w:color w:val="FF0000"/>
          <w:u w:val="single"/>
        </w:rPr>
        <w:t>ZEM MENOM LÁSKA</w:t>
      </w:r>
      <w:r>
        <w:rPr>
          <w:rFonts w:cs="Arial;Arial"/>
        </w:rPr>
        <w:t xml:space="preserve"> </w:t>
      </w:r>
      <w:r>
        <w:rPr>
          <w:rFonts w:cs="Arial;Arial"/>
          <w:color w:val="800000"/>
        </w:rPr>
        <w:t>– zpívá: Marika Gombitová.</w:t>
      </w:r>
    </w:p>
    <w:p>
      <w:pPr>
        <w:pStyle w:val="Zkladntext3"/>
        <w:rPr>
          <w:rFonts w:cs="Arial;Arial"/>
          <w:color w:val="800000"/>
          <w:sz w:val="24"/>
        </w:rPr>
      </w:pPr>
      <w:r>
        <w:rPr>
          <w:rFonts w:cs="Arial;Arial"/>
          <w:color w:val="800000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Zem menom láska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Zem menom láska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ám s prázdnym kufrom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razu stojíš v nej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čo ti ušlo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všetko nájdeš v nej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šetko nájdeš v nej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:   Zem menom láska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>Zem menom láska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Nádherné mlyny ticho melú v nej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môžeš byť iný, trocha lepší v nej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trocha lepší v nej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rav čo ťa bol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iaľ sa hojí v nej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áhady mor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ušle vedia v nej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ušle vedia vedia v nej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ušle vedia vedia v nej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em menom láska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á zem menom láska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ájdeš to miesto našich tajných zmlú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ájdeš to miesto z vody stvoríš kr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 vody stvoríš kr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em menom láska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tá zem menom láska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3)</w:t>
      </w:r>
    </w:p>
    <w:p>
      <w:pPr>
        <w:pStyle w:val="Zkladntext2"/>
        <w:rPr/>
      </w:pPr>
      <w:r>
        <w:rPr>
          <w:rFonts w:cs="Arial;Arial"/>
          <w:color w:val="FF0000"/>
          <w:u w:val="single"/>
        </w:rPr>
        <w:t>KRAJINA SNOV</w:t>
      </w:r>
      <w:r>
        <w:rPr>
          <w:rFonts w:cs="Arial;Arial"/>
        </w:rPr>
        <w:t xml:space="preserve"> </w:t>
      </w:r>
      <w:r>
        <w:rPr>
          <w:rFonts w:cs="Arial;Arial"/>
          <w:color w:val="800000"/>
        </w:rPr>
        <w:t>– zpívá: Marika Gombitová.</w:t>
      </w:r>
    </w:p>
    <w:p>
      <w:pPr>
        <w:pStyle w:val="Zkladntext3"/>
        <w:rPr>
          <w:rFonts w:cs="Arial;Arial"/>
          <w:color w:val="800000"/>
          <w:sz w:val="24"/>
        </w:rPr>
      </w:pPr>
      <w:r>
        <w:rPr>
          <w:rFonts w:cs="Arial;Arial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Bez hraníc, krásna a večná 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ez hraníc, krásna a večná krajina snov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em návratov a zvláštnych slo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slávností bez host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rajina snov. 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Bez hraníc, krásna a večná 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Bez hraníc, krásna a večná 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em návratov a zvláštnych slo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lávností bez host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ma rád, máš ma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ma rád, máš ma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am svitania v nás nezrania ráno vrásky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am sny nezvädnú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am prežiť chcem čas lásky prázdnin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oc poslednú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Isť s tebou chcem krajinu máš ma rád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de máš ma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u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u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u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ma rád, máš ma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ma rád, máš ma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Bez hraníc, krásna a večná 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Bez hraníc, krásna a večná 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em návratov a zvláštnych slo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lávností bez host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ma rád, máš ma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ma rád, máš ma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Tam svitania v nás nezrania ráno vrásky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am sny nezvädnú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am prežiť chcem čas lásky prázdnin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oc poslednú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ROSB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ka Gombitová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ôj sen bol tak krásny bol to malý príbeh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 dievčaťa je žena aj keď opusten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kúšaná životom žila si po svojom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umyslela si tajne že je to tak správne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:   Prosím Pane Bože, ty počuješ môj hlas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>ja každý deň ťa volám, odpusť nesúď ma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 xml:space="preserve">Prosím Pane Bože, tak odpusť nesúď ma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>ja každý deň Ťa volám počuješ môj hlas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ak veľa dní už prešlo cítila som strach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Počuješ ma láska, dýchaj za mňa včas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Boh nám stvoril nebo, aj slnko nám svieti, </w:t>
      </w:r>
    </w:p>
    <w:p>
      <w:pPr>
        <w:pStyle w:val="Zkladntext3"/>
        <w:rPr/>
      </w:pPr>
      <w:r>
        <w:rPr>
          <w:rFonts w:cs="Arial;Arial"/>
          <w:sz w:val="24"/>
        </w:rPr>
        <w:t>ponúkol nám peklo</w:t>
      </w:r>
      <w:r>
        <w:rPr>
          <w:rFonts w:cs="Arial;Arial"/>
          <w:b w:val="false"/>
          <w:sz w:val="24"/>
        </w:rPr>
        <w:t xml:space="preserve"> preto sme tak hriešni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:   Prosím Pane Bože, ty počuješ môj hlas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>ja každý deň ťa volám, odpusť nesúď nás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>Prosím Pane Bože, ty počuješ môj hlas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 xml:space="preserve">ja každý deň Ťa volám, odpusť nesúď nás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Nesúď nás .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5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OJ STARÝ DOBRÝ KAB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ôj starý dobrý zimník má len jeden gombík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iba jednu vadu, predratý je vzadu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en starý zimník mám tak veľmi rád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iem, že ma v ťažkých časoch bude hriať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Ľudia popletení, každý kabát mení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a ja mám ten istý ešte celkom čistý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Často v ňom proti vetru chodievam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on ide so mnou ani nevie kam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ôj starý dobrý kabát je verný kamarát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eď sa časy menia, a preto ho mám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ožno niekto čaká, že sa nechám zlákať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e raz prídem domov s tvárou celkom novou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iekto ma asi dobre nepozn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en kabát to je posledné čo mám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ôj starý dobrý kabát je verný kamarát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eď sa časy menia, a preto ho mám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iekto ma asi dobre nepozn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en kabát to je posledné čo mám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ôj starý dobrý kabát je verný kamarát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eď sa časy menia, a preto ho mám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6)</w:t>
      </w:r>
    </w:p>
    <w:p>
      <w:pPr>
        <w:pStyle w:val="Zkladntext2"/>
        <w:rPr>
          <w:rFonts w:cs="Arial;Arial"/>
        </w:rPr>
      </w:pPr>
      <w:r>
        <w:rPr>
          <w:rFonts w:cs="Arial;Arial"/>
          <w:color w:val="FF0000"/>
          <w:u w:val="single"/>
        </w:rPr>
        <w:t>ŽIVOT AKO NAOZAJ</w:t>
      </w:r>
      <w:r>
        <w:rPr>
          <w:rFonts w:cs="Arial;Arial"/>
        </w:rPr>
        <w:t xml:space="preserve"> </w:t>
      </w:r>
      <w:r>
        <w:rPr>
          <w:rFonts w:cs="Arial;Arial"/>
          <w:color w:val="800000"/>
        </w:rPr>
        <w:t>– zpívá: Martin Ďurinda, text: Martin Sarvaš, hudba: Martin Ďurinda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Do polboka odratí, neumytí, strapatí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šliapeme vám na päty, kým ste zaspat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 roztrhanej košeli, každý deň sme pri cieli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ikdy sme byť nechceli celkom dospelí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Všetci čo spia, majú už málo síl, povedzte im, že sa to nerob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ivot ako naozaj, prichádza naša chvíľa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ivot ako naozaj, dni sa už na nás rútia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ivot ako naozaj, uprostred dravých prúdov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život je tu pre radosť, pre takých ako ja, ako ty. Poď !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Tvrdý život, krásny sen, strieda sa jak s nocou deň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keď máš srdce na dlani, nič ti nevadí.</w:t>
      </w:r>
    </w:p>
    <w:p>
      <w:pPr>
        <w:pStyle w:val="Zkladntext3"/>
        <w:rPr/>
      </w:pPr>
      <w:r>
        <w:rPr>
          <w:rFonts w:cs="Arial;Arial"/>
          <w:sz w:val="24"/>
        </w:rPr>
        <w:t>Používaj priamu reč,</w:t>
      </w:r>
      <w:r>
        <w:rPr>
          <w:rFonts w:cs="Arial;Arial"/>
          <w:b w:val="false"/>
          <w:sz w:val="24"/>
        </w:rPr>
        <w:t xml:space="preserve"> a keď prídeš na koniec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ukáže sa jedna vec - iba tak sa d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Všetci čo spia, majú už málo síl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povedzte im, že sa to nerob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Život ako naozaj, prichádza naša chvíľa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ivot ako naozaj, dni sa už na nás rútia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život ako naozaj, uprostred dravých prúdov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ivot je tu pre radosť, pre takých ako ja, ako ty. Poď !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šetci čo spia, majú už málo síl, povedzte im, že sa to nerobí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Život ako naozaj, prichádza naša chvíľa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dobre si to pamätaj, dni sa už na nás rútia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možno si už zabudol, uprostred dravých prúdov,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život je tu pre radosť, pre takých ako ja, ako ty. Poď !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IEKTO ŤA MÁ RÁD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V časoch najhorších ani nezbadáš, že ti vlastná tvár unik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eď sa obzeráš a už nič nehľadáš, iba život svoj stratený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Vtedy práve hlavu dvíhaš hore k nebesám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lebo dúfaš, že sa niekto z výšky pozer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sz w:val="24"/>
        </w:rPr>
        <w:t>R :</w:t>
      </w:r>
      <w:r>
        <w:rPr>
          <w:rFonts w:cs="Arial;Arial"/>
          <w:color w:val="FF0000"/>
          <w:sz w:val="24"/>
        </w:rPr>
        <w:t xml:space="preserve">   Niekto ťa má rád, stále rád, aj keď práve tomu neveríš,</w:t>
      </w:r>
    </w:p>
    <w:p>
      <w:pPr>
        <w:pStyle w:val="Zkladntext3"/>
        <w:rPr/>
      </w:pPr>
      <w:r>
        <w:rPr>
          <w:rFonts w:eastAsia="Arial;Arial" w:cs="Arial;Arial"/>
          <w:color w:val="FF0000"/>
          <w:sz w:val="24"/>
        </w:rPr>
        <w:t xml:space="preserve">       </w:t>
      </w:r>
      <w:r>
        <w:rPr>
          <w:rFonts w:cs="Arial;Arial"/>
          <w:color w:val="FF0000"/>
          <w:sz w:val="24"/>
        </w:rPr>
        <w:t>niekto ťa má rád, stále rád, ešte svieti svetlo</w:t>
      </w:r>
      <w:r>
        <w:rPr>
          <w:rFonts w:cs="Arial;Arial"/>
          <w:sz w:val="24"/>
        </w:rPr>
        <w:t xml:space="preserve"> v temnotách.</w:t>
      </w:r>
    </w:p>
    <w:p>
      <w:pPr>
        <w:pStyle w:val="Zkladntext3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>Veď ty to vieš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Nie, ja neverím, že si ostal sám,</w:t>
      </w:r>
    </w:p>
    <w:p>
      <w:pPr>
        <w:pStyle w:val="Zkladntext3"/>
        <w:rPr>
          <w:rFonts w:cs="Arial;Arial"/>
          <w:color w:val="FF0000"/>
          <w:sz w:val="24"/>
          <w:u w:val="single"/>
        </w:rPr>
      </w:pPr>
      <w:r>
        <w:rPr>
          <w:rFonts w:cs="Arial;Arial"/>
          <w:color w:val="FF0000"/>
          <w:sz w:val="24"/>
          <w:u w:val="single"/>
        </w:rPr>
        <w:t>anjel strážny tvoj je navždy s tebou,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dňom i nocou bdie, stráži život tvoj,</w:t>
      </w:r>
      <w:r>
        <w:rPr>
          <w:rFonts w:cs="Arial;Arial"/>
          <w:sz w:val="24"/>
        </w:rPr>
        <w:t xml:space="preserve"> on ťa posledný opust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sz w:val="24"/>
        </w:rPr>
        <w:t xml:space="preserve">Ako každý iný </w:t>
      </w:r>
      <w:r>
        <w:rPr>
          <w:rFonts w:cs="Arial;Arial"/>
          <w:sz w:val="24"/>
        </w:rPr>
        <w:t>dvíhaš hlavu k nebesám,</w:t>
      </w:r>
    </w:p>
    <w:p>
      <w:pPr>
        <w:pStyle w:val="Zkladntext3"/>
        <w:rPr/>
      </w:pPr>
      <w:r>
        <w:rPr>
          <w:rFonts w:cs="Arial;Arial"/>
          <w:sz w:val="24"/>
        </w:rPr>
        <w:t>lebo</w:t>
      </w:r>
      <w:r>
        <w:rPr>
          <w:rFonts w:cs="Arial;Arial"/>
          <w:b w:val="false"/>
          <w:sz w:val="24"/>
        </w:rPr>
        <w:t xml:space="preserve"> </w:t>
      </w:r>
      <w:r>
        <w:rPr>
          <w:rFonts w:cs="Arial;Arial"/>
          <w:sz w:val="24"/>
          <w:u w:val="single"/>
        </w:rPr>
        <w:t>cítiš, že sa niekto z výšky pozerá.</w:t>
      </w:r>
    </w:p>
    <w:p>
      <w:pPr>
        <w:pStyle w:val="Zkladntext3"/>
        <w:rPr>
          <w:rFonts w:cs="Arial;Arial"/>
          <w:b w:val="false"/>
          <w:b w:val="false"/>
          <w:sz w:val="24"/>
          <w:u w:val="single"/>
        </w:rPr>
      </w:pPr>
      <w:r>
        <w:rPr>
          <w:rFonts w:cs="Arial;Arial"/>
          <w:b w:val="false"/>
          <w:sz w:val="24"/>
          <w:u w:val="single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8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ŠLABIKÁR VI.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Len pre túto jednu pieseň oplatí sa ešte stále žiť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len pre úsmev jedných očí neutiekli sme už dávno preč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Pre tých, ktorí veria, že človek nie je zlý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pre tých Tublatanka túto pieseň hr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Zázrak nečakajme v súdny deň, príde keď nastane zmierenie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Zázrak nečakajme v súdny deň, možno príde práve dnes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Pred sebou sme si vždy rovní, darmo sa na niečo tvárime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Žiť vo svete prázdnych rečí, neviem ako vôbec vládzeme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Pre pár vecí, ktoré po nás zostanú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to len môže, ten nám hriechy odpust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ázrak nečakajme v súdny deň, príde keď nastane zmierenie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ázrak nečakajme v súdny deň, možno príde práve dnes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TRÁŽ SI ČO MÁ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Daniel Mikletič, hudba: Dodo Dubán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úžil si slávnym byť, dnes si už ním a čo si tak zháňal má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čokoľvek z bláznivých nápado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len strácaš známych viac a viac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ožno ti chýba len pár bežných zvyčajných sprá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to kde dnes býva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iež o láskach tých bývalých málo vieš, zdá sa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e už nemyslí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tráž si čo máš, kým celkom sám sa vzdá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láva ťa ľahko zneškodn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ám si stráž, to čo máš !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náď lepšie je dívať sa do oč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ým všetkým čo držia stráž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azyk, ten slávy je spoločník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áleží len na tom ako hrá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tráž si čo máš, kým celkom sám sa vzdá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láva ťa ľahko zneškodn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ám si stráž, to čo máš !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tráž si čo máš, kým celkom sám sa vzdá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láva ťa ľahko zneškodn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ám si stráž, to čo máš !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tráž si čo máš, kým celkom sám sa vzdá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láva ťa ľahko zneškodn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Sám si stráž, to čo máš !  V sebe máš !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90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NÍVAME O VEĽKEJ LÁSK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Láka nás každý deň prežiť ten najkrajší sen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čakáme jak na dážď, s nádejo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áka nás pretrhnúť šnúru dlhých ťažkých dní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tretnúť tú tichú tvár, vábivú. To láka nás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evadí nám, že čas hráva často proti ná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evadí, že sú brány zavreté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Snívame o veľkej láske,</w:t>
      </w:r>
    </w:p>
    <w:p>
      <w:pPr>
        <w:pStyle w:val="Zkladntext2"/>
        <w:jc w:val="both"/>
        <w:rPr/>
      </w:pPr>
      <w:r>
        <w:rPr>
          <w:rFonts w:cs="Arial;Arial"/>
        </w:rPr>
        <w:t xml:space="preserve">cítime, že niekde rastie, </w:t>
      </w:r>
      <w:r>
        <w:rPr>
          <w:rFonts w:cs="Arial;Arial"/>
          <w:b w:val="false"/>
        </w:rPr>
        <w:t>z nás sa nikto veľkej lásky neboj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ikto z nás sa už viac veľkej lásky nebojí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j keď sú naše dni bláznivé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Čakáme každý deň, je to náš posledný vlak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nevieme čo je nám súdené, súdené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evadí nám, že z nás blúdi každý zas a zas,</w:t>
      </w:r>
    </w:p>
    <w:p>
      <w:pPr>
        <w:pStyle w:val="Zkladntext2"/>
        <w:jc w:val="both"/>
        <w:rPr>
          <w:rFonts w:cs="Arial;Arial"/>
          <w:color w:val="FF0000"/>
        </w:rPr>
      </w:pPr>
      <w:r>
        <w:rPr>
          <w:rFonts w:cs="Arial;Arial"/>
          <w:color w:val="FF0000"/>
        </w:rPr>
        <w:t>srdce nás správnym smerom zavedie.</w:t>
      </w:r>
    </w:p>
    <w:p>
      <w:pPr>
        <w:pStyle w:val="Zkladntext2"/>
        <w:jc w:val="both"/>
        <w:rPr>
          <w:rFonts w:cs="Arial;Arial"/>
          <w:b w:val="false"/>
          <w:b w:val="false"/>
          <w:color w:val="FF0000"/>
        </w:rPr>
      </w:pPr>
      <w:r>
        <w:rPr>
          <w:rFonts w:cs="Arial;Arial"/>
          <w:b w:val="false"/>
          <w:color w:val="FF0000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nívame o veľkej láske, cítim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že niekde rastie, z nás sa nikto veľkej lásky neboj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nívame o veľkej láske, vieme,že to býva ťažké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málokedy veľká túžba prebol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O čom snívame, to sa splní v jeden deň, o čom snívam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o nás čaká možno dnes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Kráčať tmou len s tebo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kráčať tmou len s tebo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kráčať tmou len s tebo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kráčať tmou len s tebo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nívame o veľkej lásk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cítime, že niekde rastie, z nás sa nikto veľkej lásky neboj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nívame o veľkej lásk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ieme, že to býva ťažké, málokedy veľká túžba prebol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1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PRÁVY ZO SVET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, Juraj Černý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kôr než zistíš čo sa môže, rýchlo spoznáš čo sa smie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Musí tu byť tajný východ, lenže nie je pre všetkých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opí sa ďalšia loď, padajú zábrany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bohatí ostanú, zmiznú len chudobn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ierna s bielou (pozor) už sa mieša (pozor)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ož a pravda (pozor) majú dieť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Možno, keď budeme dobrí a so všetkým súhlasiť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uvidíme koniec sveta, vojnu v priamom prenose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Treba sa sústrediť, všetci sa dívajú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keď v správach zo sveta pravdu už vešajú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ierna s bielou (pozor) už sa mieša (pozor)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ož a pravda (pozor) majú dieť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ierna s bielou (pozor) už sa mieša (pozor)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ož a pravda (pozor) majú dieť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Ó-ó-ó..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2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EKONEČNÁ PIESEŇ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Sám sa dobre pamätám na časy čarovné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tak nekonečne vzdialené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Poď, tak vrátime sa späť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veď mali sme svoj svet a niekto nám ho ukradol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ie, tomu neverím, že je to už dávno stratené !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áska !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Pamätáš na tú pieseň, na </w:t>
      </w:r>
      <w:r>
        <w:rPr>
          <w:rFonts w:cs="Arial;Arial"/>
        </w:rPr>
        <w:t>naše znamenie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Vieš, že ti vraví-tak sa vráť, vráť, vráť, návratov nemusíš sa báť !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iem, že dala si sa zviesť a, že ťa zlákal svet a sníva sa ti o šťast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s sa nedá vrátiť späť, no ja som zostal tvoj a pre mňa sa to nekonč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ieš, že tu je tvoja zem, a to sa predsa nikdy nezmení !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áska !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Pamätáš na tú pieseň, na naše znamenie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ieš, že ti vraví-tak sa vráť, vráť, vráť, návratov nemusíš sa báť !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Pamätáš na tú pieseň, na naše znamenie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ieš, že ti vraví-tak sa vráť, vráť, vráť, návratov nemusíš sa báť !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Počúvaj našu pieseň moja láska vzdialená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ocou sa k tebe nesie, vieš čo to znamen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A SA VRÁTI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ilo Láber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ávno poznám cestu von zo slepých uličiek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chvíľu som mal z toho strach, ale dnes už vie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že musím ísť láska, nebudem viac váhať, raz sa aj tak vráti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iečo sa už musí stať s mojim životo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možnože sa nad ránom mraky rozplynú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ko vtedy, dávno, za starých čias, pamätáš, cítim, že to príde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sa vrátim, vrátim !  Možno budeš čakať moja lásk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sa vrátim, vrátim !  Raz sa k tebe celkom isto vráti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e čas prázdnych pohárov a opustených žien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Noviny sú plné snov a samovrážd, a zabudnutých mien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Už je tu čas ísť preč, verím, že mám nádej, raz sa aj tak vráti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sa vrátim, vrátim !  Možno budeš čakať moja lásk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sa vrátim, vrátim !  Raz sa k tebe celkom isto vráti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</w:rPr>
        <w:t>Domov, bez sĺz,</w:t>
      </w:r>
      <w:r>
        <w:rPr>
          <w:rFonts w:cs="Arial;Arial"/>
          <w:b w:val="false"/>
        </w:rPr>
        <w:t xml:space="preserve"> moja láska, za tebo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sa vrátim, vrátim !  Možno budeš čakať moja lásk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sa vrátim, vrátim !  Do roka a do dňa sa ti vráti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omov, bez sĺz, moja láska, za tebo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omov, bez sĺz, moja láska, už navždy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ŠLABIKÁR V.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Čo bolo v Šlabikári neplatí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treba sa tváriť, že to nevadí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 xml:space="preserve">všetci sme postavení na hlavách, 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tak ako vtedy, má zas niekto strach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</w:rPr>
        <w:t xml:space="preserve">Nikdy to sám nepochopíš, </w:t>
      </w:r>
      <w:r>
        <w:rPr>
          <w:rFonts w:cs="Arial;Arial"/>
          <w:b w:val="false"/>
        </w:rPr>
        <w:t>nekonečný kolotoč snov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Slnko dnes na Západe vychádza,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mačka sa bojí myši, nehrá sa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 voda zase tečie do kopca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 kúpený je čestný rozhodc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ikdy to sám nepochopíš, nekonečný kolotoč snov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Tak málo nás, poď medzi nás zabudnutých, spravodlivých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Bláznivý čas nekončí, dívame sa do očí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bláznivej hre o pár snov, niekto ich nám ukradol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Raz sa tá voda aj tak dosype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potečie znova v svojom koryte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ale to tu už zase nebude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 preto na to celé fuckuje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o to robíš, poď medzi nás, nikdy to sám nepochopí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Žijeme si tu ako na zámku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dobré je nemať žiadnu poznámk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by si vedel čo je naozaj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oda sa sypala a piesok lial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ikdy to sám nepochopíš, nekonečný kolotoč snov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ak, čo to robíš, poď medzi nás zabudnutých, spravodlivých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Bláznivý čas nekončí, dívame sa do očí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bláznivej hre o pár snov, niekto ich nám ukradol.</w:t>
      </w:r>
    </w:p>
    <w:p>
      <w:pPr>
        <w:pStyle w:val="Zkladntext2"/>
        <w:jc w:val="both"/>
        <w:rPr>
          <w:rFonts w:eastAsia="Arial;Arial" w:cs="Arial;Arial"/>
          <w:b w:val="false"/>
          <w:b w:val="false"/>
        </w:rPr>
      </w:pPr>
      <w:r>
        <w:rPr>
          <w:rFonts w:eastAsia="Arial;Arial" w:cs="Arial;Arial"/>
          <w:b w:val="false"/>
        </w:rPr>
        <w:t xml:space="preserve">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ČAKÁME LEPŠÍ ČAS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ilo Láber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pretože každým dňom sa život kráti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 a dúfam, že sa toho dožijeme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čakáme lepší čas, a preto ani ty nestrácaj vier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ale ten tisíc rokov neprichádz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Iba prach nad mestom už zostal z nádejí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a ktoré veril každý z nás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nes už je skoro všetko znova ako predtý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bol to len oddychový čas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Už neverím, som sklamaný. </w:t>
      </w:r>
      <w:r>
        <w:rPr>
          <w:rFonts w:cs="Arial;Arial"/>
        </w:rPr>
        <w:t>Niečo stále chýba pokojnému spánku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Aj keď sa zdá, že je to zlé, netreba to vzdávať, stále je tu nádej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pretože každým dňom sa život kráti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 a dúfam, že sa toho dožijem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a preto ani ty nestrácaj vier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ale ten tisíc rokov neprichádz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no je to iba sen, ktorý sa môže rozplynúť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ždy ešte môže byť aj horšie ako bolo, netreba na to zabudnúť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Časy sú zlé a ty si sám, ale teraz nie je chvíľa na zbytočný nárek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vet nezmeníš, no žiť sa dá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tále môžeš dúfať, že tvoj deň len príde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pretože každým dňom sa život kráti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 a dúfam, že sa toho dožijem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a preto ani ty nestrácaj vier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ale ten tisíc rokov neprichádz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pretože každým dňom sa život kráti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 a dúfam, že sa toho dožijeme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VET JE STÁLE RÝCHLEJŠ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vet je stále rýchlejší, uniká mi pred noso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emu to však vôbec nevad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vet je stále rýchlejší, dnes mi zmizne z dohľad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emu to však vôbec nevad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vet je stále rýchlejší, uniká nám z dohľad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emu to však vôbec nevad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vet je stále rýchlejší, dnes nám zmizne z dohľad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le nám to vôbec nevadí, ale nám to vôbec nevad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VIEM KAM ÍSŤ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ol Horváth, text: Martin Sarvaš, hudba: Pavol Horváth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Už voda padá z neba sem k nám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ľudia zas pramene riek hľadajú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Z prachu sa dvíham, už silu mám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do prúdu vstúpiť a ostať pevne stáť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color w:val="FF0000"/>
          <w:u w:val="single"/>
        </w:rPr>
      </w:pPr>
      <w:r>
        <w:rPr>
          <w:rFonts w:cs="Arial;Arial"/>
          <w:color w:val="FF0000"/>
          <w:u w:val="single"/>
        </w:rPr>
        <w:t>Mám v sebe túžbu odvekú, a tá ma povedie,</w:t>
      </w:r>
    </w:p>
    <w:p>
      <w:pPr>
        <w:pStyle w:val="Zkladntext2"/>
        <w:jc w:val="both"/>
        <w:rPr>
          <w:rFonts w:cs="Arial;Arial"/>
          <w:u w:val="single"/>
        </w:rPr>
      </w:pPr>
      <w:r>
        <w:rPr>
          <w:rFonts w:cs="Arial;Arial"/>
          <w:color w:val="FF0000"/>
          <w:u w:val="single"/>
        </w:rPr>
        <w:t>rád pôjdem proti prúdu, tam kde živé vody sú.</w:t>
      </w:r>
    </w:p>
    <w:p>
      <w:pPr>
        <w:pStyle w:val="Zkladntext2"/>
        <w:jc w:val="both"/>
        <w:rPr>
          <w:rFonts w:cs="Arial;Arial"/>
          <w:b w:val="false"/>
          <w:b w:val="false"/>
          <w:u w:val="single"/>
        </w:rPr>
      </w:pPr>
      <w:r>
        <w:rPr>
          <w:rFonts w:cs="Arial;Arial"/>
          <w:b w:val="false"/>
          <w:u w:val="singl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Ó-ó-ó viem kam ísť, ó-ó-ó chcem ťa nájsť, ó-ó-ó vie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že kľúč ku tvojim záhadám nájdem na dne prameňov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Už v rieke stojím nahý a sá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akoniec vstúpil som do nej druhýkrát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Pýtam sa prúdu kde prameň má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Chcem sa raz pozrieť láske do oč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Mám v sebe túžbu odvekú, a tá ma povedi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ád pôjdem proti prúdu, tam kde živé vody sú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Ó-ó-ó viem kam ísť, ó-ó-ó chcem ťa nájsť, ó-ó-ó vie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že kľúč ku tvojim záhadám nájdem na dne prameňov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8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EBO PEKLO RA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Hej, kade chodíš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hej, ako sa máš ty zatratený večný pútnik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hej, ty čo hľadáš svoj stratený raj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máš málo už síl, postoj chvíľ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Viem, že </w:t>
      </w:r>
      <w:r>
        <w:rPr>
          <w:rFonts w:cs="Arial;Arial"/>
        </w:rPr>
        <w:t>si bol pozrieť v nebi svätých anjelov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chcel si vedieť jak to chodí, tam za bielou tmo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j ja som sa odtiaľ pobral, tiež som dostal spleen,</w:t>
      </w:r>
    </w:p>
    <w:p>
      <w:pPr>
        <w:pStyle w:val="Zkladntext2"/>
        <w:jc w:val="both"/>
        <w:rPr/>
      </w:pPr>
      <w:r>
        <w:rPr>
          <w:rFonts w:cs="Arial;Arial"/>
        </w:rPr>
        <w:t>všetci sú tam takí čistí</w:t>
      </w:r>
      <w:r>
        <w:rPr>
          <w:rFonts w:cs="Arial;Arial"/>
          <w:b w:val="false"/>
        </w:rPr>
        <w:t xml:space="preserve"> až im neverí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O večný pútnik </w:t>
      </w:r>
      <w:r>
        <w:rPr>
          <w:rFonts w:cs="Arial;Arial"/>
        </w:rPr>
        <w:t>ty sám na to prídeš,</w:t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že </w:t>
      </w:r>
      <w:r>
        <w:rPr>
          <w:rFonts w:cs="Arial;Arial"/>
        </w:rPr>
        <w:t>z nás každý svoj raj sám v sebe má.</w:t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O večný pútnik </w:t>
      </w:r>
      <w:r>
        <w:rPr>
          <w:rFonts w:cs="Arial;Arial"/>
        </w:rPr>
        <w:t>ty mier v duši nájdeš</w:t>
      </w:r>
      <w:r>
        <w:rPr>
          <w:rFonts w:cs="Arial;Arial"/>
          <w:b w:val="false"/>
        </w:rPr>
        <w:t xml:space="preserve"> a vie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že si na mňa rád spomenie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Hej, kade chodíš, tak ako sa máš ty zatratený večný pútnik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hej, ty čo hľadáš svoj stratený raj, máš málo už síl, postoj chvíľ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ak jak ty som robil v pekle veci čertovské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ľudské duše predával som, tam sa všetko smie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Aj tak mi to nepomohlo, našiel som len púšť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iabli, keď už všetko môžu nevedia čo s tý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O večný pútnik </w:t>
      </w:r>
      <w:r>
        <w:rPr>
          <w:rFonts w:cs="Arial;Arial"/>
        </w:rPr>
        <w:t>ty sám na to prídeš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že z nás každý svoj raj sám v sebe m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O večný pútnik ty mier v duši nájdeš a vie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že si na mňa rád spomenieš. 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9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IESEŇ PRE STRATENÝCH SYNOV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 Martin Sarvaš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Poďme spolu, buďme všetci bratia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pokoj a mier nech sa k ľuďom vrátia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no hviezdny čas už dáva nám znamenie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nehom sa k nám Traja Králi brodia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po krajine dňom aj nocou chodia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odpúšťajú všetkým synom stratený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</w:rPr>
        <w:t>Ježiš Kristus dá</w:t>
      </w:r>
      <w:r>
        <w:rPr>
          <w:rFonts w:cs="Arial;Arial"/>
          <w:b w:val="false"/>
        </w:rPr>
        <w:t xml:space="preserve"> kúsok chleba pocestným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tým, čo lásku hľadajú, verte, že ju nájd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obrý človek nám pohár čírej vody dá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eď je chvíľa sviatočná-vianočn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Do kráľovstva čistých detských očí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prichádzame spolu v zlatom koči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dnes je ten deň, čo naň všetci čakajú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Noc je čierna, ale </w:t>
      </w:r>
      <w:r>
        <w:rPr>
          <w:rFonts w:cs="Arial;Arial"/>
        </w:rPr>
        <w:t>sneh je biely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život ťažký, ale nie zas celý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</w:rPr>
        <w:t>radujme sa a nesme si ten svoj kríž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ežiš Kristus dá kúsok chleba pocestný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ým, čo lásku hľadajú, verte, že ju nájd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obrý človek nám pohár čírej vody dá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eď je chvíľa sviatočná-vianočn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ežiš Kristus dá kúsok chleba pocestný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ým, čo lásku hľadajú, verte, že ju nájd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obrý človek nám pohár čírej vody dá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eď je chvíľa sviatočná-vianočn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200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EN DIEŤA MA NAUČ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Ďurinda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Len dieťa ma naučí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ko môžem šťastný byť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 tých dňoch zložitých ťažkých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ieťa je vždy úprimné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usmiate a odvážn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chcem byť presne taký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eď dieťa je v každom z nás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miech, detský smiech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ábivý, úprimný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šťastie v nás oživý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chcem ho nájsť, je čas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en dieťa ma naučí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ko môžem šťastný byť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 tých dńoch zložitých ťažkých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en dieťa ma naučí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byť usmiaty a odvážny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chcem byť presne taký,</w:t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veď </w:t>
      </w:r>
      <w:r>
        <w:rPr>
          <w:rFonts w:cs="Arial;Arial"/>
        </w:rPr>
        <w:t>dieťa je v každom z nás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miech, detský smiech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vábivý, úprimný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šťastie v nás oživí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chcem ho nájsť, je čas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Zmeniť tvár práve nám dospelým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skazeným, nešťastným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častokrát aj zlý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201)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RI SLOV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?  </w:t>
      </w:r>
      <w:r>
        <w:rPr>
          <w:rFonts w:cs="Arial;Arial" w:ascii="Arial;Arial" w:hAnsi="Arial;Arial"/>
          <w:b/>
          <w:i/>
          <w:color w:val="800000"/>
          <w:sz w:val="24"/>
        </w:rPr>
        <w:t>(pohádka „Neberte nám princeznú“)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i/>
          <w:i/>
          <w:color w:val="0000FF"/>
          <w:sz w:val="24"/>
        </w:rPr>
      </w:pPr>
      <w:r>
        <w:rPr>
          <w:rFonts w:cs="Arial;Arial"/>
          <w:b w:val="false"/>
          <w:i/>
          <w:color w:val="0000FF"/>
          <w:sz w:val="24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Tri slová, obyčajné slová: Nie si sám.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ri slová – Jednoduché slová nesieme k vá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ri slová – obyčajné slov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etreba k nim drahý rá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rav ich zas a znova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a hneď sa smútok schová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yslov tie tri slová: Nie si sá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R :   Spravme si svet z vľúdnych slov a sviet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eastAsia="Arial;Arial" w:cs="Arial;Arial"/>
          <w:b w:val="false"/>
        </w:rPr>
        <w:t xml:space="preserve">       </w:t>
      </w:r>
      <w:r>
        <w:rPr>
          <w:rFonts w:cs="Arial;Arial"/>
          <w:b w:val="false"/>
        </w:rPr>
        <w:t>z láskavých činov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eastAsia="Arial;Arial" w:cs="Arial;Arial"/>
          <w:b w:val="false"/>
        </w:rPr>
        <w:t xml:space="preserve">       </w:t>
      </w:r>
      <w:r>
        <w:rPr>
          <w:rFonts w:cs="Arial;Arial"/>
          <w:b w:val="false"/>
        </w:rPr>
        <w:t xml:space="preserve">Dajme piesne znieť a keď skončí hneď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eastAsia="Arial;Arial" w:cs="Arial;Arial"/>
          <w:b w:val="false"/>
        </w:rPr>
        <w:t xml:space="preserve">       </w:t>
      </w:r>
      <w:r>
        <w:rPr>
          <w:rFonts w:cs="Arial;Arial"/>
          <w:b w:val="false"/>
        </w:rPr>
        <w:t xml:space="preserve">pokračujme inou.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Pod nohami máme zem a nebo nad hlavou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A keď nevieš kadiaľ ísť a padáš únavou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vyslov ..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Pod nohami máme zem a nebo nad hlavou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A keď nevieš kadiaľ ísť a padáš únavou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yslov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2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IVADLO ŽIVOT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Bob Frídl, text a hudba: Bob Frídl, 2001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je McBath, někdo král Lear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ěkdo má masku</w:t>
      </w:r>
      <w:r>
        <w:rPr>
          <w:rFonts w:cs="Arial;Arial" w:ascii="Arial;Arial" w:hAnsi="Arial;Arial"/>
          <w:color w:val="0000FF"/>
          <w:sz w:val="24"/>
        </w:rPr>
        <w:t xml:space="preserve"> a někdo jen knír.</w:t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dívky rády hrají Oféli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incezny s hvězdou na če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každém z nás v sedmnácti Hamlet žij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řiznejme si přátel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é role, i když nejsou kladn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vzpomeňme si taky na dny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 hráli jsme si na hrdin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3"/>
        <w:spacing w:before="0" w:after="0"/>
        <w:rPr>
          <w:rFonts w:cs="Arial;Arial"/>
          <w:color w:val="0000FF"/>
        </w:rPr>
      </w:pPr>
      <w:r>
        <w:rPr>
          <w:rFonts w:cs="Arial;Arial"/>
          <w:color w:val="0000FF"/>
        </w:rPr>
        <w:t>Dnes je z nás Harpagon či Chlestako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bojíme se vlastní viny, bojíme se vlastních slo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Režisér čas</w:t>
      </w:r>
      <w:r>
        <w:rPr>
          <w:rFonts w:cs="Arial;Arial" w:ascii="Arial;Arial" w:hAnsi="Arial;Arial"/>
          <w:b/>
          <w:sz w:val="24"/>
          <w:u w:val="single"/>
        </w:rPr>
        <w:t xml:space="preserve"> </w:t>
      </w:r>
      <w:r>
        <w:rPr>
          <w:rFonts w:cs="Arial;Arial" w:ascii="Arial;Arial" w:hAnsi="Arial;Arial"/>
          <w:b/>
          <w:color w:val="FF0000"/>
          <w:sz w:val="24"/>
          <w:u w:val="single"/>
        </w:rPr>
        <w:t>uprostřed největší scény</w:t>
      </w:r>
    </w:p>
    <w:p>
      <w:pPr>
        <w:pStyle w:val="Normal"/>
        <w:rPr>
          <w:rFonts w:ascii="Arial;Arial" w:hAnsi="Arial;Arial" w:cs="Arial;Arial"/>
          <w:b/>
          <w:b/>
          <w:sz w:val="24"/>
          <w:u w:val="single"/>
        </w:rPr>
      </w:pPr>
      <w:r>
        <w:rPr>
          <w:rFonts w:eastAsia="Arial;Arial" w:cs="Arial;Arial" w:ascii="Arial;Arial" w:hAnsi="Arial;Arial"/>
          <w:b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která má jméno </w:t>
      </w:r>
      <w:r>
        <w:rPr>
          <w:rFonts w:cs="Arial;Arial" w:ascii="Arial;Arial" w:hAnsi="Arial;Arial"/>
          <w:b/>
          <w:color w:val="008000"/>
          <w:sz w:val="24"/>
          <w:u w:val="single"/>
        </w:rPr>
        <w:t>planeta Země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vybral si za herce muže a žen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vybral si za herce každého z 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átníci hrají malý kluky a malí kluci státní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slabí zobou silným z ru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lupáci hrajou básník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ěkdo z nás hraje bez přetvářk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ěkdo za slzou nebo nářky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i koleduje o potlesk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pilci na rozhraní rán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yslí že vtip je jejich kr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rají si proto na Cyran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ýčep je divadelní sál.</w:t>
      </w:r>
    </w:p>
    <w:p>
      <w:pPr>
        <w:pStyle w:val="Heading3"/>
        <w:spacing w:before="0" w:after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/>
          <w:b/>
          <w:color w:val="0000FF"/>
          <w:sz w:val="24"/>
        </w:rPr>
      </w:r>
    </w:p>
    <w:p>
      <w:pPr>
        <w:pStyle w:val="Heading3"/>
        <w:spacing w:before="0" w:after="0"/>
        <w:rPr>
          <w:rFonts w:cs="Arial;Arial"/>
          <w:b/>
          <w:b/>
          <w:color w:val="0000FF"/>
        </w:rPr>
      </w:pPr>
      <w:r>
        <w:rPr>
          <w:rFonts w:cs="Arial;Arial"/>
          <w:b/>
          <w:color w:val="0000FF"/>
        </w:rPr>
        <w:t>Blázni si hrají na dvě sochy v park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káže jako Mistr Hu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zemře jako Jana z Ark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zmlkne jako blue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6"/>
        <w:rPr>
          <w:rFonts w:cs="Arial;Arial"/>
          <w:color w:val="FF0000"/>
          <w:sz w:val="24"/>
          <w:u w:val="single"/>
        </w:rPr>
      </w:pPr>
      <w:r>
        <w:rPr>
          <w:rFonts w:cs="Arial;Arial"/>
          <w:color w:val="FF0000"/>
          <w:sz w:val="24"/>
          <w:u w:val="single"/>
        </w:rPr>
        <w:t>Někteří hrají podle nápověd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 jiní mají plnou hlavu vědy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a jsou jen číslicemi</w:t>
      </w:r>
      <w:r>
        <w:rPr>
          <w:rFonts w:cs="Arial;Arial" w:ascii="Arial;Arial" w:hAnsi="Arial;Arial"/>
          <w:b/>
          <w:color w:val="0000FF"/>
          <w:sz w:val="24"/>
        </w:rPr>
        <w:t xml:space="preserve"> rovnici život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e neplatí že 3 a 2 je 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3"/>
        <w:spacing w:before="0" w:after="0"/>
        <w:rPr>
          <w:rFonts w:cs="Arial;Arial"/>
          <w:color w:val="0000FF"/>
        </w:rPr>
      </w:pPr>
      <w:r>
        <w:rPr>
          <w:rFonts w:cs="Arial;Arial"/>
          <w:color w:val="0000FF"/>
        </w:rPr>
        <w:t>Já hrál vždy jen Dona Quichot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íky snad tomu jsem poznal svě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ět kolombýn a harlekýn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ak jako viděl Pierote</w:t>
      </w:r>
      <w:r>
        <w:rPr>
          <w:rFonts w:cs="Arial;Arial" w:ascii="Arial;Arial" w:hAnsi="Arial;Arial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svět světel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i </w:t>
      </w:r>
      <w:r>
        <w:rPr>
          <w:rFonts w:cs="Arial;Arial" w:ascii="Arial;Arial" w:hAnsi="Arial;Arial"/>
          <w:b/>
          <w:color w:val="000000"/>
          <w:sz w:val="24"/>
        </w:rPr>
        <w:t>svět stín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e hrálo se vždy o živo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3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VĚDOM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Bob Frídl, text a hudba: Bob Frídl, 2001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</w:rPr>
        <w:t>V hlubinách</w:t>
      </w:r>
      <w:r>
        <w:rPr>
          <w:rFonts w:cs="Arial;Arial" w:ascii="Arial;Arial" w:hAnsi="Arial;Arial"/>
          <w:b/>
          <w:color w:val="0000FF"/>
          <w:sz w:val="24"/>
        </w:rPr>
        <w:t xml:space="preserve"> očí tvých tam kdesi </w:t>
      </w:r>
      <w:r>
        <w:rPr>
          <w:rFonts w:cs="Arial;Arial" w:ascii="Arial;Arial" w:hAnsi="Arial;Arial"/>
          <w:b/>
          <w:color w:val="FF0000"/>
          <w:sz w:val="24"/>
        </w:rPr>
        <w:t>prame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 chvíli zrození mé i tvé svědom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Obléká tvou tvář </w:t>
      </w:r>
      <w:r>
        <w:rPr>
          <w:rFonts w:cs="Arial;Arial" w:ascii="Arial;Arial" w:hAnsi="Arial;Arial"/>
          <w:b/>
          <w:color w:val="FF0000"/>
          <w:sz w:val="24"/>
        </w:rPr>
        <w:t xml:space="preserve">do něhy, </w:t>
      </w:r>
      <w:r>
        <w:rPr>
          <w:rFonts w:cs="Arial;Arial" w:ascii="Arial;Arial" w:hAnsi="Arial;Arial"/>
          <w:b/>
          <w:color w:val="000000"/>
          <w:sz w:val="24"/>
        </w:rPr>
        <w:t>do hněv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šatů z úsměvů – svědom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Svědomí, svědomí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málokomu zavo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dyž tak oknem za noci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a návštěvu vstoupí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Svědomí, svědomí někdy hladí jindy zabolí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eastAsia="Arial;Arial" w:cs="Arial;Arial" w:ascii="Arial;Arial" w:hAnsi="Arial;Arial"/>
          <w:b/>
          <w:color w:val="FF00FF"/>
          <w:sz w:val="24"/>
        </w:rPr>
        <w:t xml:space="preserve"> </w:t>
      </w:r>
      <w:r>
        <w:rPr>
          <w:rFonts w:cs="Arial;Arial" w:ascii="Arial;Arial" w:hAnsi="Arial;Arial"/>
          <w:b/>
          <w:color w:val="FF00FF"/>
          <w:sz w:val="24"/>
        </w:rPr>
        <w:t xml:space="preserve">v duši </w:t>
      </w:r>
      <w:r>
        <w:rPr>
          <w:rFonts w:cs="Arial;Arial" w:ascii="Arial;Arial" w:hAnsi="Arial;Arial"/>
          <w:b/>
          <w:color w:val="0000FF"/>
          <w:sz w:val="24"/>
        </w:rPr>
        <w:t xml:space="preserve">mé, </w:t>
      </w:r>
      <w:r>
        <w:rPr>
          <w:rFonts w:cs="Arial;Arial" w:ascii="Arial;Arial" w:hAnsi="Arial;Arial"/>
          <w:b/>
          <w:color w:val="FF00FF"/>
          <w:sz w:val="24"/>
        </w:rPr>
        <w:t>v duši</w:t>
      </w:r>
      <w:r>
        <w:rPr>
          <w:rFonts w:cs="Arial;Arial" w:ascii="Arial;Arial" w:hAnsi="Arial;Arial"/>
          <w:b/>
          <w:color w:val="0000FF"/>
          <w:sz w:val="24"/>
        </w:rPr>
        <w:t xml:space="preserve"> tvé. Svědom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ak někdy sedím sá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 mnoha věcech přemít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ynoří se náhle </w:t>
      </w:r>
      <w:r>
        <w:rPr>
          <w:rFonts w:cs="Arial;Arial" w:ascii="Arial;Arial" w:hAnsi="Arial;Arial"/>
          <w:b/>
          <w:color w:val="000000"/>
          <w:sz w:val="24"/>
        </w:rPr>
        <w:t>ze tmy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ako </w:t>
      </w:r>
      <w:r>
        <w:rPr>
          <w:rFonts w:cs="Arial;Arial" w:ascii="Arial;Arial" w:hAnsi="Arial;Arial"/>
          <w:b/>
          <w:color w:val="000000"/>
          <w:sz w:val="24"/>
        </w:rPr>
        <w:t xml:space="preserve">stín </w:t>
      </w:r>
      <w:r>
        <w:rPr>
          <w:rFonts w:cs="Arial;Arial" w:ascii="Arial;Arial" w:hAnsi="Arial;Arial"/>
          <w:b/>
          <w:color w:val="0000FF"/>
          <w:sz w:val="24"/>
        </w:rPr>
        <w:t>svědom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Špatný sluha, </w:t>
      </w:r>
      <w:r>
        <w:rPr>
          <w:rFonts w:cs="Arial;Arial" w:ascii="Arial;Arial" w:hAnsi="Arial;Arial"/>
          <w:b/>
          <w:color w:val="0000FF"/>
          <w:sz w:val="24"/>
        </w:rPr>
        <w:t>dobrý pán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vždy nám byl do vínku dán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FF"/>
          <w:sz w:val="24"/>
        </w:rPr>
        <w:t>v duši</w:t>
      </w:r>
      <w:r>
        <w:rPr>
          <w:rFonts w:cs="Arial;Arial" w:ascii="Arial;Arial" w:hAnsi="Arial;Arial"/>
          <w:b/>
          <w:color w:val="0000FF"/>
          <w:sz w:val="24"/>
        </w:rPr>
        <w:t xml:space="preserve"> mé, </w:t>
      </w:r>
      <w:r>
        <w:rPr>
          <w:rFonts w:cs="Arial;Arial" w:ascii="Arial;Arial" w:hAnsi="Arial;Arial"/>
          <w:b/>
          <w:color w:val="FF00FF"/>
          <w:sz w:val="24"/>
        </w:rPr>
        <w:t>v duši</w:t>
      </w:r>
      <w:r>
        <w:rPr>
          <w:rFonts w:cs="Arial;Arial" w:ascii="Arial;Arial" w:hAnsi="Arial;Arial"/>
          <w:b/>
          <w:color w:val="0000FF"/>
          <w:sz w:val="24"/>
        </w:rPr>
        <w:t xml:space="preserve"> tvé. Svědom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4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ANE MŮ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Bob Frídl, text a hudba: Bob Frídl, 2001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FF"/>
          <w:sz w:val="24"/>
        </w:rPr>
        <w:t>Pane</w:t>
      </w:r>
      <w:r>
        <w:rPr>
          <w:rFonts w:cs="Arial;Arial" w:ascii="Arial;Arial" w:hAnsi="Arial;Arial"/>
          <w:b/>
          <w:color w:val="0000FF"/>
          <w:sz w:val="24"/>
        </w:rPr>
        <w:t xml:space="preserve"> můj který to vše vidí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ohle mne trápí - ten </w:t>
      </w:r>
      <w:r>
        <w:rPr>
          <w:rFonts w:cs="Arial;Arial" w:ascii="Arial;Arial" w:hAnsi="Arial;Arial"/>
          <w:b/>
          <w:color w:val="0000FF"/>
          <w:sz w:val="24"/>
        </w:rPr>
        <w:t xml:space="preserve">svět plný </w:t>
      </w:r>
      <w:r>
        <w:rPr>
          <w:rFonts w:cs="Arial;Arial" w:ascii="Arial;Arial" w:hAnsi="Arial;Arial"/>
          <w:b/>
          <w:color w:val="000000"/>
          <w:sz w:val="24"/>
        </w:rPr>
        <w:t>lží a smutk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tvé oči nevnímají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FF"/>
          <w:sz w:val="24"/>
        </w:rPr>
        <w:t xml:space="preserve">Pane </w:t>
      </w:r>
      <w:r>
        <w:rPr>
          <w:rFonts w:cs="Arial;Arial" w:ascii="Arial;Arial" w:hAnsi="Arial;Arial"/>
          <w:b/>
          <w:color w:val="0000FF"/>
          <w:sz w:val="24"/>
        </w:rPr>
        <w:t>můj který to vše vidí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hle mi stačí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dobře vím že</w:t>
      </w:r>
      <w:r>
        <w:rPr>
          <w:rFonts w:cs="Arial;Arial" w:ascii="Arial;Arial" w:hAnsi="Arial;Arial"/>
          <w:b/>
          <w:color w:val="FF0000"/>
          <w:sz w:val="24"/>
        </w:rPr>
        <w:t xml:space="preserve"> smutky přejdou</w:t>
      </w:r>
    </w:p>
    <w:p>
      <w:pPr>
        <w:pStyle w:val="TextBody"/>
        <w:rPr>
          <w:rFonts w:cs="Arial;Arial"/>
          <w:sz w:val="24"/>
        </w:rPr>
      </w:pPr>
      <w:r>
        <w:rPr>
          <w:rFonts w:cs="Arial;Arial"/>
          <w:sz w:val="24"/>
        </w:rPr>
        <w:t>jak když housle doznívaj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FF"/>
          <w:sz w:val="24"/>
        </w:rPr>
        <w:t xml:space="preserve">Pane </w:t>
      </w:r>
      <w:r>
        <w:rPr>
          <w:rFonts w:cs="Arial;Arial" w:ascii="Arial;Arial" w:hAnsi="Arial;Arial"/>
          <w:b/>
          <w:color w:val="0000FF"/>
          <w:sz w:val="24"/>
        </w:rPr>
        <w:t>můj který to vše vidíš</w:t>
      </w:r>
    </w:p>
    <w:p>
      <w:pPr>
        <w:pStyle w:val="Normal"/>
        <w:jc w:val="both"/>
        <w:rPr>
          <w:rFonts w:ascii="Arial;Arial" w:hAnsi="Arial;Arial" w:cs="Arial;Arial"/>
          <w:color w:val="000000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ohle mne bolí - ten </w:t>
      </w:r>
      <w:r>
        <w:rPr>
          <w:rFonts w:cs="Arial;Arial" w:ascii="Arial;Arial" w:hAnsi="Arial;Arial"/>
          <w:b/>
          <w:color w:val="0000FF"/>
          <w:sz w:val="24"/>
        </w:rPr>
        <w:t xml:space="preserve">svět plný </w:t>
      </w:r>
      <w:r>
        <w:rPr>
          <w:rFonts w:cs="Arial;Arial" w:ascii="Arial;Arial" w:hAnsi="Arial;Arial"/>
          <w:b/>
          <w:color w:val="000000"/>
          <w:sz w:val="24"/>
        </w:rPr>
        <w:t>lží a smutk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mé oči vnímaj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ěším se už na nové dny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teré snad přijdou a zazpívaj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oči tvé jak Slunce a vítr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ětlo něhy rozdávaj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víli tiše zpívám jak noční hvězdy zpívaj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n a noc se</w:t>
      </w:r>
      <w:r>
        <w:rPr>
          <w:rFonts w:cs="Arial;Arial" w:ascii="Arial;Arial" w:hAnsi="Arial;Arial"/>
          <w:color w:val="0000FF"/>
          <w:sz w:val="24"/>
        </w:rPr>
        <w:t xml:space="preserve"> v písních mých jak v životě </w:t>
      </w:r>
      <w:r>
        <w:rPr>
          <w:rFonts w:cs="Arial;Arial" w:ascii="Arial;Arial" w:hAnsi="Arial;Arial"/>
          <w:b/>
          <w:color w:val="0000FF"/>
          <w:sz w:val="24"/>
        </w:rPr>
        <w:t>střídají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FF00FF"/>
          <w:sz w:val="24"/>
        </w:rPr>
        <w:t>Pane</w:t>
      </w:r>
      <w:r>
        <w:rPr>
          <w:rFonts w:cs="Arial;Arial" w:ascii="Arial;Arial" w:hAnsi="Arial;Arial"/>
          <w:color w:val="0000FF"/>
          <w:sz w:val="24"/>
        </w:rPr>
        <w:t xml:space="preserve"> můj který to vše vidíš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tak tohle mne trápí - ten svět plný </w:t>
      </w:r>
      <w:r>
        <w:rPr>
          <w:rFonts w:cs="Arial;Arial" w:ascii="Arial;Arial" w:hAnsi="Arial;Arial"/>
          <w:color w:val="000000"/>
          <w:sz w:val="24"/>
        </w:rPr>
        <w:t>lží a smutků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proč tvé oči nevnímají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5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OVÝ SONG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království světů nadzemských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fontána věčné Lásky prýš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zemích bílých nadoblačných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brána Zlatá vítá vše příš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V říších všech ryzích nebesk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vodopád světelný trysk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v zemích bílých těch nadzemsk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si </w:t>
      </w:r>
      <w:r>
        <w:rPr>
          <w:rFonts w:cs="Arial;Arial" w:ascii="Arial;Arial" w:hAnsi="Arial;Arial"/>
          <w:b/>
          <w:color w:val="FF00FF"/>
          <w:sz w:val="24"/>
          <w:u w:val="single"/>
        </w:rPr>
        <w:t>STVOŘITEL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 Nový song píská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království těch sněhobíl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ivá hvězda všem svít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 zemích ryzích andělských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ětí se Láskou všech – bytí.</w:t>
      </w:r>
    </w:p>
    <w:p>
      <w:pPr>
        <w:pStyle w:val="Heading4"/>
        <w:rPr>
          <w:rFonts w:ascii="Arial;Arial" w:hAnsi="Arial;Arial" w:cs="Arial;Arial"/>
          <w:b w:val="false"/>
          <w:b w:val="false"/>
          <w:color w:val="FF0000"/>
          <w:sz w:val="24"/>
        </w:rPr>
      </w:pPr>
      <w:r>
        <w:rPr>
          <w:rFonts w:cs="Arial;Arial"/>
          <w:b w:val="false"/>
          <w:color w:val="FF0000"/>
          <w:sz w:val="24"/>
        </w:rPr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>Nový song nové síly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prolíná </w:t>
      </w:r>
      <w:r>
        <w:rPr>
          <w:rFonts w:cs="Arial;Arial" w:ascii="Arial;Arial" w:hAnsi="Arial;Arial"/>
          <w:b/>
          <w:color w:val="000000"/>
          <w:sz w:val="24"/>
        </w:rPr>
        <w:t>Temno dn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ový song nové síl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oselství LÁSKY zn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 ZÁŘI z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6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ÁZRAKY PROUD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ůně nových Dálek síl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osud se Láskou rozvíj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áska jak růže rozkvěl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prostřed věčného lét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 stoupající moře touh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okamžik chvílí tak dlouhý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srdcích proudí žhavé síl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nitru pálí žáry víry.</w:t>
      </w:r>
    </w:p>
    <w:p>
      <w:pPr>
        <w:pStyle w:val="Normal"/>
        <w:rPr>
          <w:rFonts w:ascii="Arial;Arial" w:hAnsi="Arial;Arial" w:eastAsia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Slunce </w:t>
      </w:r>
      <w:r>
        <w:rPr>
          <w:rFonts w:cs="Arial;Arial" w:ascii="Arial;Arial" w:hAnsi="Arial;Arial"/>
          <w:b/>
          <w:color w:val="FF0000"/>
          <w:sz w:val="24"/>
        </w:rPr>
        <w:t>Nový Zrod</w:t>
      </w:r>
      <w:r>
        <w:rPr>
          <w:rFonts w:cs="Arial;Arial" w:ascii="Arial;Arial" w:hAnsi="Arial;Arial"/>
          <w:b/>
          <w:color w:val="0000FF"/>
          <w:sz w:val="24"/>
        </w:rPr>
        <w:t xml:space="preserve"> přináš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o NEBE vzhůru svět vnáš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 Srdcích NOVÁ VÁŠEŇ pál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 duších proudí Bílé žár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ůně Nových Výšek síl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sud se touhou rozvíj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 jak Orchidej vzkvét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prostřed Zlatého lét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ZRAKY PROU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émanty Lásk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rdce povznášej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oblohy Lás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zraky prou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>Poklady Lásk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ěty vynáš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 oblohu Lásk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7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ARCHANDĚL SPÁS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křišťál průzračný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okamžik zázračný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naděje zasvítí</w:t>
      </w:r>
      <w:r>
        <w:rPr>
          <w:rFonts w:cs="Arial;Arial" w:ascii="Arial;Arial" w:hAnsi="Arial;Arial"/>
          <w:b/>
          <w:color w:val="0000FF"/>
          <w:sz w:val="24"/>
        </w:rPr>
        <w:t xml:space="preserve"> jako jarní kví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ak démant převzácn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křišťálová studán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z Arku Johanka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naděje zasvítí</w:t>
      </w:r>
      <w:r>
        <w:rPr>
          <w:rFonts w:cs="Arial;Arial" w:ascii="Arial;Arial" w:hAnsi="Arial;Arial"/>
          <w:b/>
          <w:color w:val="0000FF"/>
          <w:sz w:val="24"/>
        </w:rPr>
        <w:t xml:space="preserve"> jako vzácné kvít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ak vyluštěná hádank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o křídla motýl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zlatá roucha pro víl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svítí jak touha křišťálová Lás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rubíny a safír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drahý dopis ze schrán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malé svaté altánky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naděje zasvítí</w:t>
      </w:r>
      <w:r>
        <w:rPr>
          <w:rFonts w:cs="Arial;Arial" w:ascii="Arial;Arial" w:hAnsi="Arial;Arial"/>
          <w:b/>
          <w:color w:val="0000FF"/>
          <w:sz w:val="24"/>
        </w:rPr>
        <w:t xml:space="preserve"> jako vzácné kví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první dětské říkank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 Světla hlásí narození Krás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latou Bránou vchází Král Spás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 Světla hlásí zrození Krásy</w:t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 Láskou přichází Archanděl Spás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8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ANTA MARI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Na obloze Hvězda letí jak zlatý šíp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 ní letí třpyt staletí jak bílý sní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meta hlásí toho, co smyje temný hří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e světa zbloudilého - kde zmizel jasný smí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aprsky slunce prozáří slz krůpěj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modrý třpyt doprovází zrod naděj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ometa hlásí toho - co znovu přicház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mýt hříchy ze světa plného nesnáz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ANTA MARIA se svým Synem vcház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světa</w:t>
      </w:r>
      <w:r>
        <w:rPr>
          <w:rFonts w:cs="Arial;Arial" w:ascii="Arial;Arial" w:hAnsi="Arial;Arial"/>
          <w:b/>
          <w:color w:val="000000"/>
          <w:sz w:val="24"/>
        </w:rPr>
        <w:t xml:space="preserve"> zemdlelých stín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anta Maria se svým synem </w:t>
      </w:r>
      <w:r>
        <w:rPr>
          <w:rFonts w:cs="Arial;Arial" w:ascii="Arial;Arial" w:hAnsi="Arial;Arial"/>
          <w:b/>
          <w:color w:val="FF0000"/>
          <w:sz w:val="24"/>
        </w:rPr>
        <w:t>zář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světem </w:t>
      </w:r>
      <w:r>
        <w:rPr>
          <w:rFonts w:cs="Arial;Arial" w:ascii="Arial;Arial" w:hAnsi="Arial;Arial"/>
          <w:b/>
          <w:color w:val="000000"/>
          <w:sz w:val="24"/>
        </w:rPr>
        <w:t>propadlých splín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SANTA MARIA se svým synem </w:t>
      </w:r>
      <w:r>
        <w:rPr>
          <w:rFonts w:cs="Arial;Arial" w:ascii="Arial;Arial" w:hAnsi="Arial;Arial"/>
          <w:b/>
          <w:color w:val="FF0000"/>
          <w:sz w:val="24"/>
        </w:rPr>
        <w:t>vít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ději Hvězdy třpytíc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anta Maria se svým Synem smývá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00"/>
          <w:sz w:val="24"/>
        </w:rPr>
        <w:t>Temnotu</w:t>
      </w:r>
      <w:r>
        <w:rPr>
          <w:rFonts w:cs="Arial;Arial" w:ascii="Arial;Arial" w:hAnsi="Arial;Arial"/>
          <w:b/>
          <w:color w:val="0000FF"/>
          <w:sz w:val="24"/>
        </w:rPr>
        <w:t xml:space="preserve"> Silou záříc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9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HOLČIČKA NA MĚSÍC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Holčička na Měsíc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pustila světlic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by viděla na Zem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měla svoje zázem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ětlici vypusti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i však neviděl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, kde měla svoje zázem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ětlici vypusti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i však neviděl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, kde měla svoje zázem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děla že už nic není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 srdce chytila s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by neztratila s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lamen srdce jí byl svíc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holčičce ve Tmě </w:t>
      </w:r>
      <w:r>
        <w:rPr>
          <w:rFonts w:cs="Arial;Arial" w:ascii="Arial;Arial" w:hAnsi="Arial;Arial"/>
          <w:b/>
          <w:color w:val="FF0000"/>
          <w:sz w:val="24"/>
        </w:rPr>
        <w:t>ve Světle věříc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děj v srdci rozsvítil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by se ve Tmě neztratila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rdce jí bylo světlic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olčičce ve Tmě - ve Světlo věříc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olčička na Měsíci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 i ve Tmě věříc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tam, kde ztratila zázem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dnou bude život - jak býva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Zemi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ětlo převzácné záříc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buď světy nové tvoříc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ětlo Láskou Nebes pálí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ď světy ŽIVOTEM SVĚTÍCÍ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0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ADY PRIMAVER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romobití do NOVÝCH proudů pozvednutých kódů ži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uní otřeseným PROSTOREM, ČASEM chiméry By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šlehající karmínové plameny NOVÝCH sluncí vá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splétají do nových kódů bytí Ohniví Andělé Stráž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Moře azurových obloh běsní uragány supra-extáz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běžné dráhy světů řadí se do nové Metanic-pház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ící Lady Primavera letí na bílém oři prostorem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světí všechny Světy proudy Lásky</w:t>
      </w:r>
      <w:r>
        <w:rPr>
          <w:rFonts w:cs="Arial;Arial" w:ascii="Arial;Arial" w:hAnsi="Arial;Arial"/>
          <w:b/>
          <w:color w:val="0000FF"/>
          <w:sz w:val="24"/>
        </w:rPr>
        <w:t xml:space="preserve"> - nasazuje Sluncím zlatý Diadé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ástroje ryzí nebeské ladí Múzy tryskajících infra-sfé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ndělé strážných světů zakládají agentury nových dnů </w:t>
      </w:r>
      <w:r>
        <w:rPr>
          <w:rFonts w:cs="Arial;Arial" w:ascii="Arial;Arial" w:hAnsi="Arial;Arial"/>
          <w:color w:val="0000FF"/>
          <w:sz w:val="24"/>
        </w:rPr>
        <w:t>- afé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ady Primavera </w:t>
      </w:r>
      <w:r>
        <w:rPr>
          <w:rFonts w:cs="Arial;Arial" w:ascii="Arial;Arial" w:hAnsi="Arial;Arial"/>
          <w:b/>
          <w:color w:val="FF0000"/>
          <w:sz w:val="24"/>
        </w:rPr>
        <w:t>do světů ohnivé šípy Amorů mí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mámené komety v ohni paprsků v krizi center víř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astává doba zrychlujících rotujících dimenzí horkých nad-světů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oba úrody Kosmické zahrady a jejich převzácných květ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rystalové proudy nevinnosti vznášející se jako chmýří pampelišek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spirující Naděje procitajících životů míří do centra výšek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ady Primavera - diamant Nového ži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ady Primavera s drahokamy Světů ryzí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ady Primavera - démant Obrození žití</w:t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Lady Primavera s drahokamy Světů ryzí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ítí, Láskou sví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ítí v 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1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RÁL SLUNC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até vlasy Slunce zdobí Modrý svě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atý odraz v tuňce světí ledňáčků vzle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atá hvězda třpytí se zlatý kříž v ní tyčí s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até proudy světem let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LUNCE KRÁL svolává své dět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Zlatá hvězda září </w:t>
      </w:r>
      <w:r>
        <w:rPr>
          <w:rFonts w:cs="Arial;Arial" w:ascii="Arial;Arial" w:hAnsi="Arial;Arial"/>
          <w:b/>
          <w:color w:val="000000"/>
          <w:sz w:val="24"/>
        </w:rPr>
        <w:t>po vládách zlých temno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latý jas vychází z Vesmírných útrob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latá hvězda třpytí se zlatý kříž v ní tyčí s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laté proudy světel let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rál svolává své dět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laté oči krále hřejí Láskou svě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rál chrání neustále svých zlatých dětí vzle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latá hvězda své dět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Filius Jesus Sanctu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Filius Liberato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Filius Benedictu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Filius Benedictus Jesu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Filius Liberator Sanctus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SVÍTÍ NADĚJE z dáli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rál Slunce světem září</w:t>
      </w:r>
    </w:p>
    <w:p>
      <w:pPr>
        <w:pStyle w:val="Heading6"/>
        <w:rPr>
          <w:rFonts w:cs="Arial;Arial"/>
          <w:sz w:val="24"/>
        </w:rPr>
      </w:pPr>
      <w:r>
        <w:rPr>
          <w:rFonts w:cs="Arial;Arial"/>
          <w:color w:val="FF0000"/>
          <w:sz w:val="24"/>
          <w:u w:val="single"/>
        </w:rPr>
        <w:t>Láskou srdce zapál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ou všechno prozá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Svítí naděje z dáli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rál Slunce v srdcích září</w:t>
      </w:r>
    </w:p>
    <w:p>
      <w:pPr>
        <w:pStyle w:val="Heading4"/>
        <w:jc w:val="left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  <w:t>Láskou světy rozpál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Láskou </w:t>
      </w:r>
      <w:r>
        <w:rPr>
          <w:rFonts w:cs="Arial;Arial" w:ascii="Arial;Arial" w:hAnsi="Arial;Arial"/>
          <w:b/>
          <w:color w:val="000000"/>
          <w:sz w:val="24"/>
        </w:rPr>
        <w:t>Temno a chlad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  <w:u w:val="single"/>
        </w:rPr>
        <w:t>prozá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2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ÓDA NA LÁSK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pal žáry v srdci mé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hnivými proud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pal žáry v srdci mém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Světelnými proudy</w:t>
      </w:r>
      <w:r>
        <w:rPr>
          <w:rFonts w:cs="Arial;Arial" w:ascii="Arial;Arial" w:hAnsi="Arial;Arial"/>
          <w:b/>
          <w:color w:val="0000FF"/>
          <w:sz w:val="24"/>
        </w:rPr>
        <w:t xml:space="preserve"> - co démanty hvězd žhavé pál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pal žáry v nitru mém</w:t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>Slunečnými proud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pal ohně v srdci mé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ášnivými proudy - co perlam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vězd žhavé pál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viť nám, LÁSKO, jako Slunc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buď majákem zářící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veď nás Světlem </w:t>
      </w:r>
      <w:r>
        <w:rPr>
          <w:rFonts w:cs="Arial;Arial" w:ascii="Arial;Arial" w:hAnsi="Arial;Arial"/>
          <w:b/>
          <w:color w:val="000000"/>
          <w:sz w:val="24"/>
        </w:rPr>
        <w:t>z Temna peke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pevně vzhůru míříc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Žhavým svým plamenem, Lásko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rozžehni všem v srdcích žár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ášní ryzí obejmi svě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eď nás všechny stále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Sviť nám, Lásko, jako hvězd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buď pochodní záříc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eď nás Světlem </w:t>
      </w:r>
      <w:r>
        <w:rPr>
          <w:rFonts w:cs="Arial;Arial" w:ascii="Arial;Arial" w:hAnsi="Arial;Arial"/>
          <w:b/>
          <w:color w:val="000000"/>
          <w:sz w:val="24"/>
        </w:rPr>
        <w:t>z Temna PEKE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evně vzhůru míříc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žhavým plamenem, Lásko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rozžehni všem v duších žá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o, obejmi celý svě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ď nás všechny stále v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3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 – MOTEL ROSETT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hvězd elita schází s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ndělé s houfem čertů v recepci hlásí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u Hvězdného portál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ndělé a čerti mají slet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intra-galaktickém bar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ráj s peklem druží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 schůzování o osudech Svět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ýmka míru taví se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křišťálovém zrcadle osud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y svorně zkoumaj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hodné vchody v mega-síti čas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 své akce hledají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ráj s peklem mísí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ráj s peklem druží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ráj s peklem schůzuj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svatba se plánuj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ráj s peklem žení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svatba teď slaví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Andělé s čerty js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slaví teď svatbu s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obracej hlavu zpátky - čas tě změní v solný sloup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probírej staré hádk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eď a tady je Tvůj osud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 VYSTŘELENÍ BUĎ PŘIPRAVE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od té chvíle co je teď a tad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ámen Rosetta letí do světa - </w:t>
      </w:r>
      <w:r>
        <w:rPr>
          <w:rFonts w:cs="Arial;Arial" w:ascii="Arial;Arial" w:hAnsi="Arial;Arial"/>
          <w:b/>
          <w:color w:val="0000FF"/>
          <w:sz w:val="24"/>
        </w:rPr>
        <w:t>S.O.S. tik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Nová Zem vzniká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 patami fučí meluzín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 patami šlehá plamen pekl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 patami honí noci STÍN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PATAMI HUČÍ zaklínadla vlekl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áj s peklem mísí se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4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Y ZLATOVLÁSK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Zlatovláska září slunečnými oltáři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ětům v LÁSCE stvořený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 své Lásce ryzí Slunečnou svojí příz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rotkává žití dechem zlat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dlaních Zlatovlásky SLUNEČNÍ RYZÍ LÁS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ří v touze motýlí kr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očích má otázky v jakých tónech jsou sáz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písních Soudů - kde zní jeho chor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LATOVLÁSKA pouze usmívá se dlouz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jejím žáru mění se kr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motýlích tónů králi kouzlí stříbrná křídla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otýl </w:t>
      </w:r>
      <w:r>
        <w:rPr>
          <w:rFonts w:cs="Arial;Arial" w:ascii="Arial;Arial" w:hAnsi="Arial;Arial"/>
          <w:b/>
          <w:color w:val="FF0000"/>
          <w:sz w:val="24"/>
        </w:rPr>
        <w:t>Láskou se ANDĚLEM STAL 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latovláska září SLUNEČNÝMI OLTÁŘ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lám všem zlatá roucha přede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latovláska </w:t>
      </w:r>
      <w:r>
        <w:rPr>
          <w:rFonts w:cs="Arial;Arial" w:ascii="Arial;Arial" w:hAnsi="Arial;Arial"/>
          <w:b/>
          <w:color w:val="FF0000"/>
          <w:sz w:val="24"/>
        </w:rPr>
        <w:t>žhoucí Láskou září planouc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 ANDĚLY všemi světy ved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sky Zlatovlásky Lásky zlat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udí jak zlaté řeky - záře zlat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sky zlatovlásky LÁSKY ZLAT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udí jak ZLATÉ ŘEKY záře zlaté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5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TŘÍBRNÍ PTÁC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dáli blýská se na čas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ění se Zemské počas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e studeného chladu kouří s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ezóna nová blíží s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Moře stoupá do tůní obloh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as si vybírá minulé záloh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řeky se hlásí do ráj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terý otvírá modré háje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ni mi, dobo, jak se cítí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bavená závojů iluz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chovou barvou studu svítí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aty berou ti tví druzí 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  <w:u w:val="single"/>
        </w:rPr>
      </w:pPr>
      <w:r>
        <w:rPr>
          <w:rFonts w:cs="Arial;Arial"/>
          <w:u w:val="single"/>
        </w:rPr>
        <w:t>Řekni svému odrazu zrcadel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že podobu novou ti nes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esknoucí se roje letade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muziku KÓDŮ s sebou vezou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  <w:u w:val="single"/>
        </w:rPr>
      </w:pPr>
      <w:r>
        <w:rPr>
          <w:rFonts w:cs="Arial;Arial"/>
          <w:color w:val="0000FF"/>
          <w:sz w:val="24"/>
          <w:u w:val="single"/>
        </w:rPr>
        <w:t>Stříbrní ptáci z dálky se vrac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na Zem se snáš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tříbrní ptáci v žáru vibrac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ar přináš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říbrní ptáci z Výšek se snáš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bouřky burác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stříbrní ptáci </w:t>
      </w:r>
      <w:r>
        <w:rPr>
          <w:rFonts w:cs="Arial;Arial" w:ascii="Arial;Arial" w:hAnsi="Arial;Arial"/>
          <w:b/>
          <w:color w:val="000000"/>
          <w:sz w:val="24"/>
          <w:u w:val="single"/>
        </w:rPr>
        <w:t>Temno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 poráž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ář navrac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Stříbrní ptáci po cestě své dlouh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pět se vra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říbrní ptáci z dráhy předlouh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Zem burác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říbrní ptáci z Dálky se vra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Zem se snáš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říbrní ptáci v Žáru vibra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ar přiná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6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OSELSTVÍ HVĚZD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 Nebeská posílá poselstv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šem ztraceným těm národům svým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vatá LÁSKA NEBESKÁ vysílá poselst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traceným všem zbloudilým svým dětem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ou oheň v srdci pál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havou láskou oheň v duších sál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havou láskou oheň v srdcích pálí</w:t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>PÍSEŇ LÁSKY NEBESK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í jak chó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Žár ten Nebeský - </w:t>
      </w:r>
      <w:r>
        <w:rPr>
          <w:rFonts w:cs="Arial;Arial" w:ascii="Arial;Arial" w:hAnsi="Arial;Arial"/>
          <w:b/>
          <w:color w:val="0000FF"/>
          <w:sz w:val="24"/>
          <w:u w:val="single"/>
        </w:rPr>
        <w:t>Andělé Plamenní nes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všem těm zbloudilým svým dětem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žár ten ohnivý - </w:t>
      </w:r>
      <w:r>
        <w:rPr>
          <w:rFonts w:cs="Arial;Arial" w:ascii="Arial;Arial" w:hAnsi="Arial;Arial"/>
          <w:b/>
          <w:color w:val="0000FF"/>
          <w:sz w:val="24"/>
          <w:u w:val="single"/>
        </w:rPr>
        <w:t>Andělé Svaté Lásky nes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m těm zbloudilým národům 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ášní Láska v srdcích pál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žhavou vášní Láska v duších sál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havou vášní plamen v srdcích pál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ášní LÁSKY Nebeské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color w:val="0000FF"/>
          <w:sz w:val="24"/>
        </w:rPr>
        <w:t>ŽHNE – HVĚZD – ŽÁR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Hledej svůj domov ryz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cestu pravou srdcem svý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hledej domov svůj ryz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ájem svým ztracený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ÁJ SVŮJ – Rá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Kódy NOVÝCH CHÓRŮ Nebeských nes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é POSELSTVÍ všem ztraceným svým dět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e Nebes šíří svojí Lásky poselství ztracený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m zbloudilým národů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8"/>
        <w:rPr>
          <w:rFonts w:cs="Arial;Arial"/>
          <w:sz w:val="24"/>
        </w:rPr>
      </w:pPr>
      <w:r>
        <w:rPr>
          <w:rFonts w:cs="Arial;Arial"/>
          <w:sz w:val="24"/>
        </w:rPr>
        <w:t>Láskou oheň v srdci ... chó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íla Nebeská plní záři svojí Lásky zbloudil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é ZTRACENÉ NÁROD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udy žhavícího Slunce LÁSKY - Poselstv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sou své všem ztraceným svým dět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ášní Láska v srdcích ..... žá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edej svůj domov ryzí .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ájem ztracený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ajdi svůj domov ryz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rdcem ČISTÝM toužícím</w:t>
      </w:r>
    </w:p>
    <w:p>
      <w:pPr>
        <w:pStyle w:val="Heading4"/>
        <w:jc w:val="left"/>
        <w:rPr>
          <w:rFonts w:cs="Arial;Arial"/>
          <w:color w:val="0000FF"/>
          <w:sz w:val="24"/>
          <w:u w:val="single"/>
        </w:rPr>
      </w:pPr>
      <w:r>
        <w:rPr>
          <w:rFonts w:cs="Arial;Arial"/>
          <w:color w:val="0000FF"/>
          <w:sz w:val="24"/>
          <w:u w:val="single"/>
        </w:rPr>
        <w:t>NAJDI DOMOV svůj RYZ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abyrintem bloudíc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7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EN – RA – E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Dej nám </w:t>
      </w:r>
      <w:r>
        <w:rPr>
          <w:rFonts w:cs="Arial;Arial" w:ascii="Arial;Arial" w:hAnsi="Arial;Arial"/>
          <w:b/>
          <w:color w:val="FF0000"/>
          <w:sz w:val="24"/>
        </w:rPr>
        <w:t>sílu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sílu jít Temn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sílu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žáry LÁSKY NEBESK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RAŇ NÁS ŽÁRY své Lásk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ď nás žáry své Lás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pas nás žáry své Lásky Nebeské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/>
      </w:pPr>
      <w:r>
        <w:rPr>
          <w:rFonts w:cs="Arial;Arial"/>
          <w:color w:val="0000FF"/>
          <w:sz w:val="24"/>
        </w:rPr>
        <w:t>Dej nám</w:t>
      </w:r>
      <w:r>
        <w:rPr>
          <w:rFonts w:cs="Arial;Arial"/>
          <w:sz w:val="24"/>
        </w:rPr>
        <w:t xml:space="preserve"> víru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víru jít i Temn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víru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plameny Lásky Nebesk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raň nás žáry své Lásky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ako maják v moři bouří - </w:t>
      </w:r>
      <w:r>
        <w:rPr>
          <w:rFonts w:cs="Arial;Arial" w:ascii="Arial;Arial" w:hAnsi="Arial;Arial"/>
          <w:b/>
          <w:color w:val="FF0000"/>
          <w:sz w:val="24"/>
        </w:rPr>
        <w:t>veď nás Lásko žhouc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ako svíce poslední - </w:t>
      </w:r>
      <w:r>
        <w:rPr>
          <w:rFonts w:cs="Arial;Arial" w:ascii="Arial;Arial" w:hAnsi="Arial;Arial"/>
          <w:b/>
          <w:color w:val="FF0000"/>
          <w:sz w:val="24"/>
        </w:rPr>
        <w:t>hoř nám Lásko planouc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ako Slunce Sluncí - </w:t>
      </w:r>
      <w:r>
        <w:rPr>
          <w:rFonts w:cs="Arial;Arial" w:ascii="Arial;Arial" w:hAnsi="Arial;Arial"/>
          <w:b/>
          <w:color w:val="FF0000"/>
          <w:sz w:val="24"/>
        </w:rPr>
        <w:t>rozjasni nás Lásko vrouc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ako HVĚZDA BETLÉMU - </w:t>
      </w:r>
      <w:r>
        <w:rPr>
          <w:rFonts w:cs="Arial;Arial" w:ascii="Arial;Arial" w:hAnsi="Arial;Arial"/>
          <w:b/>
          <w:color w:val="FF0000"/>
          <w:sz w:val="24"/>
        </w:rPr>
        <w:t>veď nás LÁSKO horouc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... přikryj nás Lásk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... zahřej nás Lásk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... zahal nás Lásk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... chraň nás svou Lásk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Dej nám </w:t>
      </w:r>
      <w:r>
        <w:rPr>
          <w:rFonts w:cs="Arial;Arial" w:ascii="Arial;Arial" w:hAnsi="Arial;Arial"/>
          <w:b/>
          <w:color w:val="FF0000"/>
          <w:sz w:val="24"/>
        </w:rPr>
        <w:t>MOUDROST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moudrost jít i Temn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moudrost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ohně své Lásky Nebesk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RAŇ nás žáry své Lásky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odvahu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odvahu jít i Temn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odvahu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záři své Lásky Nebeské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8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A KŘÍDLECH LÁSK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Chór Andělský vás svolá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do Nového Světla vstaňt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do zlaté záře vzhůru povstaňt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do hvězdných Nových cest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vzleťte VZHŮRU</w:t>
      </w:r>
      <w:r>
        <w:rPr>
          <w:rFonts w:cs="Arial;Arial" w:ascii="Arial;Arial" w:hAnsi="Arial;Arial"/>
          <w:b/>
          <w:color w:val="0000FF"/>
          <w:sz w:val="24"/>
        </w:rPr>
        <w:t xml:space="preserve"> na křídle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Na křídlech Nebeské Lásk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y vzácné NESMÍRNÉ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laté Lásky Vesmírné.</w:t>
      </w:r>
    </w:p>
    <w:p>
      <w:pPr>
        <w:pStyle w:val="Heading9"/>
        <w:rPr>
          <w:rFonts w:ascii="Arial;Arial" w:hAnsi="Arial;Arial" w:cs="Arial;Arial"/>
          <w:b w:val="false"/>
          <w:b w:val="false"/>
          <w:color w:val="FF0000"/>
          <w:sz w:val="24"/>
        </w:rPr>
      </w:pPr>
      <w:r>
        <w:rPr>
          <w:rFonts w:cs="Arial;Arial"/>
          <w:b w:val="false"/>
          <w:color w:val="FF0000"/>
          <w:sz w:val="24"/>
        </w:rPr>
      </w:r>
    </w:p>
    <w:p>
      <w:pPr>
        <w:pStyle w:val="Heading9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  <w:t>Leťte vzhůru jak z mříž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zletí ptác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eťte vzhůru jako sokoli bíl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Nových výšek a do Nových žárů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zleťte na křídlech LÁS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Nových Výšek a do SLUNCÍ ŽÁRŮ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zleťte na KŘÍDLECH LÁSKY !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9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ČASY SE MĚ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a Kubišov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em pojďte blíž lidé, dny i týdny jdo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mraky se toulaj a vlny se dmou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spustí se déšť na čtyřicet dn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ší a záchrany není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usíš plavat nebo skončíš jak těžký kamen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aždý ví - časy se mění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si básník a píšeš o </w:t>
      </w:r>
      <w:r>
        <w:rPr>
          <w:rFonts w:cs="Arial;Arial" w:ascii="Arial;Arial" w:hAnsi="Arial;Arial"/>
          <w:b/>
          <w:color w:val="0000FF"/>
          <w:sz w:val="24"/>
        </w:rPr>
        <w:t xml:space="preserve">tajemství snů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vidíš tak dál až do konce snů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Bydlíš v propasti slov a na poušti vět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znáš podstatu lidského děn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dnou jsi ztracen, zítra patří ti svě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ždý ví - časy se měn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si politik, jsi státník, jsi císař a stá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íš kolik je zemí tak tolik je vlád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kolik je států tak tolik je měn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peníze znamenají jměn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en kdo je má může být zítra okrade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ždý ví - časy se měn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átové a mámy přistupte blíž,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sme vaše děti a s dětmi je kříž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lobíme od mala nechcem jít spát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teď ke spaní vhodná chvíle není.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Je za pět minut dvanáct </w:t>
      </w:r>
      <w:r>
        <w:rPr>
          <w:rFonts w:cs="Arial;Arial" w:ascii="Arial;Arial" w:hAnsi="Arial;Arial"/>
          <w:b/>
          <w:color w:val="0000FF"/>
          <w:sz w:val="24"/>
        </w:rPr>
        <w:t xml:space="preserve">a čas nechce stát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aždý ví - časy se mění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Jsme mouchy, nic víc a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pavouk je čas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do sítě vteřin teď polapil 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 jemná jak mech a tenká jak vlas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nikde z ní úniku není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Do denního spěchu zní přísloví hlas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ždý ví - časy se mě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0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TARÝ PŘÍBĚH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Spiritual Kvintet, text a úprava: Jiří Tichota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Řek Mojžíš jednou lidu svému </w:t>
      </w:r>
      <w:r>
        <w:rPr>
          <w:rFonts w:cs="Arial;Arial" w:ascii="Arial;Arial" w:hAnsi="Arial;Arial"/>
          <w:b/>
          <w:color w:val="0000FF"/>
          <w:sz w:val="24"/>
          <w:u w:val="single"/>
        </w:rPr>
        <w:t>přišel čas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dnes v noci tiše vytratí se každý z nás</w:t>
      </w:r>
      <w:r>
        <w:rPr>
          <w:rFonts w:cs="Arial;Arial" w:ascii="Arial;Arial" w:hAnsi="Arial;Arial"/>
          <w:b/>
          <w:color w:val="0000FF"/>
          <w:sz w:val="24"/>
        </w:rPr>
        <w:t>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1 :</w:t>
      </w:r>
      <w:r>
        <w:rPr>
          <w:rFonts w:cs="Arial;Arial" w:ascii="Arial;Arial" w:hAnsi="Arial;Arial"/>
          <w:b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Mává, mává nám všem svobodná zem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</w:t>
      </w:r>
    </w:p>
    <w:p>
      <w:pPr>
        <w:pStyle w:val="Heading2"/>
        <w:rPr>
          <w:rFonts w:cs="Arial;Arial"/>
        </w:rPr>
      </w:pPr>
      <w:r>
        <w:rPr>
          <w:rFonts w:cs="Arial;Arial"/>
        </w:rPr>
        <w:t>Já říkám rovnou každý ať s tím počít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naše cesta ke štěstí je trnit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 1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b w:val="false"/>
          <w:color w:val="0000FF"/>
          <w:sz w:val="24"/>
        </w:rPr>
        <w:t>R 2 :</w:t>
      </w:r>
      <w:r>
        <w:rPr>
          <w:rFonts w:cs="Arial;Arial"/>
          <w:sz w:val="24"/>
        </w:rPr>
        <w:t xml:space="preserve">   </w:t>
      </w:r>
      <w:r>
        <w:rPr>
          <w:rFonts w:cs="Arial;Arial"/>
          <w:color w:val="0000FF"/>
          <w:sz w:val="24"/>
        </w:rPr>
        <w:t xml:space="preserve">A </w:t>
      </w:r>
      <w:r>
        <w:rPr>
          <w:rFonts w:cs="Arial;Arial"/>
          <w:color w:val="0000FF"/>
          <w:sz w:val="24"/>
          <w:u w:val="single"/>
        </w:rPr>
        <w:t>kdo se bojí vodou jít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00"/>
          <w:sz w:val="24"/>
          <w:u w:val="single"/>
        </w:rPr>
        <w:t>ten podle tónů faraónů musí ž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ž první krůček bude jednou za nám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nikdo nesmí zaváhat, dát na fám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 1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tenhle vandr všem potomkům ukáž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šanci má jen ten kdo má dost kuráž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Heading4"/>
        <w:jc w:val="left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Heading4"/>
        <w:jc w:val="left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1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BIM BA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Spiritual Kvintet, text: Dušan Vančura, úprava: František Nedvěd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3"/>
        <w:spacing w:before="0" w:after="0"/>
        <w:rPr>
          <w:rFonts w:cs="Arial;Arial"/>
          <w:color w:val="0000FF"/>
        </w:rPr>
      </w:pPr>
      <w:r>
        <w:rPr>
          <w:rFonts w:cs="Arial;Arial"/>
          <w:color w:val="0000FF"/>
        </w:rPr>
        <w:t>Hvězda zářila a vzduch se chv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a zářila a vzduch se chv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a zářila a vzduch se chv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sná noc nad Betlémem vst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Tichounce tam hráli na zvonky si zvonili bim b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řišli lidé záhy, povídaj a chodili sem t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 jak se mát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 proč se ptát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chounce tam hrál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zvonky si zvonili bim bam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lévy dítě jako z růže k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lévy dítě jako z růže k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lévy dítě jako z růže k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rálové vzdávají mu dík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tky, šperky radost pohled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tky, šperky radost pohled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tky, šperky radost pohledě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 tomu datle a čerstvé fík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R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chounce tam hráli na zvonky si zvonili bim b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šli lidé záhy, povídaj a chodili sem ta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 ránu všichni tiše usnul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 ránu všichni tiše usnul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 ránu všichni tiše usnul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 jejich štěstí či k jejich smůl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3"/>
        <w:spacing w:before="0" w:after="0"/>
        <w:rPr>
          <w:rFonts w:cs="Arial;Arial"/>
          <w:color w:val="0000FF"/>
        </w:rPr>
      </w:pPr>
      <w:r>
        <w:rPr>
          <w:rFonts w:cs="Arial;Arial"/>
          <w:color w:val="0000FF"/>
        </w:rPr>
        <w:t>Hvězda zářila a vzduch se chv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a zářila a vzduch se chv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a zářila a vzduch se chv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koj všem lidem dobré vů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VYHNÁNI Z RÁJ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M. Voborská.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yli jsme vyhnáni z ráj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jedno jablíčko snad padaný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práví biblická báj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edání napospas vydan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síckrát jsme viděli zázrak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z povzdálí rodí se svět kolem nás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ačil však k úniku náznak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by se dalo žít líp a snáz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jsme si cizí, slepí a sami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růžových brýlích jen marníme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nás to trápí – zrady a klam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ejný díl viny je na každém z 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se jen poděla lás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oulí se strachem a pošlapan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znamená další vrás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sítí lhostejných  lape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tázky kladu, mozaiku sklád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dpověď odnikud nepřicház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ožná jen tuším nebo snad hád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stli tím soumrak náš nenadcház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deme vyhnáni z ráj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jdeme přes řeku zapomně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ůstane po nás jen báj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 jablkem had – nic se nemě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 jablkem had – nic se nemě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blko, had – nic se nemě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IZRAE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 Nedvěd, text a hudba: Jan Nedvě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 xml:space="preserve">Já tisíckrát se nebe ptal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jen Bůh má kde má dů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tolik chtěl jsem rozum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m těm Jeruzalémů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tolik chtěl jsem rozumě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m těm Jeruzalémů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Kde leží kde je Galilei a kde se v kádi chodí p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m někde musí studna v poušti stát a kolem hezká Ráchel j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m někde musí studna v poušti stát a kolem hezká Ráchel j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tisíckrát se nebe ptal kde jen leží Izrael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na výšinách chodil on, jehož se každý dotknout cht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na výšinách chodil on, jehož se každý dotknout chtě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tisíckrát se nebe ptal a zahlédnout jsem chtěl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spoň bílé plátno co měl on, jenž z hrobu odeše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spoň bílé plátno co měl on, jenž z hrobu odeše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ODPUSŤ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 Nedvěd, text a hudba: Jan Nedvě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splněný sen mi do pokory scház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svědčený vírou v pok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odpustků sáhl jsem jak chvilka z neuzná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ám sobě věřit chtěl jsem pojed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/>
      </w:pPr>
      <w:r>
        <w:rPr>
          <w:rFonts w:cs="Arial;Arial"/>
          <w:b w:val="false"/>
        </w:rPr>
        <w:t>R :</w:t>
      </w:r>
      <w:r>
        <w:rPr>
          <w:rFonts w:cs="Arial;Arial"/>
        </w:rPr>
        <w:t xml:space="preserve">   Odpusť, však ty víš, jen den mi k noci scház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n důvod hledat víc teď chvíli j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Z nesnází a dnů kdy bolest duši zkaz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řestal jsem věřit chtít v tvé jméno jm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tevřu teď tvou, tvou knížku pravd a slibů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dybych jenom měl, měl </w:t>
      </w:r>
      <w:r>
        <w:rPr>
          <w:rFonts w:cs="Arial;Arial" w:ascii="Arial;Arial" w:hAnsi="Arial;Arial"/>
          <w:b/>
          <w:color w:val="FF0000"/>
          <w:sz w:val="24"/>
        </w:rPr>
        <w:t>sílu víc si vážit slov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O lásce a dnech, tvých věčných požehnáních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a že u mě jsi </w:t>
      </w:r>
      <w:r>
        <w:rPr>
          <w:rFonts w:cs="Arial;Arial" w:ascii="Arial;Arial" w:hAnsi="Arial;Arial"/>
          <w:b/>
          <w:color w:val="0000FF"/>
          <w:sz w:val="24"/>
        </w:rPr>
        <w:t>a já nevěřím v tvůj osu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dpusť, však ty v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FILIPOV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 Nedvěd, text a hudba: Jan Nedvě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m na severu země starý dům a na něm koste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ať se vám to možná nebude zdát prostě je to ta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 já nevěřím na zázraky asi jsem jiný.</w:t>
      </w:r>
    </w:p>
    <w:p>
      <w:pPr>
        <w:pStyle w:val="Heading2"/>
        <w:rPr>
          <w:rFonts w:cs="Arial;Arial"/>
        </w:rPr>
      </w:pPr>
      <w:r>
        <w:rPr>
          <w:rFonts w:cs="Arial;Arial"/>
        </w:rPr>
        <w:t>Ale v té vesničce se cosi stalo a pak přijížděli všichni, i rabín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oukali jak je to možné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žila dívka krásná jak lístek kdy z jarem vypuč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rávě ta prosila celé dny Boha o pomo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oc ji přitiskla na lůžko a věci poslední zdály se tak blízk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 té přišla jednou v noci znenadání panenka Mari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Filipov, Filipov, ta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color w:val="0000FF"/>
          <w:sz w:val="24"/>
        </w:rPr>
        <w:t xml:space="preserve"> snad </w:t>
      </w:r>
      <w:r>
        <w:rPr>
          <w:rFonts w:cs="Arial;Arial" w:ascii="Arial;Arial" w:hAnsi="Arial;Arial"/>
          <w:b/>
          <w:color w:val="FF00FF"/>
          <w:sz w:val="24"/>
        </w:rPr>
        <w:t>Boží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kdo jiný by to děvče </w:t>
      </w:r>
      <w:r>
        <w:rPr>
          <w:rFonts w:cs="Arial;Arial" w:ascii="Arial;Arial" w:hAnsi="Arial;Arial"/>
          <w:color w:val="0000FF"/>
          <w:sz w:val="24"/>
        </w:rPr>
        <w:t>na horách</w:t>
      </w:r>
      <w:r>
        <w:rPr>
          <w:rFonts w:cs="Arial;Arial" w:ascii="Arial;Arial" w:hAnsi="Arial;Arial"/>
          <w:b/>
          <w:color w:val="0000FF"/>
          <w:sz w:val="24"/>
        </w:rPr>
        <w:t xml:space="preserve"> jen vírou uzdravil.  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Mazal jsem tam jednou s přítelem, bylo mu těžk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ani auto nestačilo spěcha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všechno já si př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okleknul jsem v domku na kám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hladil prsty destičku s nápis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ode dneška abych věřil že všechno trápení že bude lep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eastAsia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6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DOPIS DO NEB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 Nedvěd, text a hudba: Jan Nedvě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šla chvíle kdy déšť smutných myšlenek bloud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íš než smutných spíš pravdivých j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co těžké jako svědomí ono to svědomí j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pis do nebe, velké pravdy a hř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rný tabule mraků a bílý světýlka hvěz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drý zákony lidství a právo a če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šechno uvnitř je psáno a dáno na pospas všem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om odplata patří jenom mě je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 Tak mi odpusť když můžeš, já vím – musím jen cht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Jestli sliby chceš, zkusím co uměl bych bý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Snad ti zůstanu věrnej až budu utíkat z ce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Až pravda nad láskou bude chtít vé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řišla chvíle kdy </w:t>
      </w:r>
      <w:r>
        <w:rPr>
          <w:rFonts w:cs="Arial;Arial" w:ascii="Arial;Arial" w:hAnsi="Arial;Arial"/>
          <w:b/>
          <w:color w:val="0000FF"/>
          <w:sz w:val="24"/>
        </w:rPr>
        <w:t xml:space="preserve">odraz tvoří průzračné já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 se vymlouvat nejde, říkat co se jen z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I ty nejzazší kouty myšlenek kdo líp kdo zná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oufalost úniků napomáh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mi odpusť když můžeš, já 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mi odpusť když můžeš, ne ne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CHODCI NEBO POUTNÍC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a Petr Ulrychovi, text a hudba: Petr Ulry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nás vede tahle cesta zakončená obzorem.</w:t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Chodíme tu jenom sem tam nebo jen tak putuj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nás vede tahle cesta k obzoru se kroutíc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me tu na ní jenom chodci nebo také poutníc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odci nebo poutníc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odci nebo poutníc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ichni šlapem tuhle cestu k obzoru se kroutíc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chce pomník zaživa ať se dobře podí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ždý máme cestu stejnou co se blátem kroutí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to nese tahle řeka bílou pěnou peřej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lé papírové loďky jakou mají naděj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ěkteré z nich plují rovně, jiné bloudí ve vír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rozmočí se všechny protože jsou z papír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už plujem nebo jde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už nechcem nebo chce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ichni sejdeme se jednou za dalekým obzore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udí nebo bohat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chudí nebo bohatí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hlavně ať na téhle cestě nikdo srdce neztra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eastAsia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8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ČERNOBÍLÝ FIL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a Petr Ulrychovi, text a hudba: Petr Ulry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rnobílý film mám raději než barevný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rnobílý film to je dlouhá řada všedních d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 věčném kině život se černobíle promít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nahoře pan promítač černou i bílou  počít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en moudrý pan má léta a nenechá se oklamat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erná zůstane černou i když se dlouho bílou mohla z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Ve věčném kině život se denodenně promít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a nahoře pan promítač všechno spravedlivě spočít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an promítač má léta a nenechá se oklamat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00"/>
          <w:sz w:val="24"/>
        </w:rPr>
        <w:t xml:space="preserve">černá </w:t>
      </w:r>
      <w:r>
        <w:rPr>
          <w:rFonts w:cs="Arial;Arial" w:ascii="Arial;Arial" w:hAnsi="Arial;Arial"/>
          <w:b/>
          <w:color w:val="0000FF"/>
          <w:sz w:val="24"/>
        </w:rPr>
        <w:t xml:space="preserve">zůstane </w:t>
      </w:r>
      <w:r>
        <w:rPr>
          <w:rFonts w:cs="Arial;Arial" w:ascii="Arial;Arial" w:hAnsi="Arial;Arial"/>
          <w:b/>
          <w:color w:val="000000"/>
          <w:sz w:val="24"/>
        </w:rPr>
        <w:t>černou</w:t>
      </w:r>
      <w:r>
        <w:rPr>
          <w:rFonts w:cs="Arial;Arial" w:ascii="Arial;Arial" w:hAnsi="Arial;Arial"/>
          <w:b/>
          <w:color w:val="0000FF"/>
          <w:sz w:val="24"/>
        </w:rPr>
        <w:t xml:space="preserve"> i když se dlouho bílou mohla z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O NADĚJ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a Petr Ulrychovi, text: M. Fahrner, hudba: Petr Ulry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 xml:space="preserve">R :     </w:t>
      </w:r>
      <w:r>
        <w:rPr>
          <w:rFonts w:cs="Arial;Arial" w:ascii="Arial;Arial" w:hAnsi="Arial;Arial"/>
          <w:b/>
          <w:color w:val="0000FF"/>
          <w:sz w:val="24"/>
        </w:rPr>
        <w:t>Tichounkou píseň o naděj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zpívají dívky když všechno opouštěj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V očích slunce co pálí do závějí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 xml:space="preserve">Píseň o tichu, </w:t>
      </w:r>
      <w:r>
        <w:rPr>
          <w:rFonts w:cs="Arial;Arial" w:ascii="Arial;Arial" w:hAnsi="Arial;Arial"/>
          <w:b/>
          <w:color w:val="0000FF"/>
          <w:sz w:val="24"/>
        </w:rPr>
        <w:t>píseň o naděj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uším že budu tančit až do smrti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ezi kopyty co všechno rozdr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i když se to po nich nežád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vednou střevíc a hodí ho za zá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a pár vteřin stanou na prah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naží se ze všech sil mít odvah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ď přejít k lidem pustou dálav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nebo zlomené zpívat u splav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rostou a na konec odcházej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asto stihnou jen dýchnout do závěj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světem zní dál píseň o naděj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eň o tichu, píseň o naděj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EDEME DÁ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a Petr Ulrychovi, text a hudba: Petr Ulry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ánové, doba sklonků vymknutá jak pominutá šíl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řesto uchopíme širák svůj a odhodíme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 elánem a noblesou nás naše herky ponesou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půjdou krokem, zas vnutíme jim cv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kusíme dělat víc než můž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dat na vrásky staré kůž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naříkat nad tím co nám život vz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Opona dál letí vzhůru, to jenom malověrným padá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estou nebo necestou jedeme dál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edeme d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deme d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deme dá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my jedeme d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edeme dál močálem pevným okolo bílých sk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ánové na koně a do střeh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ro lásku a pro něh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dor otylosti lůzy těla sklo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 dveře citů léta zavřen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se najednou zas rozlétnou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 srdce v hrudi zazní jako zvon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kusíme dělat víc než můž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dat na vrásky staré kůž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naříkat nad tím co nám život vz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 xml:space="preserve">Opona dál letí vzhůru, to jenom malověrným padá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estou nebo necestou jedeme dál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edeme d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deme d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deme dá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my jedeme d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edeme dál močálem pevným okolo bílých sk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ODLITB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a Petr Ulrychovi, text a hudba: Petr Ulrych, J. Skáce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ane ať si stéblo trávy nebo obyčejný lis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sím dej ať aspoň trochu umím ve tvých vzkazech čí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1 :</w:t>
      </w:r>
      <w:r>
        <w:rPr>
          <w:rFonts w:cs="Arial;Arial" w:ascii="Arial;Arial" w:hAnsi="Arial;Arial"/>
          <w:b/>
          <w:color w:val="0000FF"/>
          <w:sz w:val="24"/>
        </w:rPr>
        <w:t xml:space="preserve">   Prosím dej ať řeči stromů aspoň trochu rozum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ať vědí že se učím a že nic neum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 1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Dej ať zlomím svoji pýchu, dej mi hledat pokor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Když se trápím zbytečnostmi, ať pohlédnu nahor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0000FF"/>
          <w:sz w:val="24"/>
        </w:rPr>
        <w:t xml:space="preserve">   Ať mi stačí dohlédnout na obzor který si mi dal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ať se smířím se vším </w:t>
      </w:r>
      <w:r>
        <w:rPr>
          <w:rFonts w:cs="Arial;Arial" w:ascii="Arial;Arial" w:hAnsi="Arial;Arial"/>
          <w:color w:val="0000FF"/>
          <w:sz w:val="24"/>
        </w:rPr>
        <w:t>co si mi kdy vz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>A dej mi sílu snášet pokorně co změnit nemám sil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Odvahu abych to nač stačím, na tomhle světě pozměni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3 :          A také prostý rozum, který vždycky správně rozez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  </w:t>
      </w:r>
      <w:r>
        <w:rPr>
          <w:rFonts w:cs="Arial;Arial" w:ascii="Arial;Arial" w:hAnsi="Arial;Arial"/>
          <w:color w:val="0000FF"/>
          <w:sz w:val="24"/>
        </w:rPr>
        <w:t>co se změnit nedá a co se změnit d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 3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2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EŠTĚ SVĚTU ŠANCI DE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elena Vondráčková, text: Zdeněk Rytíř, hudba: Karel Svobod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dvacet dětí půjde na výle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ajednou strom nalez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strom co kvete víc než dvě stě le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společně ho obejmou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dlaní dej ten stro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bez ptaní, </w:t>
      </w:r>
      <w:r>
        <w:rPr>
          <w:rFonts w:cs="Arial;Arial" w:ascii="Arial;Arial" w:hAnsi="Arial;Arial"/>
          <w:b/>
          <w:color w:val="FF0000"/>
          <w:sz w:val="24"/>
        </w:rPr>
        <w:t>s pokor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 tvou úctou a lásk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Prosím ještě světu šanci dej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e kulatej a chce mít 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Za patnáct let už končí stole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jak se dívám na ten svě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ožná že schází mu jen obět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co to zkusit právě teď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dlaní dej ten stro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bez ptaní, </w:t>
      </w:r>
      <w:r>
        <w:rPr>
          <w:rFonts w:cs="Arial;Arial" w:ascii="Arial;Arial" w:hAnsi="Arial;Arial"/>
          <w:b/>
          <w:color w:val="FF0000"/>
          <w:sz w:val="24"/>
        </w:rPr>
        <w:t>s pokor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 tvou úctou a lásk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Prosím ještě </w:t>
      </w:r>
      <w:r>
        <w:rPr>
          <w:rFonts w:cs="Arial;Arial" w:ascii="Arial;Arial" w:hAnsi="Arial;Arial"/>
          <w:b/>
          <w:color w:val="FF0000"/>
          <w:sz w:val="24"/>
        </w:rPr>
        <w:t>světu šanci dej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e kulatej a </w:t>
      </w:r>
      <w:r>
        <w:rPr>
          <w:rFonts w:cs="Arial;Arial" w:ascii="Arial;Arial" w:hAnsi="Arial;Arial"/>
          <w:b/>
          <w:color w:val="FF0000"/>
          <w:sz w:val="24"/>
        </w:rPr>
        <w:t>chce mít rád</w:t>
      </w:r>
      <w:r>
        <w:rPr>
          <w:rFonts w:cs="Arial;Arial" w:ascii="Arial;Arial" w:hAnsi="Arial;Arial"/>
          <w:b/>
          <w:color w:val="0000FF"/>
          <w:sz w:val="24"/>
        </w:rPr>
        <w:t xml:space="preserve"> jak já m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sím ještě světu šanci dej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kulatej a chce mít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ít rád, jako j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3)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OUDNÝ DE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Spirituál Kvintet, úprava a český text: D. Vančur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Zdál se mi sen o poslední pou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dál se mi sen, že se nebe hrou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dál se mi sen, že všechno seberou 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v ten soudný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běžet mám, slunce rychle chladn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běžet mám, měsíc na Zem spadn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běžet mám, moře už je na dn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ten soudný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ůj, nechoď dál, času už je mál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ůj, nechoď dál, míň než by se zdál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ůj, nechoď dál, otevři se skál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ten soudný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Pán</w:t>
      </w:r>
      <w:r>
        <w:rPr>
          <w:rFonts w:cs="Arial;Arial" w:ascii="Arial;Arial" w:hAnsi="Arial;Arial"/>
          <w:b/>
          <w:color w:val="0000FF"/>
          <w:sz w:val="24"/>
        </w:rPr>
        <w:t xml:space="preserve"> tě zavolá, má pro každého místo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 xml:space="preserve">Pán </w:t>
      </w:r>
      <w:r>
        <w:rPr>
          <w:rFonts w:cs="Arial;Arial" w:ascii="Arial;Arial" w:hAnsi="Arial;Arial"/>
          <w:b/>
          <w:color w:val="0000FF"/>
          <w:sz w:val="24"/>
        </w:rPr>
        <w:t xml:space="preserve">tě zavolá, </w:t>
      </w:r>
      <w:r>
        <w:rPr>
          <w:rFonts w:cs="Arial;Arial" w:ascii="Arial;Arial" w:hAnsi="Arial;Arial"/>
          <w:b/>
          <w:color w:val="FF0000"/>
          <w:sz w:val="24"/>
        </w:rPr>
        <w:t>jen kdo má duši čistou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Pán</w:t>
      </w:r>
      <w:r>
        <w:rPr>
          <w:rFonts w:cs="Arial;Arial" w:ascii="Arial;Arial" w:hAnsi="Arial;Arial"/>
          <w:b/>
          <w:color w:val="0000FF"/>
          <w:sz w:val="24"/>
        </w:rPr>
        <w:t xml:space="preserve"> tě zavolá, sám nedokázal bys to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ten soudný de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oudí, soudí, pány, slouh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oudí, soudí, hříšné touh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oudí, soudí, výčet pouh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tom se probudíš, to byl jen se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tom se probudíš, to byl jen s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pouhý s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4)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LÁČEK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Spiritual Kvintet, úprava a český text: J. Tichot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Už můj vlak v dáli du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už můj vlak v dáli du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A já přivítat chci Pána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tam kde svou zastávku 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by vítr vál, já tmou musel jí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á přivítat chci Pána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am kde svou zastávku má. 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i kdybych se bál jak můžeš na to přij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přivítat chci Pána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kde svou zastávku 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Lazar ležel chrom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n řekl „vstaň a choď“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přivítat chci Pána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kde svou zastávku 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bijí blesky, hrom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potápí se loď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á přivítat chci Pána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kde svou zastávku má.</w:t>
      </w:r>
    </w:p>
    <w:p>
      <w:pPr>
        <w:pStyle w:val="Heading2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můj vlak v dáli du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můj vlak v dáli du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á přivítat chci Pána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kde svou zastávku m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vláček přijížd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vláček přijížd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vláček přijížd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vláček přijížd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vláček přijíž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eastAsia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5)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JÁ SE TĚŠÍM DO NEB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Spiritual Kvintet, úprava a český text: D. Vančur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á se těš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se těš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luja, aleluja, aleluj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apřahejte pojedeme do dale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kočárem vrzav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Uvidíte co nás všecko </w:t>
      </w:r>
      <w:r>
        <w:rPr>
          <w:rFonts w:cs="Arial;Arial" w:ascii="Arial;Arial" w:hAnsi="Arial;Arial"/>
          <w:b/>
          <w:color w:val="FF0000"/>
          <w:sz w:val="24"/>
          <w:u w:val="single"/>
        </w:rPr>
        <w:t>v ráji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ček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čárem vrzav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Já se těším do neb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já se těším do neb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Aleluja do neb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pojedeme kočárem vrzav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istá kuchyň a čistý nádobí … kočárem vrzavým</w:t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A hlavně všeho velký zásoby …kočárem vrzavý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ajská hudba v rajský zahradě … kočárem vrzav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é rajská šťáva teče po bradě … kočárem vrzavý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Stůjte při mně všichni svatí </w:t>
      </w:r>
      <w:r>
        <w:rPr>
          <w:rFonts w:cs="Arial;Arial" w:ascii="Arial;Arial" w:hAnsi="Arial;Arial"/>
          <w:color w:val="0000FF"/>
          <w:sz w:val="24"/>
        </w:rPr>
        <w:t>… kočárem vrzavým</w:t>
      </w:r>
    </w:p>
    <w:p>
      <w:pPr>
        <w:pStyle w:val="Heading2"/>
        <w:rPr>
          <w:rFonts w:cs="Arial;Arial"/>
        </w:rPr>
      </w:pPr>
      <w:r>
        <w:rPr>
          <w:rFonts w:cs="Arial;Arial"/>
        </w:rPr>
        <w:t>Ať tam cent jako dolar platí … kočárem vrzav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istota cloumá duší mou … kočárem vrzav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stlipak tam hezký holky jsou … kočárem vrzav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Na Zemi jsem zkusila jen samý trápení … kočárem vrzavý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nebi se má bída v radost promění … kočárem vrzavý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 nebeský brány nevěřím svejm vočím … kočárem vrzav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rezavělej zámek a klíčem neotočím … kočárem vrzav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Já se těším dom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se těším dom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luja dom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edeme kočárem vrza.. vrza.. vrzav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6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ILENCI V TEXASKÁCH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, text: V. Blažek, hudba: J. Bažant, J. Malásek, J. Hál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Chodili spolu </w:t>
      </w:r>
      <w:r>
        <w:rPr>
          <w:rFonts w:cs="Arial;Arial" w:ascii="Arial;Arial" w:hAnsi="Arial;Arial"/>
          <w:b/>
          <w:color w:val="FF0000"/>
          <w:sz w:val="24"/>
        </w:rPr>
        <w:t>z čisté lás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edmnáct jim bylo le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do té lásky bez nadsázky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e vešel celý širý svě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 svět v nich ale viděl pás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ak by mohl nevidě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ť horovaly pro texas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edmnáct jim bylo le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 jedné zvláště slabé chvíl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noci silných úklad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i dva se spolu oženil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z požehnání úřadů.</w:t>
      </w:r>
    </w:p>
    <w:p>
      <w:pPr>
        <w:pStyle w:val="Normal"/>
        <w:rPr>
          <w:rFonts w:ascii="Arial;Arial" w:hAnsi="Arial;Arial" w:eastAsia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vám to je či není mil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ěla ho ráda, měl ji r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dpusťte dívce provinil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stli vám o to bude st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vám to je či není mil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ěla ho ráda, měl ji 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bylo by moc pošetil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 život hledat jízdní ř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jeden mladík s jednou sleč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spolu octli na trat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éž dojedou až na konečn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éž na trati se neztra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éž na trati se neztra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7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ALEKÁ CESTA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 daleká cest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ůl tepe tě do kamen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Vím, jsi samý šrám, jsi samý pra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někdy mám o sebe stra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du tak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ůj prach mi však přest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ár šťastných dnů připomen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nů kdy jsem tu stál, mrňavý klu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prachu si hrál, bylo mi fu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bude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ma kolem nás obou šerech dní hřm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 mé jizvy s tvými navždy smí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 xml:space="preserve">Má daleká cesto, </w:t>
      </w:r>
    </w:p>
    <w:p>
      <w:pPr>
        <w:pStyle w:val="Heading4"/>
        <w:jc w:val="left"/>
        <w:rPr/>
      </w:pPr>
      <w:r>
        <w:rPr>
          <w:rFonts w:cs="Arial;Arial"/>
          <w:color w:val="0000FF"/>
          <w:sz w:val="24"/>
        </w:rPr>
        <w:t>vím, že</w:t>
      </w:r>
      <w:r>
        <w:rPr>
          <w:rFonts w:cs="Arial;Arial"/>
          <w:sz w:val="24"/>
        </w:rPr>
        <w:t xml:space="preserve"> končíš u pramen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tak jako dřív najdu svůj kli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budu žít, chci věčně j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e prachu tvém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, to už v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ocí a dnů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e Slunci blíž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e Slunci blíž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e Slunci blíž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8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OLÁNÍ HUSÍ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lan Chladi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zazní volání divokých hus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ěžko se ubrání mé srdce tulá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lka mě přiláká a já jít musí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zní to volání divokých hus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Spoutej mě do lasa svých plavých kade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uvaž mě na řetěz těch zlatých lok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sliby a přísahy nech hlídat u dve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pevnou mříž úsměvů vsaď do tvých ok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azdi mě v polibcích, nešetři na malt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v loktech mě uvězni, rád přivyknu s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v tom šťastném zajetí stále bych líbal t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a možná zapomněl rád co musí se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zazní volání divokých hus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žko se ubrání mé srdce tulá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ka mě přiláká a já jít mus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zní to volání divokých husí.</w:t>
      </w:r>
    </w:p>
    <w:p>
      <w:pPr>
        <w:pStyle w:val="Heading2"/>
        <w:rPr>
          <w:rFonts w:ascii="Arial;Arial" w:hAnsi="Arial;Arial"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zazní volání divokých hus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žko se ubrání mé srdce tulá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ka mě přiláká a já jít mus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zní to volání divokých hus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9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VÍCE HOŘÍ 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Eva Pilarov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více hoří, plamen smutek polyk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chvílích beznaděje k tobě utík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Alejí vzácných stromů pro radu tv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města vzácných domů zástupy jd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těch krátkých chvílích kdy noc se mění v dý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e srdcem v dlani jen k tobě odcház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o světa lásky, mír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de Bůh je v ná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z závisti a strach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světa kr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yším ten hla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vstup do ná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vzpomínek co odnes č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neplatí zlé prokle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kletí nářku, tmy a zl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Za Světlo v ná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 tolik kr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odlím se zůstaň s námi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lyším tvůj hla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vstup do 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 tuto chvíli zastav čas.</w:t>
      </w:r>
    </w:p>
    <w:p>
      <w:pPr>
        <w:pStyle w:val="Heading7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Nauč nás mít rád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ikdy neproh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oje lásky a dlaní co umí hř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0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IVOKEJ HORSKEJ TYMIÁ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el Lohonka, text a hudba: Pavel Lohonka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l za vozem spolu šlape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ěkdo rád a někdo zmate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se vrací, není s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věc, když pro nás vo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hor divokej tymi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éto, zůstaň dlouho s námi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louho hřej a spal nám rán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ž po okraj naplň džbá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věc, když pro nás vo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hor divokej tymi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Podívej, jak málo stač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když do vázy natrh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bílou nocí k milován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 hor divokej tymi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l za vozem, trávou, prache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ěkdy krokem, někdy trapem,</w:t>
      </w:r>
    </w:p>
    <w:p>
      <w:pPr>
        <w:pStyle w:val="Normal"/>
        <w:rPr>
          <w:rFonts w:ascii="Arial;Arial" w:hAnsi="Arial;Arial" w:cs="Arial;Arial"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kdo se vrací domů k n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věc, když pro nás vo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hor divokej tymi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1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EJDEME SE V PÁN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el Lohonka, text a hudba: Pavel Lohonka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se vám nahoře ze sametu líb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ývalí kamarádi z dálek nebeský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áli jsme pod hvězdami v zimě plný síl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 tleskání ještě ruce hřej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om kde vzít kolem hlavy svatozář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Sejdeme se k ránu, sejdeme se po setmě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sejdeme se v pánu, kdo měl život rád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a komu se zdává, že se dočká rozedně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ten si ve snu dává o naději h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ád bych ti holka z mraků nalil čistýho vína do hlav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nděl nám včera v nebi sbalil dva bágly na dvě lidský postav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sem hrdina ani bláz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aděj padejme zpátky na z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ž nám v té výšce udělí páni vyznamená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bych se radši holka zabil, ještě nechci s tebou z kola ven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dobré, co jsi v létě prožil, ukládám do košíku pro teb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bys pod peřinou v zimě ožil, až povedou tě rájem do neb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si hrdina ani bláz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aděj vrať se mi zpátky na z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tu bez tebe Dívčí kámen na holé plán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 rukám bys mi svoje tělo složil, samé hlouposti mi říkal j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2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OTČE NÁ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el Lohonka, text a hudba: Pavel Lohonk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Pádem, volným pádem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</w:t>
      </w:r>
      <w:r>
        <w:rPr>
          <w:rFonts w:cs="Arial;Arial" w:ascii="Arial;Arial" w:hAnsi="Arial;Arial"/>
          <w:b/>
          <w:color w:val="0000FF"/>
          <w:sz w:val="24"/>
        </w:rPr>
        <w:t>mezi stádem nevěřící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</w:t>
      </w:r>
      <w:r>
        <w:rPr>
          <w:rFonts w:cs="Arial;Arial" w:ascii="Arial;Arial" w:hAnsi="Arial;Arial"/>
          <w:color w:val="0000FF"/>
          <w:sz w:val="24"/>
        </w:rPr>
        <w:t xml:space="preserve">můžem, zítra můžem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</w:t>
      </w:r>
      <w:r>
        <w:rPr>
          <w:rFonts w:cs="Arial;Arial" w:ascii="Arial;Arial" w:hAnsi="Arial;Arial"/>
          <w:color w:val="0000FF"/>
          <w:sz w:val="24"/>
        </w:rPr>
        <w:t>být jen stí  -  nem, Otče n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y víme, dnes to víme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že </w:t>
      </w:r>
      <w:r>
        <w:rPr>
          <w:rFonts w:cs="Arial;Arial" w:ascii="Arial;Arial" w:hAnsi="Arial;Arial"/>
          <w:b/>
          <w:color w:val="FF0000"/>
          <w:sz w:val="24"/>
        </w:rPr>
        <w:t>nás víra ze dna sbír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když bída hojnost stříd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vůj dech cítím, Otče n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Tvá záře, </w:t>
      </w:r>
      <w:r>
        <w:rPr>
          <w:rFonts w:cs="Arial;Arial" w:ascii="Arial;Arial" w:hAnsi="Arial;Arial"/>
          <w:b/>
          <w:color w:val="FF0000"/>
          <w:sz w:val="24"/>
        </w:rPr>
        <w:t>bílá zář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ává sílu velkým cílů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váře, smutné tvář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jasní láskou, Otče náš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3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EMĚ, ODKUD PŘICHÁZÍ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?, český text: Zdeněk Borovec, hudba: Gilbert Becaud  </w:t>
      </w:r>
      <w:r>
        <w:rPr>
          <w:rFonts w:cs="Arial;Arial" w:ascii="Arial;Arial" w:hAnsi="Arial;Arial"/>
          <w:b/>
          <w:i/>
          <w:color w:val="800000"/>
          <w:sz w:val="24"/>
        </w:rPr>
        <w:t>(píseň z filmu „Země, odkud přicházím“)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Já zdáli přišel k vám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 té země snů a báj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Píseň, to je vše, co má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  <w:tab/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píseň, kterou snad i lidé znají.</w:t>
      </w:r>
      <w:r>
        <w:rPr>
          <w:rFonts w:cs="Arial;Arial" w:ascii="Arial;Arial" w:hAnsi="Arial;Arial"/>
          <w:b/>
          <w:color w:val="0000FF"/>
          <w:sz w:val="24"/>
        </w:rPr>
        <w:tab/>
        <w:tab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á zdáli přichází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 té země dětských přá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c vám o ní nepov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zem, odkud přicházím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de mým tajemstv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Jen pojď, jen pojď ty zaslíben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nic ti nebrání, splní ti země m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co si můžeš přá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jď jen, lásko má, se mnou jedenk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9"/>
        <w:rPr>
          <w:rFonts w:cs="Arial;Arial"/>
          <w:sz w:val="24"/>
        </w:rPr>
      </w:pPr>
      <w:r>
        <w:rPr>
          <w:rFonts w:cs="Arial;Arial"/>
          <w:sz w:val="24"/>
        </w:rPr>
        <w:t xml:space="preserve">Svým druhům vzdáleným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dál o té zemi zpív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c vám říct neum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em, odkud přichází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de mým tajemstv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4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ŠECHNY BOLESTI UTIŠÍ 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a Kubišová, text: Eduard Krečmar, hudba: Angelo Michajlov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Všechny bolesti </w:t>
      </w:r>
      <w:r>
        <w:rPr>
          <w:rFonts w:cs="Arial;Arial" w:ascii="Arial;Arial" w:hAnsi="Arial;Arial"/>
          <w:b/>
          <w:color w:val="FF0000"/>
          <w:sz w:val="24"/>
        </w:rPr>
        <w:t>utiší láska,</w:t>
      </w:r>
      <w:r>
        <w:rPr>
          <w:rFonts w:cs="Arial;Arial" w:ascii="Arial;Arial" w:hAnsi="Arial;Arial"/>
          <w:b/>
          <w:color w:val="0000FF"/>
          <w:sz w:val="24"/>
        </w:rPr>
        <w:t xml:space="preserve"> přesto samotný neusínej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Všechny bolesti </w:t>
      </w:r>
      <w:r>
        <w:rPr>
          <w:rFonts w:cs="Arial;Arial" w:ascii="Arial;Arial" w:hAnsi="Arial;Arial"/>
          <w:b/>
          <w:color w:val="FF0000"/>
          <w:sz w:val="24"/>
        </w:rPr>
        <w:t>utiší láska,</w:t>
      </w:r>
      <w:r>
        <w:rPr>
          <w:rFonts w:cs="Arial;Arial" w:ascii="Arial;Arial" w:hAnsi="Arial;Arial"/>
          <w:b/>
          <w:color w:val="0000FF"/>
          <w:sz w:val="24"/>
        </w:rPr>
        <w:t xml:space="preserve"> proto </w:t>
      </w:r>
      <w:r>
        <w:rPr>
          <w:rFonts w:cs="Arial;Arial" w:ascii="Arial;Arial" w:hAnsi="Arial;Arial"/>
          <w:b/>
          <w:color w:val="FF0000"/>
          <w:sz w:val="24"/>
        </w:rPr>
        <w:t xml:space="preserve">miluj </w:t>
      </w:r>
      <w:r>
        <w:rPr>
          <w:rFonts w:cs="Arial;Arial" w:ascii="Arial;Arial" w:hAnsi="Arial;Arial"/>
          <w:b/>
          <w:color w:val="0000FF"/>
          <w:sz w:val="24"/>
        </w:rPr>
        <w:t>a zapomínej.</w:t>
        <w:tab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dyž dřeš bídu s nouzí, místo úspěchů jsi stále níž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trach ze zítřka ze sna tě vzbouz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 láskou po smrti nezatoužíš.</w:t>
        <w:tab/>
        <w:tab/>
        <w:tab/>
        <w:tab/>
        <w:tab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dyž ti váznou plány, všichni známí tě opouštějí,</w:t>
        <w:tab/>
        <w:tab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</w:t>
      </w:r>
      <w:r>
        <w:rPr>
          <w:rFonts w:cs="Arial;Arial" w:ascii="Arial;Arial" w:hAnsi="Arial;Arial"/>
          <w:b/>
          <w:color w:val="FF0000"/>
          <w:sz w:val="24"/>
        </w:rPr>
        <w:t xml:space="preserve"> znovu ti 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otevře brány, </w:t>
      </w:r>
      <w:r>
        <w:rPr>
          <w:rFonts w:cs="Arial;Arial" w:ascii="Arial;Arial" w:hAnsi="Arial;Arial"/>
          <w:b/>
          <w:color w:val="0000FF"/>
          <w:sz w:val="24"/>
        </w:rPr>
        <w:t xml:space="preserve">brány do snů a </w:t>
      </w:r>
      <w:r>
        <w:rPr>
          <w:rFonts w:cs="Arial;Arial" w:ascii="Arial;Arial" w:hAnsi="Arial;Arial"/>
          <w:b/>
          <w:color w:val="0000FF"/>
          <w:sz w:val="24"/>
          <w:u w:val="single"/>
        </w:rPr>
        <w:t>do naděj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se ti plány spálí a když nevíš kam jít a co chtí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dyž ti svět ukradne ideály, ještě zkus jednou </w:t>
      </w:r>
      <w:r>
        <w:rPr>
          <w:rFonts w:cs="Arial;Arial" w:ascii="Arial;Arial" w:hAnsi="Arial;Arial"/>
          <w:b/>
          <w:color w:val="FF0000"/>
          <w:sz w:val="24"/>
        </w:rPr>
        <w:t>pro lásku ž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5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EĎ MĚ DÁL, CESTO M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el Bobe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ěkde v dálce cesty konč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ždá prý však cíl svůj skrýv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ěkde v dálce každá má svůj cí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je pár mil dlouhá, nebo tisíc mi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Veď mě dál, cesto má, veď mě dál, vždyť i j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tam, kde končíš, chtěl bych dojít, veď mě dál, cesto 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odím dlouho po všech cestá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y znám je, jen ta má mi zbýv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jak dívky, co jsem měl tak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lná žáru bývá, hned zas samý chla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na patník poslední napíšu kříd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méno své, a pod něj, že jsem žil hrozně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ně své, co mi v kapsách zbyd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m si bandou cvrčků hrát a půjdu spát, půjdu sp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eď mě dál, cesto má ...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6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MŮJ RODNÝ DŮ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el Bobe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ylo mi šestnáct le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znát chtěl svě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š dům byl jen mříž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áta jen kýv, řek´ máš svůj věk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pojď chlapče blíž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kapsy sáh a dal mi klíč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 :  cestu dál už zná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poznáš svět a budeš cht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se vrátit máš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tvůj rodný dům, tvůj rodný dů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tvůj rodný dům, tvůj rodný dů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tvůj rodný dům, tvůj rodný dů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přešel čas a můj strýc mi psal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já </w:t>
      </w:r>
      <w:r>
        <w:rPr>
          <w:rFonts w:cs="Arial;Arial" w:ascii="Arial;Arial" w:hAnsi="Arial;Arial"/>
          <w:b/>
          <w:color w:val="0000FF"/>
          <w:sz w:val="24"/>
        </w:rPr>
        <w:t>věděl dřív než jsem začal číst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že si </w:t>
      </w:r>
      <w:r>
        <w:rPr>
          <w:rFonts w:cs="Arial;Arial" w:ascii="Arial;Arial" w:hAnsi="Arial;Arial"/>
          <w:b/>
          <w:color w:val="FF00FF"/>
          <w:sz w:val="24"/>
        </w:rPr>
        <w:t xml:space="preserve">Bůh </w:t>
      </w:r>
      <w:r>
        <w:rPr>
          <w:rFonts w:cs="Arial;Arial" w:ascii="Arial;Arial" w:hAnsi="Arial;Arial"/>
          <w:b/>
          <w:color w:val="0000FF"/>
          <w:sz w:val="24"/>
        </w:rPr>
        <w:t>tátu k sobě vzal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vlak jsem sed, pak městem šel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 xml:space="preserve">dlouho </w:t>
      </w:r>
      <w:r>
        <w:rPr>
          <w:rFonts w:cs="Arial;Arial" w:ascii="Arial;Arial" w:hAnsi="Arial;Arial"/>
          <w:b/>
          <w:color w:val="000000"/>
          <w:sz w:val="24"/>
        </w:rPr>
        <w:t xml:space="preserve">bloudil tmou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když jsem vzhlé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hle jako stín tam stal přede m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rodný dům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Náš plot, rozbitá putna a pár holých zd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ará houpací židle, nikdo však neseděl v 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byl tam cizí muž, na šatech prach, bílou přilbu mě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líč mi na zem spad a můj vlastní hlas náhle se chvě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o je můj rodný dům …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 měl jste přijít dřív, už není č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aději běžte kousek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a pár dní tu bude nová trať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en dům nám v cestě stál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vyšlehl blesk a děsný třes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 úst mu slova vzal, já dál tam stál a do oč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rný prach mi slzy hn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rodný dům ..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eastAsia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7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OJĎ STOUPAT JAK DÝ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el Bobe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 stoupat jak dý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 stoupat jak dý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tam, kam jen ptáci moh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lout po nebi je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ýškou být opoje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své sny si můžeš vz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kde vládne mír a kli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lout po nebi je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ýškou být opojen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ako dým z mé dýmky </w:t>
      </w:r>
      <w:r>
        <w:rPr>
          <w:rFonts w:cs="Arial;Arial" w:ascii="Arial;Arial" w:hAnsi="Arial;Arial"/>
          <w:b/>
          <w:color w:val="0000FF"/>
          <w:sz w:val="24"/>
        </w:rPr>
        <w:t>nebem plu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za sebou nech </w:t>
      </w:r>
      <w:r>
        <w:rPr>
          <w:rFonts w:cs="Arial;Arial" w:ascii="Arial;Arial" w:hAnsi="Arial;Arial"/>
          <w:b/>
          <w:color w:val="008000"/>
          <w:sz w:val="24"/>
        </w:rPr>
        <w:t>Zemi</w:t>
      </w:r>
      <w:r>
        <w:rPr>
          <w:rFonts w:cs="Arial;Arial" w:ascii="Arial;Arial" w:hAnsi="Arial;Arial"/>
          <w:b/>
          <w:color w:val="0000FF"/>
          <w:sz w:val="24"/>
        </w:rPr>
        <w:t xml:space="preserve"> a smutek svů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8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ŘEKNI  KDE TY KYTKY JSO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, text: Jiřina Fikejzová, hudba: Pete Seeger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R :   Řekni, kde ty kytky jsou, co se s nima mohlo stá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</w:t>
      </w:r>
      <w:r>
        <w:rPr>
          <w:rFonts w:cs="Arial;Arial" w:ascii="Arial;Arial" w:hAnsi="Arial;Arial"/>
          <w:sz w:val="24"/>
        </w:rPr>
        <w:t>řekni, kde ty kytky jsou, kde mohou bý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</w:t>
      </w:r>
      <w:r>
        <w:rPr>
          <w:rFonts w:cs="Arial;Arial" w:ascii="Arial;Arial" w:hAnsi="Arial;Arial"/>
          <w:sz w:val="24"/>
        </w:rPr>
        <w:t>dívky je tu během dne otrhaly do jedné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</w:t>
      </w:r>
      <w:r>
        <w:rPr>
          <w:rFonts w:cs="Arial;Arial" w:ascii="Arial;Arial" w:hAnsi="Arial;Arial"/>
          <w:sz w:val="24"/>
        </w:rPr>
        <w:t>kdo to kdy pochopí, kdo to kdy pochopí ?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Řekni, kde ty dívky jsou, co se s nima mohlo stá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řekni, kde ty dívky jsou, kde mohou bý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muži si je vyhlédli, s sebou domů odvedli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kdo to kdy pochopí, kdo to kdy pochopí ?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Řekni, kde ti muži jsou, co se s nima mohlo stá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řekni, kde ti muži jsou, kde mohou bý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muži v plné polní jdou, do války je zase zvou,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kdo to kdy pochopí, kdo to kdy pochopí ?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A kde jsou ti vojáci, co se s nima mohlo stá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a kde jsou ti vojáci, kde mohou bý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řady hrobů v zákrytu, meluzína kvílí tu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kdo to kdy pochopí, kdo to kdy pochopí ?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9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DYBYCH MĚLA ASPOŇ KŘÍDEL PÁR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Kdybych měla aspoň křídel pá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znala bych výšek mráz i žár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ět by ležel u nohou mý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lý a náhle neznám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vůj tečkou je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y se z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kde hvězdy bílou září z m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expres mléčné dráhy míří tm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eň jeho zlatých ko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tr vnáší do mých sn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lohou jako šíp letí d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Léta expres uhání mléčnou dráh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ubíhá mléčnou dráhou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S námi si k nám vyzvání mléčnou dráh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námý signál vyzvání mléčnou dráh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bílou mléčnou dráhou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námi když se loučí krátký de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se stále oknem dívám v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řídla trochu rozpín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nést se vzhůru toužím je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expres svůj podle sn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bře zn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m znám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0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O MÁM TAK RÁDA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oňský kalendář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na všední tvář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louznivec či lhář, kdo v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alík zázrak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padl z oblak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že mu ublížil sna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volný p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je na střep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se neslep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táčku půlnoč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křič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ýdny prole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lásky stole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byl mi tu na zdi tvůj klíč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y si pryč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To mám tak rád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o tedy mám moc rád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ty kapky deště na římse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chvíli v které dovím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že odcház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okno slzy roní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ůj deštník jak jde uli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a nároží zaváh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ráčí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lha za teb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lha před teb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ště i z mých sn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e ztrať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si celý t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vyšit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rušíš mé kruhy d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ej, kdo tě zval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Čtu a nevím c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ím a nejím c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o stejnou chuť teď 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Lampy rozžat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 čaji o pát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přece všude je tm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se mi z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vzpomínky mě zaplav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pohled tvůj mě pozdrav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á … lávion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zlá jak zimní královn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íšu slova varov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ze mě čiší již jen chla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o chceš zn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udba laska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mnou zůstá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když neslýchám tvůj hl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tu v bezpeč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mi nesvědč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myslím na tebe za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plyne č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jed co vjel mi pod kůž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pávala jsem na růží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z toho mám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mám tak rád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mám, to mám tak rá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/>
      </w:pPr>
      <w:r>
        <w:rPr>
          <w:rFonts w:cs="Arial;Arial"/>
          <w:color w:val="0000FF"/>
          <w:sz w:val="24"/>
        </w:rPr>
        <w:t xml:space="preserve">Mám z toho </w:t>
      </w:r>
      <w:r>
        <w:rPr>
          <w:rFonts w:cs="Arial;Arial"/>
          <w:color w:val="000000"/>
          <w:sz w:val="24"/>
        </w:rPr>
        <w:t xml:space="preserve">stíny </w:t>
      </w:r>
      <w:r>
        <w:rPr>
          <w:rFonts w:cs="Arial;Arial"/>
          <w:color w:val="0000FF"/>
          <w:sz w:val="24"/>
        </w:rPr>
        <w:t>na duš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říkat se to nesluš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kam se hnu tak za mnou stes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vkrádá a že tu nejsi strád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ví, snad tě mám rá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1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KOŘÁPKY OŘECHŮ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ořápky ořech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lují si bez dech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nákladem vzpomín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celý ro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kunery bez pří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ikdo prý neří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m tam jen kamín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hladí bo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domovském přístav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yly i nebyl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as jim vryl do tě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ítulnost chyb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Áá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ště je naděj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e noc přiměj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estou je nauči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řeči chyb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Zatím si po proudu cestu vol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od horských pramenů do údol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 potůčku potok a z říčky ře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kdoví co nás dva ještě ček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ořápky ořech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lují si bez dech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nákladem vzpomín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celý ro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kunery bez pří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ikdo prý neří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m tam jen kamín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hladí bo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2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EČEREM ZHÝČKANÁ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 Večerem zhýčka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za sliby provda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půlnočním kouzlům věr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hvězdám upsa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 :   Samotou spouta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hříšná i prolha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myšlenku na tvou lásk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smutku proda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ichem vítán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A čím dál ví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mě napospas necha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a čím dál ví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půlnočním stínům napospas da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3 :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Za množinou přání leží nový s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však blíž je kytka na řím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mít navíc pár světelných le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ak vzdám se tepla svých dlaní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Za množinou přání letí hvězdole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až přistane tak dovím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že všechno je stejné jak dří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a já jsem zase dnes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3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3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O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ásko </w:t>
      </w:r>
      <w:r>
        <w:rPr>
          <w:rFonts w:cs="Arial;Arial" w:ascii="Arial;Arial" w:hAnsi="Arial;Arial"/>
          <w:color w:val="0000FF"/>
          <w:sz w:val="24"/>
        </w:rPr>
        <w:t>čí nosíváš tvář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šak </w:t>
      </w:r>
      <w:r>
        <w:rPr>
          <w:rFonts w:cs="Arial;Arial" w:ascii="Arial;Arial" w:hAnsi="Arial;Arial"/>
          <w:b/>
          <w:color w:val="0000FF"/>
          <w:sz w:val="24"/>
        </w:rPr>
        <w:t>kdekterý lhář se ti vzd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Kdo jsi lásko že odháníš pláč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že k nohám ti dám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svůj sen spáč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Lásko jakou řeč zná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že věřit tvým rtům nepřestáv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ako víno mě opíjíš za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en ve dveřích slyším tvůj hl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bych já chtěla tisíckr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t ti sbohem navždy zamáva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poutník žízniv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 tobě musí se d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sko čí nosíváš tvář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kdekterý lhář se ti vzd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 xml:space="preserve">Lásko </w:t>
      </w:r>
      <w:r>
        <w:rPr>
          <w:rFonts w:cs="Arial;Arial"/>
          <w:color w:val="0000FF"/>
          <w:sz w:val="24"/>
        </w:rPr>
        <w:t>máš na sta jme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i chlebem i těm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kdož se br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Věčná lásko ty přebýváš v ná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bez ustání žijem svůj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sko, lásko čí nosíváš tvář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kdekterý lhář se ti vzd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Lásko </w:t>
      </w:r>
      <w:r>
        <w:rPr>
          <w:rFonts w:cs="Arial;Arial" w:ascii="Arial;Arial" w:hAnsi="Arial;Arial"/>
          <w:b/>
          <w:color w:val="0000FF"/>
          <w:sz w:val="24"/>
        </w:rPr>
        <w:t>máš na sta jme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i chlebem i tě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ž se brá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Věčná lásko ty přebýváš v ná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bez ustání žijem svůj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4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ODA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oda nasbírá z břehů jí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ím žloutne v ní i déšť i světadí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rod vzdálených náhle není zn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proud nám zkouší b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</w:t>
      </w:r>
      <w:r>
        <w:rPr>
          <w:rFonts w:cs="Arial;Arial" w:ascii="Arial;Arial" w:hAnsi="Arial;Arial"/>
          <w:b/>
          <w:color w:val="0000FF"/>
          <w:sz w:val="24"/>
        </w:rPr>
        <w:t>Most co nám dálku břehů kráti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Láskou tolikr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most co nám dálku břehů krát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Láskou tolik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ova stejná jsou ale nezmě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dá se d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žít spolu vzdál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Úúú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áš břeh, já svůj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lízkost pak můžeš mi lh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voda může brát mo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oda pramen m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luboko v ná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začne téc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proud tak je tenký jako vlas</w:t>
      </w:r>
    </w:p>
    <w:p>
      <w:pPr>
        <w:pStyle w:val="Heading2"/>
        <w:rPr>
          <w:rFonts w:cs="Arial;Arial"/>
        </w:rPr>
      </w:pPr>
      <w:r>
        <w:rPr>
          <w:rFonts w:cs="Arial;Arial"/>
        </w:rPr>
        <w:t>když začne rů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Óóó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už má zchlá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už má právo b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5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ŽÍZEŇ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kapky deště buší na rozpálenou zem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á </w:t>
      </w:r>
      <w:r>
        <w:rPr>
          <w:rFonts w:cs="Arial;Arial" w:ascii="Arial;Arial" w:hAnsi="Arial;Arial"/>
          <w:b/>
          <w:color w:val="0000FF"/>
          <w:sz w:val="24"/>
        </w:rPr>
        <w:t>toužím celou duší dát živou vodu vš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v knize knih je psáno: bez vody nelze žít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však ne každému je dáno </w:t>
      </w:r>
      <w:r>
        <w:rPr>
          <w:rFonts w:cs="Arial;Arial" w:ascii="Arial;Arial" w:hAnsi="Arial;Arial"/>
          <w:b/>
          <w:color w:val="0000FF"/>
          <w:sz w:val="24"/>
        </w:rPr>
        <w:t>z řeky pravdy</w:t>
      </w:r>
      <w:r>
        <w:rPr>
          <w:rFonts w:cs="Arial;Arial" w:ascii="Arial;Arial" w:hAnsi="Arial;Arial"/>
          <w:color w:val="0000FF"/>
          <w:sz w:val="24"/>
        </w:rPr>
        <w:t xml:space="preserve"> p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Já mám žízeň, věčnou žízeň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stačí říct, kde najdu vláh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zchladím žáhu páliv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á mám žízeň, věčnou žízeň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ačí říct, kde najdu vláh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zmizí žízeň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okrát víc než slova hladká jeden čin znamen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ak musíš zadní vrátka nechat zavřen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ně čistá voda schází, mně chybí její třpy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z moře lží a frází se voda nedá p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vytékají zpod úbočí hor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pod očními víčky se ukrývá můj vzdor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Ten </w:t>
      </w:r>
      <w:r>
        <w:rPr>
          <w:rFonts w:cs="Arial;Arial" w:ascii="Arial;Arial" w:hAnsi="Arial;Arial"/>
          <w:b/>
          <w:color w:val="FF0000"/>
          <w:sz w:val="24"/>
        </w:rPr>
        <w:t>pramen vody živé má v sobě každý z ná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 vytryskne jak gejzír, až přijde jeho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6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PÍVÁM PÍSNĚ Z VĚTRU HOR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em se vracím, tak měkkou trávu náruč kopců má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a nich spím, větrem von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o hřívách bílých koní se mi zdá, když tu sní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ak se brodím v řec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e mi přece každej kámen čapkou mechu kývá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 tu stín a sladkou příchuť vermutů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 stráň nad řekou plná kytek mívá.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Cár mlhy vítr protrhává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 xml:space="preserve">najednou všecko ve mně zpívá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každej pór, já se šťastně směju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cítím vítr z hor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lunce mlhu rozčesává, obloha je jako modrej vo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hm a já zase zpívám písně větru z hor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ětru z hor, větru z hor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á zase zpívám písně větru z hor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ád tu bývám a poslouchám, jak vítr začne vá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o mám rád, měkce hlad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struny větve písně začne hrát, chci je zn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ak prospektor tu hledám zrnka zlat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terý slunce rose dává h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do dlaní je sbírávám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ak o bludnej kořen zakopáv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7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CESTY TOULAVÝ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Tučn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1 :   Cesty toulav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já vím, že se vás už nikdy nezbav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s kamarády vám večer písní vypráv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že dál mě vedou mý cesty toulav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esty toulavý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jednom místě stát mě nebav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, kde jsem ještě nebyl, tak se zastav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ál mě vedou mý cesty toulav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2 :   Cesty toulav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jak za starých časů komedianti z pou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každý z nás to ví, že žádný cesty nejsou rovný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že se kroutí a krou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1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…</w:t>
      </w: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že dál mě vedou mý cesty toulav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8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ACH, NENÍ TU, NE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ch, není tu, není, co by nás těšil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ch, není tu, není, co nás těš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nás těšívalo, pány mrzíval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ch, není tu, není, co nás tě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á to ústava bez sněmu, bez práv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á to ústava s obležen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ová ústava je jako otav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jako otava k zaplav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řád nám dávají, co se nám nelíb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řád nám dávají větší daně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vají oktrojky, šijou nám obojk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rt by to vydržel, zhurta na ně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9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ŽIVO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ivot je minové pol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e roste kopřiva vedle růž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, co tě učili v základní škole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to ti tady nepomůže, </w:t>
      </w:r>
      <w:r>
        <w:rPr>
          <w:rFonts w:cs="Arial;Arial" w:ascii="Arial;Arial" w:hAnsi="Arial;Arial"/>
          <w:color w:val="0000FF"/>
          <w:sz w:val="24"/>
        </w:rPr>
        <w:t>na na na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je popravčí čet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om jeden střelec náboj m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hnout se tomu pravému je zákon svět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jediná věc rozumná, na na na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ivot je vřeténko nit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ó, jak lehce trhá se ni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ři tisíce třista třicet tři cest vede žití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a ty jen po jedné můžeš jít,</w:t>
      </w:r>
      <w:r>
        <w:rPr>
          <w:rFonts w:cs="Arial;Arial" w:ascii="Arial;Arial" w:hAnsi="Arial;Arial"/>
          <w:color w:val="0000FF"/>
          <w:sz w:val="24"/>
        </w:rPr>
        <w:t xml:space="preserve"> na na na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je kobercový nále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ce to jenom, chlapče, získat gryf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se budeš v prachu hlíny vedle cesty vále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ď rád, že jsi ještě živ, na na na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0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A SVOU PRAVDOU ST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š všechny trumfy mládí a ruce čistý má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na tobě teď záleží, na jakou hru se d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Musíš za svou pravdou stát, za svou pravdou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Musíš za svou pravdou stát, za svou pravdou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víš, kolik co stojí, už víš, co bys rád mě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už ocenil jsi kompromis a párkrát zapomněl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Že máš za svou 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nejsi žádný elév, co prvně do hry vpa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víš, jak s králem ustoupit, a jak s nim dávat ma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hle za svou pravdou stát, za svou pravdou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hle za svou pravdou stát, za svou pravdou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přichází tvá chvíle, teď nahrává ti č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ůj sok poslušně neuhnul a ty mu zlámeš vaz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Neměl za svou 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ůj potomek ctí tátu, ty vštěpuješ mu rá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heslo, které dobře znáš z dob, kdy jsi býval ml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Musíš za 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UMĚT TAK ZPÍVA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mět tak zpívat jak voda z kopc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navždy mizí pramenů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lodičkách na míru klukům i otců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hladit hrany kamen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mět tak zpívat jak plamínek svíčk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, kde jsou okna zazděn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chat tě házet jak hrášky své sníčk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spoň stín po stěná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mět tak zpívat, jako nedělní váne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lánem provlék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bírat z květinek jak z poštovních schrán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jich přání dalek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mět tak zpívat jako když prší láv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, že i ďábel nalet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nášet k nebesům tajemství žha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němé duše zakletý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2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ICHÁ NOC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chá noc, svatá no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ánek jal v svou všemo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žské dítě, dřímej a sp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 jeslí jenom pár svatých bd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koj, mír ti buď přá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koj, mír ti buď př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chá noc, svatá no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anděl nám vyprávě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šel s jasností v pastýřův sta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í již s výsosti, ze všech stra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nám je Spasitel přá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koj a mír ti bude přá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chá noc, svatá no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koj vám, zní to k n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by z nebeských nadhvězdných krá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lo věčnosti vcházelo v nás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dyž mluví k nám </w:t>
      </w:r>
      <w:r>
        <w:rPr>
          <w:rFonts w:cs="Arial;Arial" w:ascii="Arial;Arial" w:hAnsi="Arial;Arial"/>
          <w:b/>
          <w:color w:val="FF00FF"/>
          <w:sz w:val="24"/>
        </w:rPr>
        <w:t>Boží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hlas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dyž mluví k nám </w:t>
      </w:r>
      <w:r>
        <w:rPr>
          <w:rFonts w:cs="Arial;Arial" w:ascii="Arial;Arial" w:hAnsi="Arial;Arial"/>
          <w:b/>
          <w:color w:val="FF00FF"/>
          <w:sz w:val="24"/>
        </w:rPr>
        <w:t xml:space="preserve">Boží </w:t>
      </w:r>
      <w:r>
        <w:rPr>
          <w:rFonts w:cs="Arial;Arial" w:ascii="Arial;Arial" w:hAnsi="Arial;Arial"/>
          <w:b/>
          <w:color w:val="0000FF"/>
          <w:sz w:val="24"/>
        </w:rPr>
        <w:t>hl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3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EN UMÍ TO A TEN ZAS TOHL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 Werich, hudba: Jaroslav Ježe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avní mudrci, vzácní chemici, slovutní mistři, páni magistř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strologové, geometři, agronomové, psychiatři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áni docenti geologie, psychologie, theologi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ocí zhoubných, nemocí zjevných, nemocí latentní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nálezcové věcí patentních, magnificenc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krátka inteligence :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dy je tesař, klempíř, zedník a te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otesává kameny je kamení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tady služka, oráč, kamnář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když se umeje, je k nepoznání kominí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dláždí ulice, ten kove podkovy, ta krmí slepice, ta peče cukro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 umí to a ten zas tohle a všichni dohromady udělají moc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u je platnéř, kočí, havíř: "Já sfárám dolů do dolů doluju rudu"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dy rybář, kejklíř, dudák: "Já vám rád každou písničku na dudy zadudu"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"Já louhuju kůže", "já z nich šiju boty", "já pěstuju růže", "já látám kalhoty"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en umí to a ten zas tohle a </w:t>
      </w:r>
      <w:r>
        <w:rPr>
          <w:rFonts w:cs="Arial;Arial" w:ascii="Arial;Arial" w:hAnsi="Arial;Arial"/>
          <w:b/>
          <w:color w:val="0000FF"/>
          <w:sz w:val="24"/>
        </w:rPr>
        <w:t>všichni dohromady uděláme mo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a la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y všichni budem na tom lép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dáte rady nám a my vám dáme své rad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dyž všichni všechno všechněm dám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budou všichni lidi všechno mít dohroma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širší ulice a tvrdší podkovy, kuřata, slepice, pečivo, cukro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ten dá to a ta zas tohle, tak všichni dohromady budeme mít do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ovárny na kůže, peníze na boty a do vlasů růže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ový kalhoty a olej na stroj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stroje na práci a práci bez boj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 práci legraci a slunce dost a dost pro star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děti a děti pro radost a radost pro dět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7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  <w:t xml:space="preserve">A budem společně svět a mír milova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 budem společně pro ten svět pracova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Když všichni všechněm všechno dám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ak budem všichni všechno mít dohroma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4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AM ZA VODOU V RÁKOS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Eva Pilaro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za vodou v rákos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ukrytý pr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za vodou v rákos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 najevo d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tuze mi zálež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a zatoužíš m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prám co mi nálež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a něm se skrý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Že slunce tam v dál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en pro tebe zá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a pál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do tvá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ež zaho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tím víc tím ví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zdor  zádům spálen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usneš a spí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i oblakům vzdálen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us blíž, kus blíž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am za vodu v rákos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e leknínů kraj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tam za vodou</w:t>
      </w:r>
      <w:r>
        <w:rPr>
          <w:rFonts w:cs="Arial;Arial" w:ascii="Arial;Arial" w:hAnsi="Arial;Arial"/>
          <w:b/>
          <w:color w:val="0000FF"/>
          <w:sz w:val="24"/>
        </w:rPr>
        <w:t xml:space="preserve"> v rákosí je </w:t>
      </w:r>
      <w:r>
        <w:rPr>
          <w:rFonts w:cs="Arial;Arial" w:ascii="Arial;Arial" w:hAnsi="Arial;Arial"/>
          <w:b/>
          <w:color w:val="0000FF"/>
          <w:sz w:val="24"/>
          <w:u w:val="single"/>
        </w:rPr>
        <w:t>rá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ráj je rá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5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AKY JSEM SE NARODIL BOS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y jsem se narodil b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každý chlap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romě dvou půlek neměl ni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y jsem se narodil b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mě přines čáp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pustil jsem rámus z plných pli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y jsem se narodil b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co do čtyř ki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rozum až s léty začal b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louho jsem tak za ranních r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sky šlapal jí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edělní botky neměl r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My měli roucha stejně průhled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jsme jen sáli z mléčných žláz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š bosý vě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ěl to bych ř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síc kr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že mráz, jak šel z ho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ul nás do bačkor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y jsem se narodil b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každý klu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ousedům chodil slívy krá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štípaný od včel a v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mi bylo fu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od hlavu k spánku stačil chrá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Je v Mléčné dráze mince stříbr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u věnem dostal každý z 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áš bosý vě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ěl to bych ř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síc kr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č jen mráz, jak šel z ho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ul nás do bačkor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koda, že už nechodím b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psy plné slí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nenajdu sílu přelézt plo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ohrnuj nade mnou n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zději či dří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ty přijmeš zákon teplých bo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y mráz, jak šel z ho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ul nás do bačko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bavil nás s nobles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sých snů - kdeže jsou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 js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js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js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e jsou, ano, js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e js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jsou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6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VÉ BENDŽO ODHAZUJI V DÁ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é bendžo odhazuji v dál tam někde do chomáče tráv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rše jež jsem ti povídal zítra ti samo dovyprá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é bendžo odhazuji v dál ať s tebou zůstane tu zat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bych se o tebe nebál než se zpátky zase vrá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Vždyť dva roky možná někdy znamenají víc, než dvacet let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To se potom pozná, co v sobě lidi maj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dej si proto na nich záleže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chtěl bych zpívat do rána o všem co jsem si kdysi př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roto v póze Cyrana své bendžo odhazuji v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chtěl bych zpívat do rána o všem co jsem si kdysi př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roto v póze Cyrana své bendžo odhazuji v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ť já chtěl bych zpívat do rána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7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EBE NAD HLAVO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sokým nebem nad hlav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uňaté mráčky pást se jd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dím je s tíží, píchá mě v kříž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ám kapsu děra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d modrým nebem nad hlav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du i já chůzí houpa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hy mám v trávě a ve vší sláv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lapu si to doubra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Nebe nad hlavou, dýchám z plných plic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nebe nad hlavou, kráčím slunci vstříc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nebe nad hlavou, nad hlavou, nad hlav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nad hlavou nic víc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be nad hlavou, plné beránk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 přípitkům zve studánk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pár doušků oranžády z červánk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torně mám sny a v ruce hů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místo chleba jen tu sů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upelnu v tůni, kde leknín trů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pařezu skromný stů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dyž je cesta rozbit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štěstí z nebe nelít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estu si chválím, křepelka z dál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ět peněz mi počít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8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ŘÍLE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/>
      </w:pPr>
      <w:r>
        <w:rPr>
          <w:rFonts w:cs="Arial;Arial"/>
          <w:b w:val="false"/>
          <w:color w:val="0000FF"/>
          <w:sz w:val="24"/>
        </w:rPr>
        <w:t>R :</w:t>
      </w:r>
      <w:r>
        <w:rPr>
          <w:rFonts w:cs="Arial;Arial"/>
          <w:color w:val="0000FF"/>
          <w:sz w:val="24"/>
        </w:rPr>
        <w:t xml:space="preserve">   Tady ta planeta lid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s nejmodřejší oblohou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kdo její nádheru vidí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tomu už nechce se vrátit se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zpět na tu sv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"Dobrý den, jak se vám daří ?"</w:t>
      </w:r>
    </w:p>
    <w:p>
      <w:pPr>
        <w:pStyle w:val="Heading9"/>
        <w:rPr/>
      </w:pPr>
      <w:r>
        <w:rPr>
          <w:rFonts w:cs="Arial;Arial"/>
          <w:sz w:val="24"/>
        </w:rPr>
        <w:t>Směšně tu postaru</w:t>
      </w:r>
      <w:r>
        <w:rPr>
          <w:rFonts w:cs="Arial;Arial"/>
          <w:color w:val="000000"/>
          <w:sz w:val="24"/>
        </w:rPr>
        <w:t xml:space="preserve"> lž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od dětství jsou všichni sta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ámen a skaliska bez stín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ísek a poušť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o bych už někdy še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 ulici zrcade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jen pohlédnu, tam jsem j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bych už někdy je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 dálnici z bílých ske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se nestalo, tak se zdá …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9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TROM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ýmem výfukovým zamlženej svě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prostřed šňůry vozů pomaloučku vpře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ýlet rodinný se koná právě dne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ý děti chtějí vidět, jak vypadá le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jsem byl s nima skoro všud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ěti louděj : „táto, kdy už ten les bude ?“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pak já vím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ívka v informacích, když jsem se jí pta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la : „někde jistě bude, musíte jet d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ý snad na Moravě nebo u Semil“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dle tajné zprávy ještě kousek lesa zby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č místo lesa moje dě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chtějí navštívit třeba skládku smet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ch máme do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áno, až se skončí tenhle divnej s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ujem si boty-šlapky, vyrazíme v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ůjdem za nosem a vím, že ještě dne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jdeme skládku smetí, ale taky le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hoří z rezavého plech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rásně se vyjímá v kapradí a mech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pel a dým, kdo mi poví, co s tím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OUHVĚZDÍ ŽAB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 jednom ze svých vesmírných let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likož po nocích cestuji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zády nechal jsem naši planet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řistál v souhvězdí Žab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kal jsem hojnost a úrodné rok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telský vzduch a vodu z křišťál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lebnou krajinu s horskými ok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jichž odlesky se tříští o skál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Lítal jsem nad krajinou až do mrak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honil se s motýli mezi květ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zpíval jsem písně hvězdných tulák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objevoval vzdálené svět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o padesát let jsem prožil v jejich svět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jediný moment svého snu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sto padesát roků </w:t>
      </w:r>
      <w:r>
        <w:rPr>
          <w:rFonts w:cs="Arial;Arial" w:ascii="Arial;Arial" w:hAnsi="Arial;Arial"/>
          <w:b/>
          <w:color w:val="0000FF"/>
          <w:sz w:val="24"/>
        </w:rPr>
        <w:t>byl jsem žábou na planetě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s </w:t>
      </w:r>
      <w:r>
        <w:rPr>
          <w:rFonts w:cs="Arial;Arial" w:ascii="Arial;Arial" w:hAnsi="Arial;Arial"/>
          <w:b/>
          <w:color w:val="000000"/>
          <w:sz w:val="24"/>
          <w:u w:val="single"/>
        </w:rPr>
        <w:t>odříznutou cestou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ke kosm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trašná gravitace mne ku prameni táhl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němž kdo sedí, už nemůže se hnou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koho kdy ta rozkošnice sáhl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ůže už nikdy nebem plou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2 :  </w:t>
      </w:r>
      <w:r>
        <w:rPr>
          <w:rFonts w:cs="Arial;Arial" w:ascii="Arial;Arial" w:hAnsi="Arial;Arial"/>
          <w:b/>
          <w:color w:val="0000FF"/>
          <w:sz w:val="24"/>
        </w:rPr>
        <w:t>Nepozná úlety až do mrak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>večírky s motýli mezi květ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>nerozumí písním tulák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>neupřímně zní jeho vět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jenom budík mi zvoněním naději dáv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rozum zas nalezne svůj klid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jsem přece člověk,</w:t>
      </w:r>
      <w:r>
        <w:rPr>
          <w:rFonts w:cs="Arial;Arial" w:ascii="Arial;Arial" w:hAnsi="Arial;Arial"/>
          <w:b/>
          <w:color w:val="0000FF"/>
          <w:sz w:val="24"/>
        </w:rPr>
        <w:t xml:space="preserve"> copak jsem žába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vždyť </w:t>
      </w:r>
      <w:r>
        <w:rPr>
          <w:rFonts w:cs="Arial;Arial" w:ascii="Arial;Arial" w:hAnsi="Arial;Arial"/>
          <w:b/>
          <w:color w:val="FF0000"/>
          <w:sz w:val="24"/>
          <w:u w:val="single"/>
        </w:rPr>
        <w:t>já se přece mohu probud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zpívat všem, kteří jste tu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  <w:u w:val="single"/>
        </w:rPr>
        <w:t>kdo z vás po nocích cestuje rád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ž poletíte vstříc novému svět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zor na souhvězdí Žab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ítejte nad krajinou až do mrak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oňte se s motýli mezi květ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pívejte písně hvězdných tulák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objevujte vzdálené svět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ouhvězdí Žab se pozná velmi lehc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ní obyvatelé jsou zele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lené mozky v zelené lebc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od huby jim šlehají plamen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1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 ÚDOLÍ SKŘEHOTAVÝCH VRA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l bych žít tam kde nemaj věci stí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údolí skřehotavých vra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l starý vetchý indi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ář vysušenou jako kmí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děl jen a hleděl na svůj stí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tám se ho „řekni mi kam jí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se dá život šťastně žít ?“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křípal jako starý mlý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„</w:t>
      </w:r>
      <w:r>
        <w:rPr>
          <w:rFonts w:cs="Arial;Arial" w:ascii="Arial;Arial" w:hAnsi="Arial;Arial"/>
          <w:color w:val="0000FF"/>
          <w:sz w:val="24"/>
        </w:rPr>
        <w:t>zajeď tam kde nemá nikdo stín“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 Hned pryč a v d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já cvalem koně hna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a křížem krážem tohle místo hled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 :   V údolí skřehotavých vra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byl rudoch dávno pochová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já ještě hledám světa klí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kde chci žít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Kde nemaj věci stí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2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VONKY ŠTĚST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, Darina Rollincová, text: Zdeněk Rytíř, hudba: Jiří Zmože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ám rád a je to na mně doufám zná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pívám rád že chtěl bych trochu štěstí d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astokrát když celý kraj šel v písních spá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vonky štěstí já slyším v dálce znít a h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ievanie mám zo všetkého najradše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ievanie sú moje chvíle najkrajši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ievanie som ako v rozprávkovom sn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vonček šťastia aj pre mňa v dialke krásne zni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Vyznání - vyznani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rásně zní - krásne zni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áto melódia ozaj zázračn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oslouchám a chvěje se mi trémou hlas,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zvonky štěstí já slyším zpívat v každém z 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ání je to co máme společn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ám rád a to je právě báječn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astokrát když celý kraj šel v písních sp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vonky štěstí já slyším v dálce znít a h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slouchám a chvěje se mi trémou hl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vonky štěstí já slyším zpívat v každém z 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BÁJEČNÁ ŽENSK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Tučn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hle příběh je pravda, ať visím, jestli vám budu lhá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sem potkal jednu dívku a do dnešního dne ji mám 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ikdy neměla zlost, </w:t>
      </w:r>
      <w:r>
        <w:rPr>
          <w:rFonts w:cs="Arial;Arial" w:ascii="Arial;Arial" w:hAnsi="Arial;Arial"/>
          <w:color w:val="0000FF"/>
          <w:sz w:val="24"/>
        </w:rPr>
        <w:t>když jsem hluboko do kapsy mě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cky měla pochopení a já se s ní nikdy hádat nemuse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Když si báječnou ženskou vezme báječnej chlap,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tak mají báječnej život plnej báječnejch dní bez útrap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Celý den jen tak sedí a popíjejí Chatoneaux d'Papp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dyž si báječnou ženskou vezme báječnej chlap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ikdy jsem neslyšel :  „kam jdeš, kdy přijdeš a kde jsi byl“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á nikdy nezapomněl, abych svoje sliby vyplni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když vzpomínala, tak jen na to hezký, co nám život da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dala mi příležitost, na co bych si taky stěžov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hle příběh je pravda a sním svůj klobouk, jestli jsem vám lha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sem potkal jednu dívku a tu jsem si za ženu vz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í to jako pohádka z příběhu královny Máb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si báječnou ženskou vzal jeden báječnej chlap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4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ANDĚLÉ NA KŮR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romír Nohavica, text a hudba: Jaromír Nohavica</w:t>
      </w:r>
      <w:r>
        <w:rPr>
          <w:rFonts w:cs="Arial;Arial" w:ascii="Arial;Arial" w:hAnsi="Arial;Arial"/>
          <w:b/>
          <w:color w:val="0000FF"/>
          <w:sz w:val="24"/>
        </w:rPr>
        <w:t>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:   Andělé na kůru, aleluja, </w:t>
        <w:tab/>
        <w:tab/>
      </w:r>
      <w:r>
        <w:rPr>
          <w:rFonts w:cs="Arial;Arial" w:ascii="Arial;Arial" w:hAnsi="Arial;Arial"/>
          <w:b/>
          <w:color w:val="0000FF"/>
          <w:sz w:val="24"/>
        </w:rPr>
        <w:tab/>
        <w:tab/>
        <w:tab/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v bělostném mundůru, </w:t>
      </w:r>
      <w:r>
        <w:rPr>
          <w:rFonts w:cs="Arial;Arial" w:ascii="Arial;Arial" w:hAnsi="Arial;Arial"/>
          <w:color w:val="0000FF"/>
          <w:sz w:val="24"/>
        </w:rPr>
        <w:t>aleluja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hrají na šalmaje, aleluja, 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eastAsia="Arial;Arial" w:cs="Arial;Arial"/>
          <w:b w:val="false"/>
          <w:color w:val="0000FF"/>
          <w:sz w:val="24"/>
        </w:rPr>
        <w:t xml:space="preserve">        </w:t>
      </w:r>
      <w:r>
        <w:rPr>
          <w:rFonts w:cs="Arial;Arial"/>
          <w:b w:val="false"/>
          <w:color w:val="0000FF"/>
          <w:sz w:val="24"/>
        </w:rPr>
        <w:t>že bránou do ráje neprojdu j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Nebeská honorace,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 xml:space="preserve">aleluja,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má totiž svoje informace, </w:t>
      </w:r>
      <w:r>
        <w:rPr>
          <w:rFonts w:cs="Arial;Arial" w:ascii="Arial;Arial" w:hAnsi="Arial;Arial"/>
          <w:color w:val="0000FF"/>
          <w:sz w:val="24"/>
        </w:rPr>
        <w:t>aleluja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co chtějí, vědí o člověku, </w:t>
      </w:r>
      <w:r>
        <w:rPr>
          <w:rFonts w:cs="Arial;Arial" w:ascii="Arial;Arial" w:hAnsi="Arial;Arial"/>
          <w:color w:val="0000FF"/>
          <w:sz w:val="24"/>
        </w:rPr>
        <w:t xml:space="preserve">aleluja,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mají na to kartotéku,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aleluja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atý Petr to tam vede na osobním oddělen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nechá se opít medem a nesnáší podplácení.</w:t>
        <w:tab/>
        <w:tab/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ouká shora a co spatří zapíše hned do šanonů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každému co právem patří,</w:t>
      </w:r>
      <w:r>
        <w:rPr>
          <w:rFonts w:cs="Arial;Arial" w:ascii="Arial;Arial" w:hAnsi="Arial;Arial"/>
          <w:color w:val="0000FF"/>
          <w:sz w:val="24"/>
        </w:rPr>
        <w:t xml:space="preserve"> bez pardonů, bez pardonů.</w:t>
      </w:r>
    </w:p>
    <w:p>
      <w:pPr>
        <w:pStyle w:val="Normal"/>
        <w:jc w:val="both"/>
        <w:rPr>
          <w:rFonts w:ascii="Arial;Arial" w:hAnsi="Arial;Arial" w:eastAsia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ó oni všechno vědí, ti co nahoře sed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v modrém blankytu, andělé v hábitu, aleluja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ndělé na kůru, aleluja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jsem tužkou kreslil na omítku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árečky a kosočtverc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a copánky tahal Jitku a ukazoval to Věrce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chtěl chodit do holiče, věřil cizí propagandě 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na ebonitové tyče mazal sádlo kvůli srandě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Oni to na mě vědí...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Že jsem v dějepise opisoval a v občance hrál piškvorky</w:t>
      </w:r>
      <w:r>
        <w:rPr>
          <w:rFonts w:cs="Arial;Arial" w:ascii="Arial;Arial" w:hAnsi="Arial;Arial"/>
          <w:b/>
          <w:color w:val="0000FF"/>
          <w:sz w:val="24"/>
        </w:rPr>
        <w:t>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jízdy vyskakoval, okusoval koh-i-noorky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pak pod lavicí čet Rychlé šípy učitelce říkal účo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ouřil Astry, kouřil Lípy a popíjel k tomu čůčo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čet knížky co jsou na indexu a nedočet F.L.Věka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prvním járu propad sexu z čehož se už nevyseka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chválen byl od Rottrový jak prý láska voní deštěm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le v páté řadě na Mertovi vykřikoval Vládo ještě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ustýlal když se stlalo čural kde sa čurat nem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aby toho snad nebylo málo spřáhnul se s folkáčema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řičel že satanáš to je táta táta náš </w:t>
      </w:r>
    </w:p>
    <w:p>
      <w:pPr>
        <w:pStyle w:val="Heading5"/>
        <w:rPr>
          <w:rFonts w:cs="Arial;Arial"/>
        </w:rPr>
      </w:pPr>
      <w:r>
        <w:rPr>
          <w:rFonts w:cs="Arial;Arial"/>
        </w:rPr>
        <w:t xml:space="preserve">nečetl noviny prý jsou tam jen koniny 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bydlel v Těšíně učil se polštině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ěl syna Jakuba - to je jeho záhuba, pil džinfiz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žinfiz, ale hlavně rum, rum, rum, rum …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věřil vínu, vínu, vínu, vínu, vínu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hle píseň to je další mínus, další mínus, další mínus...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devčírem mi přišlo psaní poslané nebeskou poštou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ať se prý neoháním že už mi to v nebi spočt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n si klidně spočtete, já se vás nelekám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íte co mi můžete a hádejte kam, halelujá.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 ní sů j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5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E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Ladislav Křížek, hudba: Jacque Offenbach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ám sen a zpívám ho vš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tančit jsem směl s mou víl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lou krásnou jak Boží kvě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toužil se láskou vzné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víli stoupej, chvíli dýchej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m ten půvab zrádný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víle snů, těch dlouhých dn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tvá ti slábne zář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š lákává, už ví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loudit za tebou touží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chvíle blouzně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l bych jednou tě zná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nou tě zn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ám sen a zpívám ho vš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tančit jsem směl s mou víl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lou krásnou jak Boží kvě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růžový svět se z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ýchej abys moh ž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j a můžeš dál sn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elý svět se mi sm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těstí mi př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6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ROZE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A. Chodora, Ladislav Křížek, hudba: Johan Sebastian Bach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m, když nás pálí bílý sníh a mráz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i chvíle kdy jsem sám a sn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sníh se toulá v oblací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oztajou vločky mých prázdných sn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ch zítřků, co jsem ti vzal žárem svý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všechno začalo v ná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 nám přijdou ty chvíle příznačn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 člověk ztrácí důvod ž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sláb svou žízn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srdcem cítíš</w:t>
      </w:r>
      <w:r>
        <w:rPr>
          <w:rFonts w:cs="Arial;Arial" w:ascii="Arial;Arial" w:hAnsi="Arial;Arial"/>
          <w:b/>
          <w:color w:val="0000FF"/>
          <w:sz w:val="24"/>
        </w:rPr>
        <w:t xml:space="preserve"> – pláč i ten smích schází 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Pán</w:t>
      </w:r>
      <w:r>
        <w:rPr>
          <w:rFonts w:cs="Arial;Arial" w:ascii="Arial;Arial" w:hAnsi="Arial;Arial"/>
          <w:b/>
          <w:color w:val="FF0000"/>
          <w:sz w:val="24"/>
        </w:rPr>
        <w:t xml:space="preserve"> si hlídá ráj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rání jabloní svých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nám rouhajícím </w:t>
      </w:r>
      <w:r>
        <w:rPr>
          <w:rFonts w:cs="Arial;Arial" w:ascii="Arial;Arial" w:hAnsi="Arial;Arial"/>
          <w:b/>
          <w:color w:val="FF0000"/>
          <w:sz w:val="24"/>
        </w:rPr>
        <w:t>lásku dá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áš lidský rá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srdcí vcházíš n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 tvá svítí nade m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íp amor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vzdání dík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m odpustíš, v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těžkán hřích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ůže zavo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vcházíš k 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Vím, všechno začalo v ná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 nám přijdou ty chvíle zázračn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rození ztrácí řád a klí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dou k n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pláč z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ní hříchů ztrácí se s tm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cházíš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Pá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si hlídá ráj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rání jabloní sv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ám rouhajícím </w:t>
      </w:r>
      <w:r>
        <w:rPr>
          <w:rFonts w:cs="Arial;Arial" w:ascii="Arial;Arial" w:hAnsi="Arial;Arial"/>
          <w:b/>
          <w:color w:val="FF0000"/>
          <w:sz w:val="24"/>
        </w:rPr>
        <w:t>lásku dá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áš lidský rá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srdcí vcházíš n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 tvá svítí nade m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íp amor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vzdání dík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ít právo žít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dát </w:t>
      </w:r>
      <w:r>
        <w:rPr>
          <w:rFonts w:cs="Arial;Arial" w:ascii="Arial;Arial" w:hAnsi="Arial;Arial"/>
          <w:b/>
          <w:color w:val="FF00FF"/>
          <w:sz w:val="24"/>
        </w:rPr>
        <w:t xml:space="preserve">duši </w:t>
      </w:r>
      <w:r>
        <w:rPr>
          <w:rFonts w:cs="Arial;Arial" w:ascii="Arial;Arial" w:hAnsi="Arial;Arial"/>
          <w:b/>
          <w:color w:val="0000FF"/>
          <w:sz w:val="24"/>
        </w:rPr>
        <w:t>svou kví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ůže zavo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 mých krásných sn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7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EN ŠEL SP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A. Chodora, hudba: Frederic Chopin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el spát, den šel sp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c trápí tmou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en </w:t>
      </w:r>
      <w:r>
        <w:rPr>
          <w:rFonts w:cs="Arial;Arial" w:ascii="Arial;Arial" w:hAnsi="Arial;Arial"/>
          <w:b/>
          <w:color w:val="0000FF"/>
          <w:sz w:val="24"/>
        </w:rPr>
        <w:t>hvězdy zá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nčí nad lu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oj bílých vče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rásných, zvláštních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ančí s láskou,</w:t>
      </w:r>
      <w:r>
        <w:rPr>
          <w:rFonts w:cs="Arial;Arial" w:ascii="Arial;Arial" w:hAnsi="Arial;Arial"/>
          <w:color w:val="0000FF"/>
          <w:sz w:val="24"/>
        </w:rPr>
        <w:t xml:space="preserve"> vá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 tou se vrátí závoj přání, sn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át, den šel sp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u obloh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icho z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bloumá prázdnou tm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/>
      </w:pPr>
      <w:r>
        <w:rPr>
          <w:rFonts w:cs="Arial;Arial"/>
          <w:b w:val="false"/>
        </w:rPr>
        <w:t>R :</w:t>
      </w:r>
      <w:r>
        <w:rPr>
          <w:rFonts w:cs="Arial;Arial"/>
        </w:rPr>
        <w:t xml:space="preserve">   Čas kráčí d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ráno svít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noc se brání dnům co pálí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někde v </w:t>
      </w:r>
      <w:r>
        <w:rPr>
          <w:rFonts w:cs="Arial;Arial" w:ascii="Arial;Arial" w:hAnsi="Arial;Arial"/>
          <w:b/>
          <w:color w:val="0000FF"/>
          <w:sz w:val="24"/>
        </w:rPr>
        <w:t>dáli slunce vstá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kráčí světu blíž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i v myšlenká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cítím horkost žár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sílu, víru m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Spát, den šel sp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u obloh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hvězdy zá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nčí nad lu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u víru m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ou víru m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8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 TVOJÍ LÁSKO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 a hudba: Ladislav Křížek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tě vítám ve svém královstv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bě patří teď můj trůn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obě odevzdávám své klíče k pokladů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áska prý je víc než přátelstv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 Tebou mám chuť věřit snů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om tobě nosím růže před náš dů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R 1 :</w:t>
      </w:r>
      <w:r>
        <w:rPr>
          <w:rFonts w:cs="Arial;Arial" w:ascii="Arial;Arial" w:hAnsi="Arial;Arial"/>
          <w:b/>
          <w:color w:val="0000FF"/>
          <w:sz w:val="24"/>
        </w:rPr>
        <w:t xml:space="preserve">    Líp než dřív teď už vím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jsi mé zázemí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Nebe na Zemi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konec mého proklet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0000FF"/>
          <w:sz w:val="24"/>
        </w:rPr>
        <w:t xml:space="preserve">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S tvojí láskou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nemusím se </w:t>
      </w:r>
      <w:r>
        <w:rPr>
          <w:rFonts w:cs="Arial;Arial" w:ascii="Arial;Arial" w:hAnsi="Arial;Arial"/>
          <w:b/>
          <w:color w:val="000000"/>
          <w:sz w:val="24"/>
          <w:u w:val="single"/>
        </w:rPr>
        <w:t xml:space="preserve">stínů </w:t>
      </w:r>
      <w:r>
        <w:rPr>
          <w:rFonts w:cs="Arial;Arial" w:ascii="Arial;Arial" w:hAnsi="Arial;Arial"/>
          <w:b/>
          <w:color w:val="FF0000"/>
          <w:sz w:val="24"/>
          <w:u w:val="single"/>
        </w:rPr>
        <w:t>bát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a v mých zahradách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zas můžou růže kvé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R 3 :</w:t>
      </w:r>
      <w:r>
        <w:rPr>
          <w:rFonts w:cs="Arial;Arial" w:ascii="Arial;Arial" w:hAnsi="Arial;Arial"/>
          <w:b/>
          <w:color w:val="0000FF"/>
          <w:sz w:val="24"/>
        </w:rPr>
        <w:t xml:space="preserve">     </w:t>
      </w:r>
      <w:r>
        <w:rPr>
          <w:rFonts w:cs="Arial;Arial" w:ascii="Arial;Arial" w:hAnsi="Arial;Arial"/>
          <w:b/>
          <w:color w:val="FF0000"/>
          <w:sz w:val="24"/>
        </w:rPr>
        <w:t>S tvojí láskou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 </w:t>
      </w:r>
      <w:r>
        <w:rPr>
          <w:rFonts w:cs="Arial;Arial" w:ascii="Arial;Arial" w:hAnsi="Arial;Arial"/>
          <w:b/>
          <w:color w:val="FF0000"/>
          <w:sz w:val="24"/>
        </w:rPr>
        <w:t>život dostává svůj řád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 </w:t>
      </w:r>
      <w:r>
        <w:rPr>
          <w:rFonts w:cs="Arial;Arial" w:ascii="Arial;Arial" w:hAnsi="Arial;Arial"/>
          <w:b/>
          <w:color w:val="FF0000"/>
          <w:sz w:val="24"/>
        </w:rPr>
        <w:t xml:space="preserve">a nám </w:t>
      </w:r>
      <w:r>
        <w:rPr>
          <w:rFonts w:cs="Arial;Arial" w:ascii="Arial;Arial" w:hAnsi="Arial;Arial"/>
          <w:b/>
          <w:color w:val="FF0000"/>
          <w:sz w:val="24"/>
          <w:u w:val="single"/>
        </w:rPr>
        <w:t>nezbývá než dát se vé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sud dopřál nám chuť příkoř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pak nám chvíli přál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eď je na nás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ak svou cestou půjdem dá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Jsi můj bílý maják z námoř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terý v bouřích při mě stál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jenom pro nás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  <w:u w:val="single"/>
        </w:rPr>
        <w:t>slyším zvony z katedrá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R 2</w:t>
      </w:r>
    </w:p>
    <w:p>
      <w:pPr>
        <w:pStyle w:val="Heading5"/>
        <w:rPr>
          <w:rFonts w:cs="Arial;Arial"/>
          <w:b/>
          <w:b/>
        </w:rPr>
      </w:pPr>
      <w:r>
        <w:rPr>
          <w:rFonts w:cs="Arial;Arial"/>
        </w:rPr>
        <w:t>R 3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Člověk člověk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je láska ští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z Tvých doteků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mám strach ž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3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9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ALOVANÝ DŽBÁNEK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elena Vondráčkov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Malovaný džbánku z krumlovského zámk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š ten čas, dobře znáš ten č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 tu chodská skála na hranici stá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š ten čas, dobře znáš ten č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ch jabloní a stříbrné paličky jí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 provo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zpívají skřivani tak jako dří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 Malovaný džbánku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008000"/>
          <w:sz w:val="24"/>
        </w:rPr>
        <w:t>h</w:t>
      </w:r>
      <w:r>
        <w:rPr>
          <w:rFonts w:cs="Arial;Arial" w:ascii="Arial;Arial" w:hAnsi="Arial;Arial"/>
          <w:b/>
          <w:color w:val="FF00FF"/>
          <w:sz w:val="24"/>
        </w:rPr>
        <w:t>o</w:t>
      </w:r>
      <w:r>
        <w:rPr>
          <w:rFonts w:cs="Arial;Arial" w:ascii="Arial;Arial" w:hAnsi="Arial;Arial"/>
          <w:color w:val="0000FF"/>
          <w:sz w:val="24"/>
        </w:rPr>
        <w:t xml:space="preserve"> na červánku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svítáním vítej 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 :   Hej, jen mi dudáčku hre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píseň tm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ať ptáci roznes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Hej, jen mi dudáčku hre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a já vám ji posíl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lovaný džbánk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c má na kahánk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látne den, zvolna zlátne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tichly dávné zvěs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lované štěs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ám si vem, jen si kousek v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ch jabloní a léta kdy dozrává lá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 provo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u Zem, která zve děti k veselím hr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0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 LÁSKO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David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S láskou kráčíme</w:t>
      </w:r>
      <w:r>
        <w:rPr>
          <w:rFonts w:cs="Arial;Arial" w:ascii="Arial;Arial" w:hAnsi="Arial;Arial"/>
          <w:color w:val="0000FF"/>
          <w:sz w:val="24"/>
        </w:rPr>
        <w:t xml:space="preserve"> jak blázni léte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en je bez problému, náš je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ále se nám nechce stát a stárnou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e co říct když se ptáte 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1 :   </w:t>
      </w:r>
      <w:r>
        <w:rPr>
          <w:rFonts w:cs="Arial;Arial" w:ascii="Arial;Arial" w:hAnsi="Arial;Arial"/>
          <w:b/>
          <w:color w:val="0000FF"/>
          <w:sz w:val="24"/>
        </w:rPr>
        <w:t>Nám to vyjde, co chcem mám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s větrem v zádech počítám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máme vůli, nám to vyjd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všechno vyjde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2 :   </w:t>
      </w:r>
      <w:r>
        <w:rPr>
          <w:rFonts w:cs="Arial;Arial" w:ascii="Arial;Arial" w:hAnsi="Arial;Arial"/>
          <w:b/>
          <w:color w:val="0000FF"/>
          <w:sz w:val="24"/>
        </w:rPr>
        <w:t>Nám to vyjde, máme záj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nejsme zlí, jsme děti ráj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Dětem ráje těm to vyjd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jako vám, ta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láskou kráčíme jak blázni léte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 je bez problému, náš je č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ále se nám nechce stát a stárnou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e co říct když se ptáte 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1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ÁDHERN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el Novák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včera ještě nosil blázna šat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a nevěřil jsem na tu sladkou vůni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ět otočil se kolem osy jednou jedenkrá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eď už se mě nemusíte na nic pt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Nádherná, nádherná, nádhern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ádherná lásko postůj chvilku dýl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y si bílá tečka nejněžnějších vět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y si květ co sem slé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y´s můj šestý světadí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la městem, pestrý šátek za ní vlál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e vlasech jí zahořela růže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Já chvíli šel jsem za 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vilku vedle ní jsem stál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a v rozpačitém </w:t>
      </w:r>
      <w:r>
        <w:rPr>
          <w:rFonts w:cs="Arial;Arial" w:ascii="Arial;Arial" w:hAnsi="Arial;Arial"/>
          <w:b/>
          <w:color w:val="0000FF"/>
          <w:sz w:val="24"/>
        </w:rPr>
        <w:t>srdci oheň vzplá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v zahradě snů už svoji růži má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ám na ní slávu verše píš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bílém břehu touhy stojí naší lásky stan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 něm tu svoji růži objím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ŘÁTELSTV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etr Rezek, text: Pavel Žák, 1973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telství, to je někdy víc než lás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o víra v to že ruka svírá pevně jinou dlaň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telství, to je plachá něžná krás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terá mává na toho kdo má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c než citů daň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átelství, to jsou slova která pla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ejně v tónech písní jako v dešti stře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átelství je ozvěnou co vrá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voje touhy, sny a př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yznání a pousm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je přátelství, pravé přátelst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átelství, to jsou stejné cíle v dálc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o síla křehká jako ví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esto největ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átelství neustoupí ani válc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ni v poušti silné neopouš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labé přesvědč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telství, to jsou světy plné li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se zapomíná, jak se říká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telství jsou oči které vi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 své cesty jako ptác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Slunce teplo vra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idem přátelství, pravé přátelst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Řeč :</w:t>
      </w:r>
      <w:r>
        <w:rPr>
          <w:rFonts w:cs="Arial;Arial" w:ascii="Arial;Arial" w:hAnsi="Arial;Arial"/>
          <w:color w:val="0000FF"/>
          <w:sz w:val="24"/>
        </w:rPr>
        <w:t xml:space="preserve">   Je jenom několik takových slo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Jsou prostá, vzácná a nezbyt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Někdy je vyslovujeme příliš čast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a pak se nám zdají být všední a obyčej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Ale ten, kdo alespoň jednou poznal jejich pravou cen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jim už nikdy neukřivdí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b/>
          <w:color w:val="0000FF"/>
          <w:sz w:val="24"/>
        </w:rPr>
        <w:t xml:space="preserve">Neboť jejich cena je cenou a </w:t>
      </w:r>
      <w:r>
        <w:rPr>
          <w:rFonts w:cs="Arial;Arial" w:ascii="Arial;Arial" w:hAnsi="Arial;Arial"/>
          <w:b/>
          <w:color w:val="FF0000"/>
          <w:sz w:val="24"/>
        </w:rPr>
        <w:t>smyslem našeho život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átelství je stiskem teplých dla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o bílá přímka krásných setk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átelství je tím co lidé chr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ménem svým i lidí příští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už dávno zkázu tříš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avé přátelství, pevné přátelst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telství, to je někdy víc než lás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o víra v to že ruka svírá pevně jinou dlaň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3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ŘEKA LÁSK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, text a hudba: Jaroslav Wykren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koušej se mnou každou chvíli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jít línou řeku snů.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Uvidíš až den se schýlí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najdem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u</w:t>
      </w:r>
      <w:r>
        <w:rPr>
          <w:rFonts w:cs="Arial;Arial" w:ascii="Arial;Arial" w:hAnsi="Arial;Arial"/>
          <w:b/>
          <w:color w:val="0000FF"/>
          <w:sz w:val="24"/>
        </w:rPr>
        <w:t xml:space="preserve"> kouzeln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jdem řeku</w:t>
      </w:r>
      <w:r>
        <w:rPr>
          <w:rFonts w:cs="Arial;Arial" w:ascii="Arial;Arial" w:hAnsi="Arial;Arial"/>
          <w:b/>
          <w:color w:val="0000FF"/>
          <w:sz w:val="24"/>
        </w:rPr>
        <w:t xml:space="preserve"> jménem</w:t>
      </w:r>
      <w:r>
        <w:rPr>
          <w:rFonts w:cs="Arial;Arial" w:ascii="Arial;Arial" w:hAnsi="Arial;Arial"/>
          <w:b/>
          <w:color w:val="FF0000"/>
          <w:sz w:val="24"/>
        </w:rPr>
        <w:t xml:space="preserve"> láska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terá má jen jeden břeh.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Na něm </w:t>
      </w:r>
      <w:r>
        <w:rPr>
          <w:rFonts w:cs="Arial;Arial" w:ascii="Arial;Arial" w:hAnsi="Arial;Arial"/>
          <w:color w:val="0000FF"/>
          <w:sz w:val="24"/>
        </w:rPr>
        <w:t xml:space="preserve">až </w:t>
      </w:r>
      <w:r>
        <w:rPr>
          <w:rFonts w:cs="Arial;Arial" w:ascii="Arial;Arial" w:hAnsi="Arial;Arial"/>
          <w:b/>
          <w:color w:val="0000FF"/>
          <w:sz w:val="24"/>
        </w:rPr>
        <w:t>pak budem stá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žeš říkat „mám tě rád“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žeš říkat slunci „hřej, dlaním bílým teplo dej“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polu půjdem řekou lásky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možná že ten </w:t>
      </w:r>
      <w:r>
        <w:rPr>
          <w:rFonts w:cs="Arial;Arial" w:ascii="Arial;Arial" w:hAnsi="Arial;Arial"/>
          <w:b/>
          <w:color w:val="0000FF"/>
          <w:sz w:val="24"/>
        </w:rPr>
        <w:t>její proud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dpoví nám na otázky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teré budou kolem plou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tvé oči modrou barv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ody v řece lásky budou mí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dle starých pověst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mění se ve štěst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ždý kousek bolestí a snů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FF0000"/>
          <w:sz w:val="24"/>
        </w:rPr>
        <w:t>Řeky lásky proud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kolem nás jde dál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překroč řeku snů a přijdi blíž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Mosty zpátky spal</w:t>
      </w:r>
    </w:p>
    <w:p>
      <w:pPr>
        <w:pStyle w:val="Normal"/>
        <w:rPr>
          <w:rFonts w:ascii="Arial;Arial" w:hAnsi="Arial;Arial" w:cs="Arial;Arial"/>
          <w:color w:val="0000FF"/>
          <w:sz w:val="24"/>
          <w:u w:val="single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život půjde dál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svoje světy s láskou neztrat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Řeka lásky konec nem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ěčně můžeš proudem j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kud nejsou ústa něm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 se její voda p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tvé oči modrou barv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ody v řece lásky budou m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dle starých pověs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mění se ve štěs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ždý kousek bolestí a sn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4)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ÁVIDÍ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Naďa Urbánková, český text: Jiří Grossmann, hudba: A.Celentano, L.Beretta, D.M.Prete, M.Detto.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bys byl králem a mohl mi dá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jakoby darem, svoji zemi či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koupíš mi zámek a ze zlata št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bírku všech známek, já nebudu cht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já chci jen žít jak žít se má, a o nic víc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e to </w:t>
      </w:r>
      <w:r>
        <w:rPr>
          <w:rFonts w:cs="Arial;Arial" w:ascii="Arial;Arial" w:hAnsi="Arial;Arial"/>
          <w:color w:val="0000FF"/>
          <w:sz w:val="24"/>
        </w:rPr>
        <w:t xml:space="preserve">jen </w:t>
      </w:r>
      <w:r>
        <w:rPr>
          <w:rFonts w:cs="Arial;Arial" w:ascii="Arial;Arial" w:hAnsi="Arial;Arial"/>
          <w:b/>
          <w:color w:val="0000FF"/>
          <w:sz w:val="24"/>
        </w:rPr>
        <w:t>má touha</w:t>
      </w:r>
      <w:r>
        <w:rPr>
          <w:rFonts w:cs="Arial;Arial" w:ascii="Arial;Arial" w:hAnsi="Arial;Arial"/>
          <w:color w:val="0000FF"/>
          <w:sz w:val="24"/>
        </w:rPr>
        <w:t xml:space="preserve"> šílená, a té chci říct :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řekám, vidím je téct, závidím chlebům, cítím je péc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ohňům voňavý dým, závidím růžím a nepochod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včelám medový ráj, závidím dubnu, ze přivádí má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drému mráčku volnost závidím a to věc je zl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udentu v sáčku lásku závidím a to věc je zl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cestám, ze mohou vest, závidím stromům okolo ces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loukám srpnový žár, závidím horám potoků pár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houslím stříbrný hlas, závidím mořím prostor a č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drému mráčku volnost závidím a to věc je zl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udentu v sáčku lásku závidím a to věc je zl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cestám, závidím ji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stromům, závidím ji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loukám, závidím ji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horám, závidím ji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houslím, závidím jim.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  <w:u w:val="single"/>
        </w:rPr>
      </w:pPr>
      <w:r>
        <w:rPr>
          <w:rFonts w:cs="Arial;Arial" w:ascii="Arial;Arial" w:hAnsi="Arial;Arial"/>
          <w:b/>
          <w:i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5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17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Aneta Langerová, český text: Gabriela Osvaldová, hudba: Lars Anderson, Stephen Davies, 2004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Jenom mi povídej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co cejtíš,</w:t>
      </w:r>
      <w:r>
        <w:rPr>
          <w:rFonts w:cs="Arial;Arial" w:ascii="Arial;Arial" w:hAnsi="Arial;Arial"/>
          <w:color w:val="0000FF"/>
          <w:sz w:val="24"/>
        </w:rPr>
        <w:t xml:space="preserve"> jak se má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i když nic neříká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ak mi stejně povíd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Do svůdnejch pohled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do těch nejed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lžu a nekrad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pozad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si pozor dáv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ještě rozdejch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Před sebou prázdnej tá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a něm tvejch sedumnác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ak tenhle hlavola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asi posklád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řed sebou prázdnej tá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a něm tvejch sedumnác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V tý prázdný kantýn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začínáš tak nevinně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Život je prázdnej tác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ý přání za chvíl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mizí, třeba nebyly</w:t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color w:val="0000FF"/>
          <w:sz w:val="24"/>
        </w:rPr>
        <w:t>Kdy se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000000"/>
          <w:sz w:val="24"/>
        </w:rPr>
        <w:t>černý myšlenk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 bílý promě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 se obraz rozpouš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led na pouš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kovou mandal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tr rozfouk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se občas ptáv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tohle ještě já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stli to rozdejch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estli vůbec m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to se pt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je prázdnej tá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prach mi usedá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usedavej pláč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ík, že mě nezvedá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říkáš: „Není zač“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kovou mandal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foukne vítr pomal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mniši v Tibet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to všechno zamet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je jen prázdnej tá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je jen prázdnej tác</w:t>
      </w:r>
    </w:p>
    <w:p>
      <w:pPr>
        <w:pStyle w:val="Heading2"/>
        <w:rPr>
          <w:rFonts w:cs="Arial;Arial"/>
        </w:rPr>
      </w:pPr>
      <w:r>
        <w:rPr>
          <w:rFonts w:cs="Arial;Arial"/>
        </w:rPr>
        <w:t>život je jen prázdnej tá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6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ELFÍN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Aneta Langerová, český text: Pavla Milcová, hudba: E.Linderbefgh, Michael Blair, A.Karlegard, 2004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lfín … v akvári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š, co jsem já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iju a lekním se otevírá.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nekonečná,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iju a vesmír se rozprostírá.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hluboký oceán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toužíš průzračným se stát.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tvůj oceán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o hlubin mých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é bolesti sám potápíš.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 Ty víš o mně víc než já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ty říkáš, že jsem delfín v akváriu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ty víš, kdo jsem já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jsem utajený vesmír.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tudúdudú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List"/>
        <w:ind w:left="0" w:hanging="0"/>
        <w:rPr/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FF0000"/>
          <w:sz w:val="24"/>
        </w:rPr>
        <w:t xml:space="preserve">   Život lehký mám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</w:rPr>
        <w:t>a uzdravím tě láskou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udúdudú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</w:rPr>
        <w:t>ta ví všechno líp.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říkáš, že jsem delfín v akváriu.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š, co jsem já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iju a lampión nezhasíná.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dno v hlubinách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ju a vesmír se rozprostírá.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lfín si chce hrát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bkou kůži má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ezelstná je noc a stříbrná.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říbrná je noc hebkou kůži má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víš o mně víc než já.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říkáš, že jsem delfín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akváriu.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List"/>
        <w:ind w:left="0" w:hanging="0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Delfín – </w:t>
      </w:r>
      <w:r>
        <w:rPr>
          <w:rFonts w:cs="Arial;Arial" w:ascii="Arial;Arial" w:hAnsi="Arial;Arial"/>
          <w:b/>
          <w:color w:val="FF0000"/>
          <w:sz w:val="24"/>
        </w:rPr>
        <w:t>jen láska ví víc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n láska ví víc.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lfí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7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ODA ŽIVÁ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Aneta Langerová, text a hudba: Michal Hrůza, 2004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yž končí se den a usne má ze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na malou chvíl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rací se zpět</w:t>
      </w:r>
      <w:r>
        <w:rPr>
          <w:rFonts w:cs="Arial;Arial" w:ascii="Arial;Arial" w:hAnsi="Arial;Arial"/>
          <w:b/>
          <w:color w:val="0000FF"/>
          <w:sz w:val="24"/>
        </w:rPr>
        <w:t xml:space="preserve"> můj </w:t>
      </w:r>
      <w:r>
        <w:rPr>
          <w:rFonts w:cs="Arial;Arial" w:ascii="Arial;Arial" w:hAnsi="Arial;Arial"/>
          <w:b/>
          <w:color w:val="FF0000"/>
          <w:sz w:val="24"/>
        </w:rPr>
        <w:t xml:space="preserve">niterný svět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osud tvůj sdíl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o všech světových stra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všech koutů co znám… vol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yž přichází noc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ak cítím jak moc tvé </w:t>
      </w:r>
      <w:r>
        <w:rPr>
          <w:rFonts w:cs="Arial;Arial" w:ascii="Arial;Arial" w:hAnsi="Arial;Arial"/>
          <w:b/>
          <w:color w:val="0000FF"/>
          <w:sz w:val="24"/>
        </w:rPr>
        <w:t>světlo mi scház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mítne krátce svůj stín někde v dálc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á duše se ztrác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á se nezbylo nic, jenže čím dál tím víc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 xml:space="preserve">Ve mně </w:t>
      </w:r>
      <w:r>
        <w:rPr>
          <w:rFonts w:cs="Arial;Arial" w:ascii="Arial;Arial" w:hAnsi="Arial;Arial"/>
          <w:b/>
          <w:color w:val="FF0000"/>
          <w:sz w:val="24"/>
        </w:rPr>
        <w:t>navždy zůstáv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tvoje </w:t>
      </w:r>
      <w:r>
        <w:rPr>
          <w:rFonts w:cs="Arial;Arial" w:ascii="Arial;Arial" w:hAnsi="Arial;Arial"/>
          <w:b/>
          <w:color w:val="FF0000"/>
          <w:sz w:val="24"/>
        </w:rPr>
        <w:t>voda živá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Uvnitř</w:t>
      </w:r>
      <w:r>
        <w:rPr>
          <w:rFonts w:cs="Arial;Arial" w:ascii="Arial;Arial" w:hAnsi="Arial;Arial"/>
          <w:b/>
          <w:color w:val="0000FF"/>
          <w:sz w:val="24"/>
        </w:rPr>
        <w:t xml:space="preserve"> odpočívá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čistá a důvěři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Ve mně navždy zůstá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tvoje voda ži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Tiše odplouv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čistá a důvěři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končí se den a usne má zem, nevnímám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rací se zpět můj </w:t>
      </w:r>
      <w:r>
        <w:rPr>
          <w:rFonts w:cs="Arial;Arial" w:ascii="Arial;Arial" w:hAnsi="Arial;Arial"/>
          <w:b/>
          <w:color w:val="FF00FF"/>
          <w:sz w:val="24"/>
        </w:rPr>
        <w:t xml:space="preserve">niterní </w:t>
      </w:r>
      <w:r>
        <w:rPr>
          <w:rFonts w:cs="Arial;Arial" w:ascii="Arial;Arial" w:hAnsi="Arial;Arial"/>
          <w:b/>
          <w:color w:val="0000FF"/>
          <w:sz w:val="24"/>
        </w:rPr>
        <w:t xml:space="preserve">svět </w:t>
      </w:r>
      <w:r>
        <w:rPr>
          <w:rFonts w:cs="Arial;Arial" w:ascii="Arial;Arial" w:hAnsi="Arial;Arial"/>
          <w:b/>
          <w:color w:val="FF0000"/>
          <w:sz w:val="24"/>
          <w:u w:val="single"/>
        </w:rPr>
        <w:t>snad probudí nás.</w:t>
      </w:r>
    </w:p>
    <w:p>
      <w:pPr>
        <w:pStyle w:val="Heading2"/>
        <w:rPr>
          <w:rFonts w:cs="Arial;Arial"/>
        </w:rPr>
      </w:pPr>
      <w:r>
        <w:rPr>
          <w:rFonts w:cs="Arial;Arial"/>
        </w:rPr>
        <w:t>Zdá se nezbylo nic, jenže čím dál tím víc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8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POUSTA ANDĚLŮ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Aneta Langerová, text: Pavla Milcová, hudba: Michal Hrůza, 2004.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probudíš vůbec nevidí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si tajemství, vidíš jen prázdný dů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čít nevíš jak, den je pavouk na stěná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y se bojíš už jen prostřít stů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/>
      </w:pPr>
      <w:r>
        <w:rPr>
          <w:rFonts w:cs="Arial;Arial"/>
          <w:b w:val="false"/>
        </w:rPr>
        <w:t>R 1 :</w:t>
      </w:r>
      <w:r>
        <w:rPr>
          <w:rFonts w:cs="Arial;Arial"/>
        </w:rPr>
        <w:t xml:space="preserve">   Ó, já nevím jak ti říct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máš šancí mnohem víc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kéž to v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FF0000"/>
          <w:sz w:val="24"/>
        </w:rPr>
        <w:t xml:space="preserve">   Kolem je spousta andělů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</w:rPr>
        <w:t>co nedovolí tvůj pád.</w:t>
      </w:r>
    </w:p>
    <w:p>
      <w:pPr>
        <w:pStyle w:val="Heading4"/>
        <w:jc w:val="left"/>
        <w:rPr/>
      </w:pPr>
      <w:r>
        <w:rPr>
          <w:rFonts w:eastAsia="Arial;Arial" w:cs="Arial;Arial"/>
          <w:sz w:val="24"/>
        </w:rPr>
        <w:t xml:space="preserve">          </w:t>
      </w:r>
      <w:r>
        <w:rPr>
          <w:rFonts w:cs="Arial;Arial"/>
          <w:sz w:val="24"/>
          <w:u w:val="single"/>
        </w:rPr>
        <w:t>Kolem je spousta andělů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ty je nevidíš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ty je neslyší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jsou všude ko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i když třeba sp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  <w:u w:val="single"/>
        </w:rPr>
      </w:pPr>
      <w:r>
        <w:rPr>
          <w:rFonts w:cs="Arial;Arial"/>
          <w:color w:val="0000FF"/>
          <w:sz w:val="24"/>
          <w:u w:val="single"/>
        </w:rPr>
        <w:t>Ten čas si hlíde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kdy se všechno otočí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 vidíš zas jen strach a poušť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sem ti chtěla říc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zoufej sám mi zavole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kej mě, já včas doraz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koli už jsem s tou zprá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, já nevím jak ti říc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š šancí mnohem ví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éž to ví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éž to v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, teď nevím, jak ti dát tu jistotu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Měj rád – a uvidíš …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Že </w:t>
      </w:r>
      <w:r>
        <w:rPr>
          <w:rFonts w:cs="Arial;Arial" w:ascii="Arial;Arial" w:hAnsi="Arial;Arial"/>
          <w:b/>
          <w:color w:val="0000FF"/>
          <w:sz w:val="24"/>
          <w:u w:val="single"/>
        </w:rPr>
        <w:t>kolem je spousta anděl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co nedovolí, co nedovolí tvůj p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lem je spousta anděl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je nevidí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je neslyší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ou všude kole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dyž třeba sp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9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  <w:t>Ty je nevyfotí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je neucítí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ou všude ko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i když třeba sp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lem je spousta andělů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9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AHÁ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Robert Kodym, text: Robert Kodym, hudba: Robert Kodym, PBCH.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Nejednou </w:t>
      </w:r>
      <w:r>
        <w:rPr>
          <w:rFonts w:cs="Arial;Arial" w:ascii="Arial;Arial" w:hAnsi="Arial;Arial"/>
          <w:b/>
          <w:color w:val="0000FF"/>
          <w:sz w:val="24"/>
        </w:rPr>
        <w:t xml:space="preserve">lítáš nad vodou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e náhodou</w:t>
      </w:r>
      <w:r>
        <w:rPr>
          <w:rFonts w:cs="Arial;Arial" w:ascii="Arial;Arial" w:hAnsi="Arial;Arial"/>
          <w:color w:val="0000FF"/>
          <w:sz w:val="24"/>
        </w:rPr>
        <w:t xml:space="preserve"> a včera jsi se chvěl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náladou mizíš obloh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ude barvy js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lývaj naše těl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ilítnou broučci s podkov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ítí lucer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ucha pracky zve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.B.CH. s rybou kouzel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ídá pod tebou – vědí co je třeb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Seš motýl, zkoušíš projít tmou – budeš nah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tou rybou kouzel plout ve dvou – budeš nah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ndělé svícny pozvednou</w:t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>Světlo proudí tm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ýdnů 333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esty jd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ústí v jedin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ončí Nirvá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břehy </w:t>
      </w:r>
      <w:r>
        <w:rPr>
          <w:rFonts w:cs="Arial;Arial" w:ascii="Arial;Arial" w:hAnsi="Arial;Arial"/>
          <w:b/>
          <w:color w:val="FF0000"/>
          <w:sz w:val="24"/>
        </w:rPr>
        <w:t>zve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amení dogy s kočičk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kýbli s bublinkou díra v sýru touž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peří s bílou ponork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etíš spirál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stem v louži krout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blinu v kýbli nech si zdát a buď nah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kobylkou v trávě budeš spát – taky nahá.</w:t>
      </w:r>
    </w:p>
    <w:p>
      <w:pPr>
        <w:pStyle w:val="Heading1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 hlemýžděm založ novej stát a buď nah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ůj had a skřítek tě má rád když si nah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blinu v kýbli nech si zdát a buď nah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kobylkou v trávě budeš spát – taky nah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víš že sex a prachy lžou když si nah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ytky ti vlasy provlíknou když si nah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řilítnou broučci </w:t>
      </w:r>
      <w:r>
        <w:rPr>
          <w:rFonts w:cs="Arial;Arial" w:ascii="Arial;Arial" w:hAnsi="Arial;Arial"/>
          <w:color w:val="0000FF"/>
          <w:sz w:val="24"/>
        </w:rPr>
        <w:t>s podkov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ítí lucer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ucha pracky zve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.B.CH. s rybou kouzel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ídá pod tebou – vědí co je třeb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ndělé svícny pozvednou</w:t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>Světlo proudí tm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ýdnů 333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esty jd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ústí v jedin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ončí Nirvá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břehy </w:t>
      </w:r>
      <w:r>
        <w:rPr>
          <w:rFonts w:cs="Arial;Arial" w:ascii="Arial;Arial" w:hAnsi="Arial;Arial"/>
          <w:b/>
          <w:color w:val="FF0000"/>
          <w:sz w:val="24"/>
        </w:rPr>
        <w:t>zve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ó jó !!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0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M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Václav Neckář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Láska </w:t>
      </w:r>
      <w:r>
        <w:rPr>
          <w:rFonts w:cs="Arial;Arial" w:ascii="Arial;Arial" w:hAnsi="Arial;Arial"/>
          <w:color w:val="0000FF"/>
          <w:sz w:val="24"/>
        </w:rPr>
        <w:t>má,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to je krůpěj čisté rosy v kvítku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áska </w:t>
      </w:r>
      <w:r>
        <w:rPr>
          <w:rFonts w:cs="Arial;Arial" w:ascii="Arial;Arial" w:hAnsi="Arial;Arial"/>
          <w:color w:val="0000FF"/>
          <w:sz w:val="24"/>
        </w:rPr>
        <w:t>má,</w:t>
      </w:r>
      <w:r>
        <w:rPr>
          <w:rFonts w:cs="Arial;Arial" w:ascii="Arial;Arial" w:hAnsi="Arial;Arial"/>
          <w:b/>
          <w:color w:val="0000FF"/>
          <w:sz w:val="24"/>
        </w:rPr>
        <w:t xml:space="preserve"> to je svatební dar lesních skřítků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áska </w:t>
      </w:r>
      <w:r>
        <w:rPr>
          <w:rFonts w:cs="Arial;Arial" w:ascii="Arial;Arial" w:hAnsi="Arial;Arial"/>
          <w:color w:val="0000FF"/>
          <w:sz w:val="24"/>
        </w:rPr>
        <w:t xml:space="preserve">má, </w:t>
      </w:r>
      <w:r>
        <w:rPr>
          <w:rFonts w:cs="Arial;Arial" w:ascii="Arial;Arial" w:hAnsi="Arial;Arial"/>
          <w:b/>
          <w:color w:val="0000FF"/>
          <w:sz w:val="24"/>
        </w:rPr>
        <w:t>to je hnízdo z teplé dlaně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áska </w:t>
      </w:r>
      <w:r>
        <w:rPr>
          <w:rFonts w:cs="Arial;Arial" w:ascii="Arial;Arial" w:hAnsi="Arial;Arial"/>
          <w:color w:val="0000FF"/>
          <w:sz w:val="24"/>
        </w:rPr>
        <w:t>má,</w:t>
      </w:r>
      <w:r>
        <w:rPr>
          <w:rFonts w:cs="Arial;Arial" w:ascii="Arial;Arial" w:hAnsi="Arial;Arial"/>
          <w:b/>
          <w:color w:val="0000FF"/>
          <w:sz w:val="24"/>
        </w:rPr>
        <w:t xml:space="preserve"> to je studánka kam laně chodí p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  <w:t>Láska brány otevír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ví i tam kam vítr šel spát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Nerezaví, neumírá</w:t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a dobře ví kam letí ten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Dá ti okovů pár zlat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ový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  <w:u w:val="single"/>
        </w:rPr>
        <w:t>schody do Nebe zná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e to čaroděj, </w:t>
      </w:r>
      <w:r>
        <w:rPr>
          <w:rFonts w:cs="Arial;Arial" w:ascii="Arial;Arial" w:hAnsi="Arial;Arial"/>
          <w:b/>
          <w:color w:val="0000FF"/>
          <w:sz w:val="24"/>
          <w:u w:val="single"/>
        </w:rPr>
        <w:t>oči má sněhem zavátý</w:t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noční dobroděj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Ách …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ta velká láska Nebeská</w:t>
      </w:r>
    </w:p>
    <w:p>
      <w:pPr>
        <w:pStyle w:val="Heading4"/>
        <w:jc w:val="left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áá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má,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to je Světlo</w:t>
      </w:r>
      <w:r>
        <w:rPr>
          <w:rFonts w:cs="Arial;Arial" w:ascii="Arial;Arial" w:hAnsi="Arial;Arial"/>
          <w:b/>
          <w:color w:val="0000FF"/>
          <w:sz w:val="24"/>
        </w:rPr>
        <w:t xml:space="preserve"> v </w:t>
      </w:r>
      <w:r>
        <w:rPr>
          <w:rFonts w:cs="Arial;Arial" w:ascii="Arial;Arial" w:hAnsi="Arial;Arial"/>
          <w:b/>
          <w:color w:val="000000"/>
          <w:sz w:val="24"/>
        </w:rPr>
        <w:t>Temnu beznaděje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má,</w:t>
      </w:r>
      <w:r>
        <w:rPr>
          <w:rFonts w:cs="Arial;Arial" w:ascii="Arial;Arial" w:hAnsi="Arial;Arial"/>
          <w:b/>
          <w:color w:val="0000FF"/>
          <w:sz w:val="24"/>
        </w:rPr>
        <w:t xml:space="preserve"> to je závrať v níž se věčnost chvěje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má,</w:t>
      </w:r>
      <w:r>
        <w:rPr>
          <w:rFonts w:cs="Arial;Arial" w:ascii="Arial;Arial" w:hAnsi="Arial;Arial"/>
          <w:b/>
          <w:color w:val="FF0000"/>
          <w:sz w:val="24"/>
        </w:rPr>
        <w:t xml:space="preserve"> to je Boží dech </w:t>
      </w:r>
      <w:r>
        <w:rPr>
          <w:rFonts w:cs="Arial;Arial" w:ascii="Arial;Arial" w:hAnsi="Arial;Arial"/>
          <w:b/>
          <w:color w:val="0000FF"/>
          <w:sz w:val="24"/>
        </w:rPr>
        <w:t>na lidské stráni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 xml:space="preserve">má, </w:t>
      </w:r>
      <w:r>
        <w:rPr>
          <w:rFonts w:cs="Arial;Arial" w:ascii="Arial;Arial" w:hAnsi="Arial;Arial"/>
          <w:b/>
          <w:color w:val="FF0000"/>
          <w:sz w:val="24"/>
          <w:u w:val="single"/>
        </w:rPr>
        <w:t>to je chvíle kdy se hvězdy sklání k 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, kde růže bílá zá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klokočí klape starej mlejn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Každou slzu na tvé tváři proměn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v úsměv</w:t>
      </w:r>
      <w:r>
        <w:rPr>
          <w:rFonts w:cs="Arial;Arial" w:ascii="Arial;Arial" w:hAnsi="Arial;Arial"/>
          <w:b/>
          <w:color w:val="0000FF"/>
          <w:sz w:val="24"/>
        </w:rPr>
        <w:t xml:space="preserve"> Lady Jann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ůlměsíc se nocí loud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slavík zpívá don dili don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To je štěstí chrá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ravé lásky rodná hroud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Šalalí vol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stavte čas, zhaste lampio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áá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FF0000"/>
          <w:sz w:val="24"/>
        </w:rPr>
        <w:t xml:space="preserve">Láska </w:t>
      </w:r>
      <w:r>
        <w:rPr>
          <w:rFonts w:cs="Arial;Arial" w:ascii="Arial;Arial" w:hAnsi="Arial;Arial"/>
          <w:b/>
          <w:color w:val="0000FF"/>
          <w:sz w:val="24"/>
        </w:rPr>
        <w:t xml:space="preserve">má, </w:t>
      </w:r>
      <w:r>
        <w:rPr>
          <w:rFonts w:cs="Arial;Arial" w:ascii="Arial;Arial" w:hAnsi="Arial;Arial"/>
          <w:b/>
          <w:color w:val="FF0000"/>
          <w:sz w:val="24"/>
        </w:rPr>
        <w:t>to je krůpěj čisté rosy v kvítku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má, to je svatební dar lesních skřítků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 xml:space="preserve">Láska </w:t>
      </w:r>
      <w:r>
        <w:rPr>
          <w:rFonts w:cs="Arial;Arial" w:ascii="Arial;Arial" w:hAnsi="Arial;Arial"/>
          <w:b/>
          <w:color w:val="0000FF"/>
          <w:sz w:val="24"/>
        </w:rPr>
        <w:t>má,</w:t>
      </w:r>
      <w:r>
        <w:rPr>
          <w:rFonts w:cs="Arial;Arial" w:ascii="Arial;Arial" w:hAnsi="Arial;Arial"/>
          <w:b/>
          <w:color w:val="FF0000"/>
          <w:sz w:val="24"/>
        </w:rPr>
        <w:t xml:space="preserve"> to je Boží dech </w:t>
      </w:r>
      <w:r>
        <w:rPr>
          <w:rFonts w:cs="Arial;Arial" w:ascii="Arial;Arial" w:hAnsi="Arial;Arial"/>
          <w:b/>
          <w:color w:val="0000FF"/>
          <w:sz w:val="24"/>
        </w:rPr>
        <w:t>na lidské stráni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má, </w:t>
      </w:r>
      <w:r>
        <w:rPr>
          <w:rFonts w:cs="Arial;Arial" w:ascii="Arial;Arial" w:hAnsi="Arial;Arial"/>
          <w:b/>
          <w:color w:val="FF0000"/>
          <w:sz w:val="24"/>
          <w:u w:val="single"/>
        </w:rPr>
        <w:t>to je chvíle kdy se hvězdy sklání k 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1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ÍSEŇ SKLENĚNÉ BÁNĚ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etr Ulrych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Heading2"/>
        <w:rPr/>
      </w:pPr>
      <w:r>
        <w:rPr>
          <w:rFonts w:cs="Arial;Arial"/>
        </w:rPr>
        <w:t xml:space="preserve">Prý je mi krásně </w:t>
      </w:r>
      <w:r>
        <w:rPr>
          <w:rFonts w:cs="Arial;Arial"/>
          <w:color w:val="000000"/>
        </w:rPr>
        <w:t>v skleněné bán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já ale </w:t>
      </w:r>
      <w:r>
        <w:rPr>
          <w:rFonts w:cs="Arial;Arial" w:ascii="Arial;Arial" w:hAnsi="Arial;Arial"/>
          <w:b/>
          <w:color w:val="FF0000"/>
          <w:sz w:val="24"/>
          <w:u w:val="single"/>
        </w:rPr>
        <w:t>nechci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pořád </w:t>
      </w:r>
      <w:r>
        <w:rPr>
          <w:rFonts w:cs="Arial;Arial" w:ascii="Arial;Arial" w:hAnsi="Arial;Arial"/>
          <w:b/>
          <w:color w:val="000000"/>
          <w:sz w:val="24"/>
          <w:u w:val="single"/>
        </w:rPr>
        <w:t>jen spát.</w:t>
      </w:r>
    </w:p>
    <w:p>
      <w:pPr>
        <w:pStyle w:val="Heading9"/>
        <w:rPr>
          <w:rFonts w:cs="Arial;Arial"/>
          <w:sz w:val="24"/>
        </w:rPr>
      </w:pPr>
      <w:r>
        <w:rPr>
          <w:rFonts w:cs="Arial;Arial"/>
          <w:sz w:val="24"/>
        </w:rPr>
        <w:t>Chtěl bych jí rozbít ale něco mi br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kdy se už jednou přestanu b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1 :   </w:t>
      </w:r>
      <w:r>
        <w:rPr>
          <w:rFonts w:cs="Arial;Arial" w:ascii="Arial;Arial" w:hAnsi="Arial;Arial"/>
          <w:b/>
          <w:color w:val="0000FF"/>
          <w:sz w:val="24"/>
        </w:rPr>
        <w:t>Proč když jsme zase spol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jdeme beze slova </w:t>
      </w:r>
      <w:r>
        <w:rPr>
          <w:rFonts w:cs="Arial;Arial" w:ascii="Arial;Arial" w:hAnsi="Arial;Arial"/>
          <w:b/>
          <w:color w:val="000000"/>
          <w:sz w:val="24"/>
          <w:u w:val="single"/>
        </w:rPr>
        <w:t>tm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proč slyším píseň</w:t>
      </w:r>
      <w:r>
        <w:rPr>
          <w:rFonts w:cs="Arial;Arial" w:ascii="Arial;Arial" w:hAnsi="Arial;Arial"/>
          <w:b/>
          <w:color w:val="000000"/>
          <w:sz w:val="24"/>
          <w:u w:val="single"/>
        </w:rPr>
        <w:t xml:space="preserve"> báně</w:t>
      </w:r>
    </w:p>
    <w:p>
      <w:pPr>
        <w:pStyle w:val="Normal"/>
        <w:rPr>
          <w:rFonts w:ascii="Arial;Arial" w:hAnsi="Arial;Arial" w:cs="Arial;Arial"/>
          <w:color w:val="0000FF"/>
          <w:sz w:val="24"/>
          <w:u w:val="single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proč slyším píseň</w:t>
      </w:r>
      <w:r>
        <w:rPr>
          <w:rFonts w:cs="Arial;Arial" w:ascii="Arial;Arial" w:hAnsi="Arial;Arial"/>
          <w:b/>
          <w:color w:val="000000"/>
          <w:sz w:val="24"/>
          <w:u w:val="single"/>
        </w:rPr>
        <w:t xml:space="preserve"> dotěrnou.</w:t>
      </w:r>
    </w:p>
    <w:p>
      <w:pPr>
        <w:pStyle w:val="Normal"/>
        <w:rPr>
          <w:rFonts w:ascii="Arial;Arial" w:hAnsi="Arial;Arial" w:cs="Arial;Arial"/>
          <w:color w:val="0000FF"/>
          <w:sz w:val="24"/>
          <w:u w:val="single"/>
        </w:rPr>
      </w:pPr>
      <w:r>
        <w:rPr>
          <w:rFonts w:cs="Arial;Arial" w:ascii="Arial;Arial" w:hAnsi="Arial;Arial"/>
          <w:color w:val="0000FF"/>
          <w:sz w:val="24"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2 :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Nechte si krásy skleněné báně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cítím se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</w:t>
      </w:r>
      <w:r>
        <w:rPr>
          <w:rFonts w:cs="Arial;Arial" w:ascii="Arial;Arial" w:hAnsi="Arial;Arial"/>
          <w:b/>
          <w:color w:val="000000"/>
          <w:sz w:val="24"/>
          <w:u w:val="single"/>
        </w:rPr>
        <w:t xml:space="preserve">pod ní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docela </w:t>
      </w:r>
      <w:r>
        <w:rPr>
          <w:rFonts w:cs="Arial;Arial" w:ascii="Arial;Arial" w:hAnsi="Arial;Arial"/>
          <w:b/>
          <w:color w:val="000000"/>
          <w:sz w:val="24"/>
          <w:u w:val="single"/>
        </w:rPr>
        <w:t>sám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Pojď, radši půjdem koupit si sáně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budeme jezdit až ke hvězd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až ke hvězd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až ke hvězd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až ke hvězdám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DĚTI RÁJ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David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 láskou kráčíme jak blázni lét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 je bez problému, náš je č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ále se nám nechce stát a stárnou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e, co říct, když se ptáte nás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      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Nám to vyjde, co chcem mám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 větrem v zádech počítám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máme vůli, nám to vyjde, všechno vyjde n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nám to vyjde, máme záje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ejsme zlí, jsme děti ráj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dětem ráje, těm to vyjde, jako vám, ta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 láskou kráčíme jak blázni lét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 je bez problému, náš je č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ále se nám nechce stát a stárnou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e, co říct, když se ptáte 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3)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LADKÉ MÁME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Helena Vondráčková, text: Vladimír Poštulka, hudba: Václav Zahradník  </w:t>
      </w:r>
      <w:r>
        <w:rPr>
          <w:rFonts w:cs="Arial;Arial" w:ascii="Arial;Arial" w:hAnsi="Arial;Arial"/>
          <w:b/>
          <w:i/>
          <w:color w:val="800000"/>
          <w:sz w:val="24"/>
        </w:rPr>
        <w:t>(píseň z filmu „S tebou mě baví svět“).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Sladké mámení, chvíle závrat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řípky zázraků, které čas už nevrát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Sladké mámení, dálek lákavých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vůně snů, těch starých snů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nádherných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éta tryskem pádí, čas nikoho příliš nešetří.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Rychle k městu zády,</w:t>
      </w:r>
      <w:r>
        <w:rPr>
          <w:rFonts w:cs="Arial;Arial" w:ascii="Arial;Arial" w:hAnsi="Arial;Arial"/>
          <w:color w:val="0000FF"/>
          <w:sz w:val="24"/>
        </w:rPr>
        <w:t xml:space="preserve"> nebo jako v mládí na Petřín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ádné jízdní řády, žádný shon a žádné závětř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ytáhnout z tajných skrýší sny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 starý song pořád nejlíp zn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vést jak jarní louka, uspořádat tajnou výpravu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lout kam vítr fouká, pryč od rodných vod a přístavů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o slunce se koukat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y trable házet za hlav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ýt jak pták, vznést se k oblakům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t nový lak oprýskaným snů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4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ŘEJDI JORDÁ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Helena Vondráčková.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k jdi, nebo běž, nebo jeď, vezmi nohy na ramena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di, nebo běž, nebo leť, jsi-li hlava otevřená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ěž raděj hned, radši teď, broď se třeba po kolena,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uzlík svůj sbal, nečekej dá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di pryč, všeho nech, cestu znáš, přes ta pole neoraná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di, nečekej na to až krutě padneš za tyrana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ěž a když chceš, tak se taž, komu zvoní tato hrana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bě - tak zachraň, co má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1 :   </w:t>
      </w:r>
      <w:r>
        <w:rPr>
          <w:rFonts w:cs="Arial;Arial" w:ascii="Arial;Arial" w:hAnsi="Arial;Arial"/>
          <w:b/>
          <w:color w:val="0000FF"/>
          <w:sz w:val="24"/>
        </w:rPr>
        <w:t>Přejdi Jordán - řeku všech naděj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 xml:space="preserve">ona smyje tvé stopy i rány ti zkropí,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a trest ti pomůže nést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Přejdi Jordán - řeku všech naděj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snad tam na břehu druhém zas rozoráš pluh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tu step a sklidíš svůj chléb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vátej, chvátej, chvátej vyhnanče z míst, kde jsi žil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vátej, chvátej, chvátej na tisíc mil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 :   Přejdi Jordán - řeku všech nadějí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jednou najdeš snad místečko k spánku, chleba i slánk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eplo a klid, vždyť musí se ž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2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5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VĚT JE SVĚT, NE RÁ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Karel Gott, český text: Zdeněk Borovec, hudba: Albert Hammond, 1992.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š ze snů hrstku střepin</w:t>
      </w:r>
    </w:p>
    <w:p>
      <w:pPr>
        <w:pStyle w:val="TextBody"/>
        <w:rPr>
          <w:rFonts w:cs="Arial;Arial"/>
          <w:sz w:val="24"/>
        </w:rPr>
      </w:pPr>
      <w:r>
        <w:rPr>
          <w:rFonts w:cs="Arial;Arial"/>
          <w:sz w:val="24"/>
        </w:rPr>
        <w:t>tak se cítíš ztracen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ch pár křivd a podraz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ebe bankrot znamen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eč první zádrhel a náznak bezpráv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 pláči jsou i k smíchu js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se celkem zná a v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Že svět je svět, ne ráj, trpce nesmíš né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Je to normální – </w:t>
      </w:r>
      <w:r>
        <w:rPr>
          <w:rFonts w:cs="Arial;Arial" w:ascii="Arial;Arial" w:hAnsi="Arial;Arial"/>
          <w:b/>
          <w:color w:val="000000"/>
          <w:sz w:val="24"/>
        </w:rPr>
        <w:t>vládnou lokty, vládne pěst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Všude </w:t>
      </w:r>
      <w:r>
        <w:rPr>
          <w:rFonts w:cs="Arial;Arial" w:ascii="Arial;Arial" w:hAnsi="Arial;Arial"/>
          <w:b/>
          <w:color w:val="000000"/>
          <w:sz w:val="24"/>
        </w:rPr>
        <w:t>lhostejnost,</w:t>
      </w:r>
      <w:r>
        <w:rPr>
          <w:rFonts w:cs="Arial;Arial" w:ascii="Arial;Arial" w:hAnsi="Arial;Arial"/>
          <w:b/>
          <w:color w:val="0000FF"/>
          <w:sz w:val="24"/>
        </w:rPr>
        <w:t xml:space="preserve"> nikde zastán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snad nám láska, už i láska zaclán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Řeknem jí Goodbye …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Vždyť svět je svět, ne ráj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nesmíš ztrácet glanc a klid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 pár hloupých sobo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m nám teklo do bo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o z nás kdy nenalít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A kdopak ví zda </w:t>
      </w:r>
      <w:r>
        <w:rPr>
          <w:rFonts w:cs="Arial;Arial" w:ascii="Arial;Arial" w:hAnsi="Arial;Arial"/>
          <w:b/>
          <w:color w:val="FF00FF"/>
          <w:sz w:val="24"/>
        </w:rPr>
        <w:t>Stvořite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vždycky s námi hrál hru fér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me k smíchu víc, či k pláči víc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o nám láme chrakter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rach iluzí a představ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si i v nás se odehr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k pláči spíš, je to k pláči spí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ti musím říkat dál :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Že svět je svět, ne ráj, přece dá se sné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e to normální – </w:t>
      </w:r>
      <w:r>
        <w:rPr>
          <w:rFonts w:cs="Arial;Arial" w:ascii="Arial;Arial" w:hAnsi="Arial;Arial"/>
          <w:b/>
          <w:color w:val="000000"/>
          <w:sz w:val="24"/>
        </w:rPr>
        <w:t>vládnou lokty, vládne pě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ude lhostejnost, nikde zastán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nad nám láska, už i láska zaclán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nem jí Goodbye …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svět je svět, ne ráj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o snad dá se sné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e to normální – </w:t>
      </w:r>
      <w:r>
        <w:rPr>
          <w:rFonts w:cs="Arial;Arial" w:ascii="Arial;Arial" w:hAnsi="Arial;Arial"/>
          <w:b/>
          <w:color w:val="000000"/>
          <w:sz w:val="24"/>
        </w:rPr>
        <w:t>vládnou lokty, vládne pěst.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Místo dobrých zpráv </w:t>
      </w:r>
      <w:r>
        <w:rPr>
          <w:rFonts w:cs="Arial;Arial" w:ascii="Arial;Arial" w:hAnsi="Arial;Arial"/>
          <w:b/>
          <w:color w:val="000000"/>
          <w:sz w:val="24"/>
        </w:rPr>
        <w:t>plno fám a lž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nám láska, už i láska překáží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nem jí Good bye …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svět je svět, ne ráj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6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HYMNA BLIŽNÍCH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Karel Gott, text a hudba: Julie Gold, český text: Karel Šíp, 1992.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5"/>
        <w:rPr>
          <w:rFonts w:cs="Arial;Arial"/>
          <w:b/>
          <w:b/>
        </w:rPr>
      </w:pPr>
      <w:r>
        <w:rPr>
          <w:rFonts w:cs="Arial;Arial"/>
          <w:b/>
        </w:rPr>
        <w:t>Hymna bližních se snáší shůry k 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tevírá brány snů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ymna bližních je dávných přání chr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í nadějí do příštích dnů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ymna bližních zákon souzněn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sí :  kéž by svět zlo střás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I tvůj hlas má zvuk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I tvůj hlas má moc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I tvůj hlas a </w:t>
      </w:r>
      <w:r>
        <w:rPr>
          <w:rFonts w:cs="Arial;Arial" w:ascii="Arial;Arial" w:hAnsi="Arial;Arial"/>
          <w:b/>
          <w:color w:val="FF0000"/>
          <w:sz w:val="24"/>
        </w:rPr>
        <w:t>víc je v nás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ymna bližních sílu má jak proud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akord se tóny slévaj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aň se řekou, zlámej hráz, kal odplav dá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ď blesk a zášti spa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ymna bližních víru násob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ústup mračen z modrých rán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zoufej a vstaň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 dlaní spoj svou dlaň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dívej, už nejsi sá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TextBody"/>
        <w:rPr>
          <w:rFonts w:cs="Arial;Arial"/>
          <w:sz w:val="24"/>
        </w:rPr>
      </w:pPr>
      <w:r>
        <w:rPr>
          <w:rFonts w:cs="Arial;Arial"/>
          <w:sz w:val="24"/>
        </w:rPr>
        <w:t>Hymna bližních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Hymna bližních </w:t>
      </w:r>
      <w:r>
        <w:rPr>
          <w:rFonts w:cs="Arial;Arial" w:ascii="Arial;Arial" w:hAnsi="Arial;Arial"/>
          <w:b/>
          <w:color w:val="0000FF"/>
          <w:sz w:val="24"/>
        </w:rPr>
        <w:t>spřádá z tónů mos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ápěv z kůru vzhůru vzlét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Hymna bližních – </w:t>
      </w:r>
      <w:r>
        <w:rPr>
          <w:rFonts w:cs="Arial;Arial" w:ascii="Arial;Arial" w:hAnsi="Arial;Arial"/>
          <w:b/>
          <w:color w:val="0000FF"/>
          <w:sz w:val="24"/>
        </w:rPr>
        <w:t>spásonosná vzájemnos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chrání tento svě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ymna bližních víru násob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ústup mračen z modrých rán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zoufej a vstaň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 dlaní spoj svou dlaň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dívej, už nejsi sá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zoufej a vstaň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 dlaní spoj svou dlaň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pak žehnej, žehnej </w:t>
      </w:r>
      <w:r>
        <w:rPr>
          <w:rFonts w:cs="Arial;Arial" w:ascii="Arial;Arial" w:hAnsi="Arial;Arial"/>
          <w:b/>
          <w:color w:val="FF00FF"/>
          <w:sz w:val="24"/>
        </w:rPr>
        <w:t xml:space="preserve">Bůh </w:t>
      </w:r>
      <w:r>
        <w:rPr>
          <w:rFonts w:cs="Arial;Arial" w:ascii="Arial;Arial" w:hAnsi="Arial;Arial"/>
          <w:b/>
          <w:color w:val="0000FF"/>
          <w:sz w:val="24"/>
        </w:rPr>
        <w:t>všem ná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TextBody"/>
        <w:rPr>
          <w:rFonts w:cs="Arial;Arial"/>
          <w:sz w:val="24"/>
        </w:rPr>
      </w:pPr>
      <w:r>
        <w:rPr>
          <w:rFonts w:cs="Arial;Arial"/>
          <w:sz w:val="24"/>
        </w:rPr>
        <w:t>Hymna bližních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TextBody"/>
        <w:rPr>
          <w:rFonts w:cs="Arial;Arial"/>
          <w:sz w:val="24"/>
        </w:rPr>
      </w:pPr>
      <w:r>
        <w:rPr>
          <w:rFonts w:cs="Arial;Arial"/>
          <w:sz w:val="24"/>
        </w:rPr>
        <w:t>Hymna bližních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7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RSTÝNEK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Josef Zíma  </w:t>
      </w:r>
      <w:r>
        <w:rPr>
          <w:rFonts w:cs="Arial;Arial" w:ascii="Arial;Arial" w:hAnsi="Arial;Arial"/>
          <w:b/>
          <w:i/>
          <w:color w:val="800000"/>
          <w:sz w:val="24"/>
        </w:rPr>
        <w:t>(pohádka „Princezna se zlatou hvězdou na čele“)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stýnek něžný dala mi, teď leží na mé dlan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rátké to bylo setkání, navždycky odešla mi.</w:t>
      </w:r>
    </w:p>
    <w:p>
      <w:pPr>
        <w:pStyle w:val="Heading2"/>
        <w:rPr>
          <w:rFonts w:ascii="Arial;Arial" w:hAnsi="Arial;Arial"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me proti lásce bezbraní, když pod hvězdami ra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stýnek něžný dala mi, teď leží na mé dlan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stýnek něžný dala mi, teď leží na mé dlan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ska je žár i hořký chlad, teskní muž na Měsíc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duněl hvězdný vodopád, viděl jsem létavic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ý člověk má si něco přát, když hvězda k zemi pa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by tak, jako mám tě rád, měla i tys mne rá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by tak, jako mám tě rád, měla i tys mne rá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8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OĎ JMÉNEM 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Roman Horký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kal jsem sám u rozcestí cest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kapse tabák, vítr a prach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duši spáleniště jak po bitvě pláň    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v očích slzy, co spí na řasách.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tolik věřil, že lidi jsou fér  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vlastně byl jsem poslední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slední mohykán, co líže se z ran,         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když </w:t>
      </w:r>
      <w:r>
        <w:rPr>
          <w:rFonts w:cs="Arial;Arial" w:ascii="Arial;Arial" w:hAnsi="Arial;Arial"/>
          <w:b/>
          <w:color w:val="0000FF"/>
          <w:sz w:val="24"/>
        </w:rPr>
        <w:t xml:space="preserve">srdce náhle </w:t>
      </w:r>
      <w:r>
        <w:rPr>
          <w:rFonts w:cs="Arial;Arial" w:ascii="Arial;Arial" w:hAnsi="Arial;Arial"/>
          <w:b/>
          <w:color w:val="000000"/>
          <w:sz w:val="24"/>
        </w:rPr>
        <w:t>zlobou zkamení.</w:t>
      </w:r>
      <w:r>
        <w:rPr>
          <w:rFonts w:cs="Arial;Arial" w:ascii="Arial;Arial" w:hAnsi="Arial;Arial"/>
          <w:color w:val="0000FF"/>
          <w:sz w:val="24"/>
        </w:rPr>
        <w:t xml:space="preserve"> 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Začaruj, můj anděli,</w:t>
      </w:r>
      <w:r>
        <w:rPr>
          <w:rFonts w:cs="Arial;Arial" w:ascii="Arial;Arial" w:hAnsi="Arial;Arial"/>
          <w:color w:val="0000FF"/>
          <w:sz w:val="24"/>
        </w:rPr>
        <w:t xml:space="preserve"> veksl přehoď,      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ať můžem dojít tam, kde jsme chtěli být.       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Z přístavu nám dávno vyplula loď,         </w:t>
      </w:r>
    </w:p>
    <w:p>
      <w:pPr>
        <w:pStyle w:val="TextBody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 xml:space="preserve">loď jménem láska </w:t>
      </w:r>
      <w:r>
        <w:rPr>
          <w:rFonts w:cs="Arial;Arial"/>
          <w:color w:val="0000FF"/>
          <w:sz w:val="24"/>
        </w:rPr>
        <w:t xml:space="preserve">a co víc můžeš mít, můžeš mít.     </w:t>
      </w:r>
    </w:p>
    <w:p>
      <w:pPr>
        <w:pStyle w:val="TextBody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Jen hořící šíp ti zasvítil tmou,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to já ho tenkrát vystřelil,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 xml:space="preserve">abych dostal, co chci a tebe snad měl,    </w:t>
      </w:r>
    </w:p>
    <w:p>
      <w:pPr>
        <w:pStyle w:val="TextBody"/>
        <w:rPr/>
      </w:pPr>
      <w:r>
        <w:rPr>
          <w:rFonts w:cs="Arial;Arial"/>
          <w:b w:val="false"/>
          <w:color w:val="0000FF"/>
          <w:sz w:val="24"/>
        </w:rPr>
        <w:t>stejnou jak dřív, tak nač bych tě bil.</w:t>
      </w:r>
      <w:r>
        <w:rPr>
          <w:rFonts w:cs="Arial;Arial"/>
          <w:color w:val="0000FF"/>
          <w:sz w:val="24"/>
        </w:rPr>
        <w:t xml:space="preserve">    </w:t>
      </w:r>
    </w:p>
    <w:p>
      <w:pPr>
        <w:pStyle w:val="TextBody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TextBody"/>
        <w:rPr/>
      </w:pPr>
      <w:r>
        <w:rPr>
          <w:rFonts w:cs="Arial;Arial"/>
          <w:color w:val="0000FF"/>
          <w:sz w:val="24"/>
        </w:rPr>
        <w:t xml:space="preserve">Víš, zlo seje zlo </w:t>
      </w:r>
      <w:r>
        <w:rPr>
          <w:rFonts w:cs="Arial;Arial"/>
          <w:b w:val="false"/>
          <w:color w:val="0000FF"/>
          <w:sz w:val="24"/>
        </w:rPr>
        <w:t>a může se stát,</w:t>
      </w:r>
      <w:r>
        <w:rPr>
          <w:rFonts w:cs="Arial;Arial"/>
          <w:color w:val="0000FF"/>
          <w:sz w:val="24"/>
        </w:rPr>
        <w:t xml:space="preserve">    </w:t>
      </w:r>
    </w:p>
    <w:p>
      <w:pPr>
        <w:pStyle w:val="TextBody"/>
        <w:rPr/>
      </w:pPr>
      <w:r>
        <w:rPr>
          <w:rFonts w:cs="Arial;Arial"/>
          <w:b w:val="false"/>
          <w:color w:val="0000FF"/>
          <w:sz w:val="24"/>
        </w:rPr>
        <w:t xml:space="preserve">že </w:t>
      </w:r>
      <w:r>
        <w:rPr>
          <w:rFonts w:cs="Arial;Arial"/>
          <w:color w:val="0000FF"/>
          <w:sz w:val="24"/>
        </w:rPr>
        <w:t xml:space="preserve">se to vrátí jednou zpět,    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 xml:space="preserve">už dobře to vím, že odejdeš s ním,    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z tvé náruče jak orel jsem zas vzlé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9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CESTA DO RÁJ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Roman Horký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Znám cestu tam, kde k nebi je blíž,               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od dětství znám tu přísně tajnou skrýš,</w:t>
      </w:r>
      <w:r>
        <w:rPr>
          <w:rFonts w:cs="Arial;Arial" w:ascii="Arial;Arial" w:hAnsi="Arial;Arial"/>
          <w:color w:val="0000FF"/>
          <w:sz w:val="24"/>
        </w:rPr>
        <w:t xml:space="preserve">              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de plujou mraky a </w:t>
      </w:r>
      <w:r>
        <w:rPr>
          <w:rFonts w:cs="Arial;Arial" w:ascii="Arial;Arial" w:hAnsi="Arial;Arial"/>
          <w:b/>
          <w:color w:val="000000"/>
          <w:sz w:val="24"/>
        </w:rPr>
        <w:t xml:space="preserve">stín </w:t>
      </w:r>
      <w:r>
        <w:rPr>
          <w:rFonts w:cs="Arial;Arial" w:ascii="Arial;Arial" w:hAnsi="Arial;Arial"/>
          <w:b/>
          <w:color w:val="0000FF"/>
          <w:sz w:val="24"/>
        </w:rPr>
        <w:t xml:space="preserve">z duše </w:t>
      </w:r>
      <w:r>
        <w:rPr>
          <w:rFonts w:cs="Arial;Arial" w:ascii="Arial;Arial" w:hAnsi="Arial;Arial"/>
          <w:b/>
          <w:color w:val="000000"/>
          <w:sz w:val="24"/>
        </w:rPr>
        <w:t>padá,</w:t>
      </w:r>
      <w:r>
        <w:rPr>
          <w:rFonts w:cs="Arial;Arial" w:ascii="Arial;Arial" w:hAnsi="Arial;Arial"/>
          <w:b/>
          <w:color w:val="0000FF"/>
          <w:sz w:val="24"/>
        </w:rPr>
        <w:t xml:space="preserve">   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tam láska nikdy neuvadá.</w:t>
      </w:r>
      <w:r>
        <w:rPr>
          <w:rFonts w:cs="Arial;Arial" w:ascii="Arial;Arial" w:hAnsi="Arial;Arial"/>
          <w:color w:val="FF0000"/>
          <w:sz w:val="24"/>
        </w:rPr>
        <w:t xml:space="preserve">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Vím, kdo má klíč od nebeských bran</w:t>
      </w:r>
      <w:r>
        <w:rPr>
          <w:rFonts w:cs="Arial;Arial" w:ascii="Arial;Arial" w:hAnsi="Arial;Arial"/>
          <w:color w:val="0000FF"/>
          <w:sz w:val="24"/>
        </w:rPr>
        <w:t xml:space="preserve"> a slouží výš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je jediný ten pán,</w:t>
      </w:r>
      <w:r>
        <w:rPr>
          <w:rFonts w:cs="Arial;Arial" w:ascii="Arial;Arial" w:hAnsi="Arial;Arial"/>
          <w:color w:val="0000FF"/>
          <w:sz w:val="24"/>
        </w:rPr>
        <w:t xml:space="preserve"> občas mi hrozí a ví, že má se mnou kříž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zná cestu dlouhou k oblakům blíž.    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 xml:space="preserve">Má ostříží zrak a laskavou tvář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a z vrásek údolí a v údolí z nebe prší velkej žal,         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když na konci naší cesty rány přebolí,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tak </w:t>
      </w:r>
      <w:r>
        <w:rPr>
          <w:rFonts w:cs="Arial;Arial" w:ascii="Arial;Arial" w:hAnsi="Arial;Arial"/>
          <w:b/>
          <w:color w:val="FF0000"/>
          <w:sz w:val="24"/>
        </w:rPr>
        <w:t>svítí v dálce ráj.</w:t>
      </w:r>
      <w:r>
        <w:rPr>
          <w:rFonts w:cs="Arial;Arial" w:ascii="Arial;Arial" w:hAnsi="Arial;Arial"/>
          <w:b/>
          <w:color w:val="0000FF"/>
          <w:sz w:val="24"/>
        </w:rPr>
        <w:t xml:space="preserve">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Čekám na den, co osvobodí,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kdy nebe jak krém svůj konvoj vylodí,</w:t>
      </w:r>
      <w:r>
        <w:rPr>
          <w:rFonts w:cs="Arial;Arial" w:ascii="Arial;Arial" w:hAnsi="Arial;Arial"/>
          <w:color w:val="0000FF"/>
          <w:sz w:val="24"/>
          <w:u w:val="single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nasednou vyvolení a podají dlaň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omu, co hlídá nebeskou báň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0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UHOVÁ CEST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Roman Horký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 xml:space="preserve">Vyšli už nad ránem, když z mraků pláč   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čistil jim cestu za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o</w:t>
      </w:r>
      <w:r>
        <w:rPr>
          <w:rFonts w:cs="Arial;Arial" w:ascii="Arial;Arial" w:hAnsi="Arial;Arial"/>
          <w:b/>
          <w:color w:val="0000FF"/>
          <w:sz w:val="24"/>
        </w:rPr>
        <w:t xml:space="preserve">u.   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Dech dětí v náručích jim vrací víru,   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že najdou zemi vysněnou.</w:t>
      </w:r>
      <w:r>
        <w:rPr>
          <w:rFonts w:cs="Arial;Arial" w:ascii="Arial;Arial" w:hAnsi="Arial;Arial"/>
          <w:color w:val="0000FF"/>
          <w:sz w:val="24"/>
        </w:rPr>
        <w:t xml:space="preserve">      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1 :  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Jdou všichni, co ví, proč nemůžou spát,     </w:t>
      </w:r>
      <w:r>
        <w:rPr>
          <w:rFonts w:cs="Arial;Arial" w:ascii="Arial;Arial" w:hAnsi="Arial;Arial"/>
          <w:color w:val="0000FF"/>
          <w:sz w:val="24"/>
        </w:rPr>
        <w:t xml:space="preserve">   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 xml:space="preserve">když </w:t>
      </w:r>
      <w:r>
        <w:rPr>
          <w:rFonts w:cs="Arial;Arial" w:ascii="Arial;Arial" w:hAnsi="Arial;Arial"/>
          <w:color w:val="000000"/>
          <w:sz w:val="24"/>
        </w:rPr>
        <w:t>násilí je vítá u dveří.</w:t>
      </w:r>
      <w:r>
        <w:rPr>
          <w:rFonts w:cs="Arial;Arial" w:ascii="Arial;Arial" w:hAnsi="Arial;Arial"/>
          <w:color w:val="0000FF"/>
          <w:sz w:val="24"/>
        </w:rPr>
        <w:t xml:space="preserve">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 xml:space="preserve">A syn se zeptá: "Mámo, </w:t>
      </w:r>
      <w:r>
        <w:rPr>
          <w:rFonts w:cs="Arial;Arial" w:ascii="Arial;Arial" w:hAnsi="Arial;Arial"/>
          <w:b/>
          <w:color w:val="0000FF"/>
          <w:sz w:val="24"/>
        </w:rPr>
        <w:t>kdo měl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00"/>
          <w:sz w:val="24"/>
        </w:rPr>
        <w:t>drápy ještěří ?</w:t>
      </w:r>
      <w:r>
        <w:rPr>
          <w:rFonts w:cs="Arial;Arial" w:ascii="Arial;Arial" w:hAnsi="Arial;Arial"/>
          <w:color w:val="0000FF"/>
          <w:sz w:val="24"/>
        </w:rPr>
        <w:t xml:space="preserve">"     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„</w:t>
      </w:r>
      <w:r>
        <w:rPr>
          <w:rFonts w:cs="Arial;Arial" w:ascii="Arial;Arial" w:hAnsi="Arial;Arial"/>
          <w:color w:val="0000FF"/>
          <w:sz w:val="24"/>
        </w:rPr>
        <w:t xml:space="preserve">Víš, barva nebe je modrá jak len a ta mě nikdy nebolí,    </w:t>
      </w:r>
    </w:p>
    <w:p>
      <w:pPr>
        <w:pStyle w:val="TextBody"/>
        <w:rPr/>
      </w:pPr>
      <w:r>
        <w:rPr>
          <w:rFonts w:eastAsia="Arial;Arial" w:cs="Arial;Arial"/>
          <w:b w:val="false"/>
          <w:color w:val="0000FF"/>
          <w:sz w:val="24"/>
        </w:rPr>
        <w:t xml:space="preserve">          </w:t>
      </w:r>
      <w:r>
        <w:rPr>
          <w:rFonts w:cs="Arial;Arial"/>
          <w:b w:val="false"/>
          <w:color w:val="0000FF"/>
          <w:sz w:val="24"/>
        </w:rPr>
        <w:t xml:space="preserve">a tyhle </w:t>
      </w:r>
      <w:r>
        <w:rPr>
          <w:rFonts w:cs="Arial;Arial"/>
          <w:color w:val="0000FF"/>
          <w:sz w:val="24"/>
        </w:rPr>
        <w:t>modřiny na nohách slunce zahojí.</w:t>
      </w:r>
      <w:r>
        <w:rPr>
          <w:rFonts w:cs="Arial;Arial"/>
          <w:b w:val="false"/>
          <w:color w:val="0000FF"/>
          <w:sz w:val="24"/>
        </w:rPr>
        <w:t xml:space="preserve">" 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Otrlí stopaři vyšlí ze zipů delt přináší zprávu hřejivou,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někde v údolí, u rudých kamenů,   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pět barev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y</w:t>
      </w:r>
      <w:r>
        <w:rPr>
          <w:rFonts w:cs="Arial;Arial" w:ascii="Arial;Arial" w:hAnsi="Arial;Arial"/>
          <w:b/>
          <w:color w:val="0000FF"/>
          <w:sz w:val="24"/>
        </w:rPr>
        <w:t xml:space="preserve"> září tmou. 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A všichni, co ví, proč nemohli spát,   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hřejou se štěstím v objetí.   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 xml:space="preserve">A syn jen řekne: "Mámo, ty pláčeš dojetím ?"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"Víš, barva nebe je modrá jak len a ta tě nikdy nebolí,    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>tvoje modřiny na nohách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a</w:t>
      </w:r>
      <w:r>
        <w:rPr>
          <w:rFonts w:cs="Arial;Arial" w:ascii="Arial;Arial" w:hAnsi="Arial;Arial"/>
          <w:b/>
          <w:color w:val="0000FF"/>
          <w:sz w:val="24"/>
        </w:rPr>
        <w:t xml:space="preserve"> zahojí.</w:t>
      </w:r>
      <w:r>
        <w:rPr>
          <w:rFonts w:cs="Arial;Arial" w:ascii="Arial;Arial" w:hAnsi="Arial;Arial"/>
          <w:color w:val="0000FF"/>
          <w:sz w:val="24"/>
        </w:rPr>
        <w:t>"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1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AJEMSTV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Daniel Landa, text a hudba: Daniel Landa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kám na teb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lik let už tě zn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chody do nebe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loužou jak led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uku ti dá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lik, tolik hvězd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š nad seb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lik, tolik ces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tě k nim doved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méno mé už zná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tvůj stín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tvůj strach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 mě potkává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růstám na slzách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lik, tolik hvězd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š nad seb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e tolik, tolik ces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tě k nim doved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ekám za mlh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tušíš, co ti chci říct.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Co se skrývá za tou </w:t>
      </w:r>
      <w:r>
        <w:rPr>
          <w:rFonts w:cs="Arial;Arial" w:ascii="Arial;Arial" w:hAnsi="Arial;Arial"/>
          <w:b/>
          <w:color w:val="000000"/>
          <w:sz w:val="24"/>
        </w:rPr>
        <w:t>tmou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možná nic a</w:t>
      </w:r>
      <w:r>
        <w:rPr>
          <w:rFonts w:cs="Arial;Arial" w:ascii="Arial;Arial" w:hAnsi="Arial;Arial"/>
          <w:b/>
          <w:color w:val="0000FF"/>
          <w:sz w:val="24"/>
        </w:rPr>
        <w:t xml:space="preserve"> možná víc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lik, tolik hvězd (máš svůj úděl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š nad sebou (máš jen *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je tolik, tolik cest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tě k nim dovedou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2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LTAV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Daniel Landa, text a hudba: Daniel Landa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vratký bárce mě unáší proud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ám sebe se ptá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jsem vlastně chtěl plou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volna se stmív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TextBody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color w:val="0000FF"/>
          <w:sz w:val="24"/>
        </w:rPr>
        <w:t>Hluboká voda mi odpověd ned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řád se ztrácím a pořád hled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ěl bych se líp díva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Proud už síl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eřej se blíž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chci sn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dyž oči se mi klíž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o chci vidět tak jasně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o by byl den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otočím, jsem úplně v šok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vlastní hlavy plný vztek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lacinýho mok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zionářem a sám sobě lhář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utopil svůj sen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mutný pohled do davu na břeh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še čest se v bizardním příběhu zoufale zmít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Šašci se ve vilách opíjí moc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já se ptám, jestli po týhle noci může ještě svíta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ůže, do uší </w:t>
      </w:r>
      <w:r>
        <w:rPr>
          <w:rFonts w:cs="Arial;Arial" w:ascii="Arial;Arial" w:hAnsi="Arial;Arial"/>
          <w:b/>
          <w:color w:val="0000FF"/>
          <w:sz w:val="24"/>
          <w:u w:val="single"/>
        </w:rPr>
        <w:t>hluší lidé netuš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že dávno </w:t>
      </w:r>
      <w:r>
        <w:rPr>
          <w:rFonts w:cs="Arial;Arial" w:ascii="Arial;Arial" w:hAnsi="Arial;Arial"/>
          <w:b/>
          <w:color w:val="008000"/>
          <w:sz w:val="24"/>
          <w:u w:val="single"/>
        </w:rPr>
        <w:t>hmota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zvítězila nad </w:t>
      </w:r>
      <w:r>
        <w:rPr>
          <w:rFonts w:cs="Arial;Arial" w:ascii="Arial;Arial" w:hAnsi="Arial;Arial"/>
          <w:b/>
          <w:color w:val="FF00FF"/>
          <w:sz w:val="24"/>
          <w:u w:val="single"/>
        </w:rPr>
        <w:t>duší.</w:t>
      </w:r>
    </w:p>
    <w:p>
      <w:pPr>
        <w:pStyle w:val="Heading5"/>
        <w:rPr>
          <w:rFonts w:ascii="Arial;Arial" w:hAnsi="Arial;Arial"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Příští stanice je peklo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i když slíbený byl ráj.</w:t>
      </w:r>
    </w:p>
    <w:p>
      <w:pPr>
        <w:pStyle w:val="Heading5"/>
        <w:rPr>
          <w:rFonts w:cs="Arial;Arial"/>
          <w:b/>
          <w:b/>
        </w:rPr>
      </w:pPr>
      <w:r>
        <w:rPr>
          <w:rFonts w:cs="Arial;Arial"/>
          <w:b/>
        </w:rPr>
        <w:t>Prachy jsou pravda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bsah je forma</w:t>
      </w:r>
    </w:p>
    <w:p>
      <w:pPr>
        <w:pStyle w:val="TextBody"/>
        <w:rPr/>
      </w:pPr>
      <w:r>
        <w:rPr>
          <w:rFonts w:cs="Arial;Arial"/>
          <w:color w:val="0000FF"/>
          <w:sz w:val="24"/>
        </w:rPr>
        <w:t xml:space="preserve">a </w:t>
      </w:r>
      <w:r>
        <w:rPr>
          <w:rFonts w:cs="Arial;Arial"/>
          <w:color w:val="000000"/>
          <w:sz w:val="24"/>
        </w:rPr>
        <w:t>drzá lež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0000FF"/>
          <w:sz w:val="24"/>
        </w:rPr>
        <w:t>je pro příště norma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Do mozku vrtá se </w:t>
      </w:r>
      <w:r>
        <w:rPr>
          <w:rFonts w:cs="Arial;Arial" w:ascii="Arial;Arial" w:hAnsi="Arial;Arial"/>
          <w:b/>
          <w:color w:val="0000FF"/>
          <w:sz w:val="24"/>
          <w:u w:val="single"/>
        </w:rPr>
        <w:t>skutečnost krutá,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že </w:t>
      </w:r>
      <w:r>
        <w:rPr>
          <w:rFonts w:cs="Arial;Arial" w:ascii="Arial;Arial" w:hAnsi="Arial;Arial"/>
          <w:b/>
          <w:color w:val="000000"/>
          <w:sz w:val="24"/>
          <w:u w:val="single"/>
        </w:rPr>
        <w:t>padl stín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na můj kraj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vři oči a poslouchej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chvíli tu budu s teb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eníze, peníze hýbou svět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dej se a pak kulometem smíš určovat právo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usíš si vybrat tu správnou stran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ouhlasit a jít nebo dostaneš rán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chtěj myslet hlav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žeme si dopřát výdobytky dob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o půllitru syčíme slova plná zlob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ovatý plivanec se stává důkaze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"Ten má tohle a ten má ještě víc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á to chci taky !"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řve z plných plic: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nás čeká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nás donese řeka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kráčí naše zem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boj se, už tě nechci trápi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to tak bude lepš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3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ŠANC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Daniel Landa, text a hudba: Daniel Landa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tak </w:t>
      </w:r>
      <w:r>
        <w:rPr>
          <w:rFonts w:cs="Arial;Arial" w:ascii="Arial;Arial" w:hAnsi="Arial;Arial"/>
          <w:b/>
          <w:color w:val="0000FF"/>
          <w:sz w:val="24"/>
          <w:u w:val="single"/>
        </w:rPr>
        <w:t>jsem vděčnej za tu šanci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že příjde po životě ráj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kde ti suchou deku daj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nad tam budou pěkný stromy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čistý záchody, to mám rád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ž nic ne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co to změní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Já se obávám, že nic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o má svůj rub i líc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Ale tu </w:t>
      </w:r>
      <w:r>
        <w:rPr>
          <w:rFonts w:cs="Arial;Arial" w:ascii="Arial;Arial" w:hAnsi="Arial;Arial"/>
          <w:b/>
          <w:color w:val="0000FF"/>
          <w:sz w:val="24"/>
        </w:rPr>
        <w:t>šanci, tu si prostě nedám vzí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ěkná šlupka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říbrný čtverečk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hlavě mi zvoněj malinkatý zvonečky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prostřed šrotu mám zutou bot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rozjímám o život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ale dyť já vím, že o životě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dobrý, ještě dejchám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života se neostejchá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Noc se zvolna chýlí k rán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estlipak se vodsaď ještě dostanu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 jsem vděčnej za tu šanci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příjde po životě ráj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ti suchou deku daj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nad tam budou pěkný strom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čistý záchody, to mám rád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ž nic ne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co to změní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se obávám, že nic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o má svůj rub i líc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Ale tu </w:t>
      </w:r>
      <w:r>
        <w:rPr>
          <w:rFonts w:cs="Arial;Arial" w:ascii="Arial;Arial" w:hAnsi="Arial;Arial"/>
          <w:b/>
          <w:color w:val="0000FF"/>
          <w:sz w:val="24"/>
        </w:rPr>
        <w:t>šanci, tu si prostě nedám vzí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je anděl anebo saniťák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bo hasič ať je to tak nebo tak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asič - anděl - saniťák nebo čer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avně že to není třeba finančák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jé, jejda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 tu vadnu už je mi zima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aličkosti už mě nezajímaj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mrdí tu benzín, ale nezouf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boť dokud dejchám, pořád douf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A tak jsem </w:t>
      </w:r>
      <w:r>
        <w:rPr>
          <w:rFonts w:cs="Arial;Arial" w:ascii="Arial;Arial" w:hAnsi="Arial;Arial"/>
          <w:b/>
          <w:color w:val="0000FF"/>
          <w:sz w:val="24"/>
        </w:rPr>
        <w:t>vděčnej za tu šanci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příjde po životě ráj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</w:rPr>
        <w:t>kde ti suchou deku daj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nad tam budou pěkný strom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čistý záchody, to mám rád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ž nic ne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co to změní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se obávám, že nic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o má svůj rub i líc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tu šanci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u si prostě nedám vzí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4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HEJ HEJ MAM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Vlado Krausz, hudba: Martin Ďurinda, 2005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Hej hej mama </w:t>
      </w:r>
      <w:r>
        <w:rPr>
          <w:rFonts w:cs="Arial;Arial" w:ascii="Arial;Arial" w:hAnsi="Arial;Arial"/>
          <w:b/>
          <w:color w:val="008000"/>
          <w:sz w:val="24"/>
        </w:rPr>
        <w:t>matka 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vedať ti niečo chc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j hej mama je to tak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aká sa už len na zázrak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j hej mama bojím sa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ežije to vraj iba krysa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j hej mama neverí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čas lepší može prísť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Hej hej mama </w:t>
      </w:r>
      <w:r>
        <w:rPr>
          <w:rFonts w:cs="Arial;Arial" w:ascii="Arial;Arial" w:hAnsi="Arial;Arial"/>
          <w:b/>
          <w:color w:val="008000"/>
          <w:sz w:val="24"/>
        </w:rPr>
        <w:t>matka 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pýtať sa niečo chc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j hej mama čo myslí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Kto je tu na kom viac závislý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Hej hej mama </w:t>
      </w:r>
      <w:r>
        <w:rPr>
          <w:rFonts w:cs="Arial;Arial" w:ascii="Arial;Arial" w:hAnsi="Arial;Arial"/>
          <w:b/>
          <w:color w:val="000000"/>
          <w:sz w:val="24"/>
          <w:u w:val="single"/>
        </w:rPr>
        <w:t>strápen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vojich slaných slz je oceán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Hej hej mama zahoď kríž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Časy lepšie musia prísť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Hej hej mama </w:t>
      </w:r>
      <w:r>
        <w:rPr>
          <w:rFonts w:cs="Arial;Arial" w:ascii="Arial;Arial" w:hAnsi="Arial;Arial"/>
          <w:b/>
          <w:color w:val="008000"/>
          <w:sz w:val="24"/>
        </w:rPr>
        <w:t>matka 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iznať sa ti s niečím chc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j hej mama sme tak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adšej veríme na zázraky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lepšie dni si spomínaj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Bolo to iné na</w:t>
      </w:r>
      <w:r>
        <w:rPr>
          <w:rFonts w:cs="Arial;Arial" w:ascii="Arial;Arial" w:hAnsi="Arial;Arial"/>
          <w:b/>
          <w:color w:val="008000"/>
          <w:sz w:val="24"/>
          <w:u w:val="single"/>
        </w:rPr>
        <w:t xml:space="preserve"> Zemi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raj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V piesku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na skále hrad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Brali sme si čo si nám mohla dať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00"/>
          <w:sz w:val="24"/>
          <w:u w:val="single"/>
        </w:rPr>
        <w:t>Vyžmýkať ťa chceme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dnes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00"/>
          <w:sz w:val="24"/>
          <w:u w:val="single"/>
        </w:rPr>
        <w:t>Sme zlé deti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dobrej matky už vie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Hej hej mama </w:t>
      </w:r>
      <w:r>
        <w:rPr>
          <w:rFonts w:cs="Arial;Arial" w:ascii="Arial;Arial" w:hAnsi="Arial;Arial"/>
          <w:b/>
          <w:color w:val="008000"/>
          <w:sz w:val="24"/>
        </w:rPr>
        <w:t>matka 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vedať ti niečo chc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j hej mama pochop nás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Už nás dlho v žalúdku má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j hej mam čo myslí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Dokedy nám necháš kyslík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Hej hej mama </w:t>
      </w:r>
      <w:r>
        <w:rPr>
          <w:rFonts w:cs="Arial;Arial" w:ascii="Arial;Arial" w:hAnsi="Arial;Arial"/>
          <w:b/>
          <w:color w:val="008000"/>
          <w:sz w:val="24"/>
        </w:rPr>
        <w:t>matka 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Máš zlaté nervy dávno viem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Dávno už vi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vno už vi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vno už vi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vno to vi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5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IMOZEMSKÝ HLAS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 a hudba: Martin Ďurinda, 2005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V cieli modrá </w:t>
      </w:r>
      <w:r>
        <w:rPr>
          <w:rFonts w:cs="Arial;Arial" w:ascii="Arial;Arial" w:hAnsi="Arial;Arial"/>
          <w:b/>
          <w:color w:val="008000"/>
          <w:sz w:val="24"/>
          <w:u w:val="single"/>
        </w:rPr>
        <w:t>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Loď sa blíži k nej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Spraviť prieskum lásky stratenej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  <w:t xml:space="preserve">Svet </w:t>
      </w:r>
      <w:r>
        <w:rPr>
          <w:rFonts w:cs="Arial;Arial" w:ascii="Arial;Arial" w:hAnsi="Arial;Arial"/>
          <w:b/>
          <w:color w:val="0000FF"/>
          <w:sz w:val="24"/>
        </w:rPr>
        <w:t xml:space="preserve">snáď chvíľu </w:t>
      </w:r>
      <w:r>
        <w:rPr>
          <w:rFonts w:cs="Arial;Arial" w:ascii="Arial;Arial" w:hAnsi="Arial;Arial"/>
          <w:b/>
          <w:color w:val="000000"/>
          <w:sz w:val="24"/>
        </w:rPr>
        <w:t>sp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00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  <w:t>Nik v nič neverí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00"/>
          <w:sz w:val="24"/>
        </w:rPr>
        <w:t>Nenávisť sa šíri,</w:t>
      </w:r>
      <w:r>
        <w:rPr>
          <w:rFonts w:cs="Arial;Arial" w:ascii="Arial;Arial" w:hAnsi="Arial;Arial"/>
          <w:b/>
          <w:color w:val="0000FF"/>
          <w:sz w:val="24"/>
        </w:rPr>
        <w:t xml:space="preserve"> niet už síl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mierajú tí často nevinný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ostáva len málo nádej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oď už je čas ísť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Na druhú stranu k ni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akto mizne ľudstvo a ja s ní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Tak odhaľ svoju tvár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Prosím kým je čas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Nemože ťa </w:t>
      </w:r>
      <w:r>
        <w:rPr>
          <w:rFonts w:cs="Arial;Arial" w:ascii="Arial;Arial" w:hAnsi="Arial;Arial"/>
          <w:b/>
          <w:color w:val="000000"/>
          <w:sz w:val="24"/>
        </w:rPr>
        <w:t>zlákať mimozemský hlas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Stále miesto máš v srdci tak ho stráž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Zostáva len málo </w:t>
      </w:r>
      <w:r>
        <w:rPr>
          <w:rFonts w:cs="Arial;Arial" w:ascii="Arial;Arial" w:hAnsi="Arial;Arial"/>
          <w:b/>
          <w:color w:val="FF0000"/>
          <w:sz w:val="24"/>
        </w:rPr>
        <w:t>lásky čo je v nás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správach hlásia 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ľmi zvláštny jav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planétu vstúpil nový pán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raj chcú uniesť tých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imi vybraných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am do inej sféry kde niet </w:t>
      </w:r>
      <w:r>
        <w:rPr>
          <w:rFonts w:cs="Arial;Arial" w:ascii="Arial;Arial" w:hAnsi="Arial;Arial"/>
          <w:b/>
          <w:sz w:val="24"/>
        </w:rPr>
        <w:t>zlých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achrániť chcú 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Vytriediť to </w:t>
      </w:r>
      <w:r>
        <w:rPr>
          <w:rFonts w:cs="Arial;Arial" w:ascii="Arial;Arial" w:hAnsi="Arial;Arial"/>
          <w:b/>
          <w:sz w:val="24"/>
          <w:u w:val="single"/>
        </w:rPr>
        <w:t>zlé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obré preniesť na ten nový sve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raj už je čas ísť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druhú stranu k ni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akto zmizne ľudstvo a ja s ním …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ÍSEŇ O RODNÉ ZEM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Černoch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vrchy bez moří leží má z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kročte pohoří a dělte st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ozlohy velmocí a délky prašných ces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jděte půlnocí až tam kde růže začínají kvés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vrchy bez moří leží ta zem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svět o ní hovoří v dobrém i zlé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am zvony vyzvání a </w:t>
      </w:r>
      <w:r>
        <w:rPr>
          <w:rFonts w:cs="Arial;Arial" w:ascii="Arial;Arial" w:hAnsi="Arial;Arial"/>
          <w:b/>
          <w:color w:val="FF0000"/>
          <w:sz w:val="24"/>
        </w:rPr>
        <w:t>v očích plane zář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loď se naklání, tak lidé, lidé najdou lidskou tvář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ufej a zpívej, člověk tolik síly má aby moh ž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bře se dívej abys věděl co se má a kam chceš j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je tvá ze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je tvůj chléb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lověče zpívej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dětskou dlaň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dívčí smích budeš ž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 vrchy bez moří leží ta 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ikdo ji nezboří ohněm a zle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zvony vyzvání</w:t>
      </w:r>
    </w:p>
    <w:p>
      <w:pPr>
        <w:pStyle w:val="Heading5"/>
        <w:rPr>
          <w:rFonts w:cs="Arial;Arial"/>
          <w:b/>
          <w:b/>
          <w:color w:val="FF0000"/>
          <w:u w:val="single"/>
        </w:rPr>
      </w:pPr>
      <w:r>
        <w:rPr>
          <w:rFonts w:cs="Arial;Arial"/>
          <w:b/>
          <w:color w:val="FF0000"/>
          <w:u w:val="single"/>
        </w:rPr>
        <w:t>Ať v očích plane zář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A </w:t>
      </w:r>
      <w:r>
        <w:rPr>
          <w:rFonts w:cs="Arial;Arial" w:ascii="Arial;Arial" w:hAnsi="Arial;Arial"/>
          <w:b/>
          <w:color w:val="FF0000"/>
          <w:sz w:val="24"/>
          <w:u w:val="single"/>
        </w:rPr>
        <w:t>v srdcích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ať nám z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„</w:t>
      </w:r>
      <w:r>
        <w:rPr>
          <w:rFonts w:cs="Arial;Arial" w:ascii="Arial;Arial" w:hAnsi="Arial;Arial"/>
          <w:b/>
          <w:color w:val="0000FF"/>
          <w:sz w:val="24"/>
          <w:u w:val="single"/>
        </w:rPr>
        <w:t>jsme lidé, lidé, mějme lidskou tvář“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  <w:u w:val="single"/>
        </w:rPr>
      </w:pPr>
      <w:r>
        <w:rPr>
          <w:rFonts w:cs="Arial;Arial" w:ascii="Arial;Arial" w:hAnsi="Arial;Arial"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ufej a zpívej, národ tolik síly má aby moh ž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bře se dívej abys věděl co se má a kam chceš j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e tvá zem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e tvůj hlas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di za svým snem kterej je v nás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lověče zpívej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vět se dívá </w:t>
      </w:r>
      <w:r>
        <w:rPr>
          <w:rFonts w:cs="Arial;Arial" w:ascii="Arial;Arial" w:hAnsi="Arial;Arial"/>
          <w:b/>
          <w:color w:val="0000FF"/>
          <w:sz w:val="24"/>
          <w:u w:val="single"/>
        </w:rPr>
        <w:t>pravda bývá št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7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ZNALA PANNA PÁN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elena Vondráčková, Václav Neckář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Heading5"/>
        <w:rPr/>
      </w:pPr>
      <w:r>
        <w:rPr>
          <w:rFonts w:cs="Arial;Arial"/>
          <w:i/>
        </w:rPr>
        <w:t>Helena :</w:t>
      </w:r>
      <w:r>
        <w:rPr>
          <w:rFonts w:cs="Arial;Arial"/>
        </w:rPr>
        <w:t xml:space="preserve">  Tisíckrát </w:t>
      </w:r>
    </w:p>
    <w:p>
      <w:pPr>
        <w:pStyle w:val="Heading5"/>
        <w:rPr/>
      </w:pPr>
      <w:r>
        <w:rPr>
          <w:rFonts w:cs="Arial;Arial"/>
          <w:i/>
        </w:rPr>
        <w:t>Václav :</w:t>
      </w:r>
      <w:r>
        <w:rPr>
          <w:rFonts w:cs="Arial;Arial"/>
        </w:rPr>
        <w:t xml:space="preserve">  tisíckrát</w:t>
      </w:r>
    </w:p>
    <w:p>
      <w:pPr>
        <w:pStyle w:val="Heading5"/>
        <w:rPr/>
      </w:pPr>
      <w:r>
        <w:rPr>
          <w:rFonts w:cs="Arial;Arial"/>
          <w:i/>
        </w:rPr>
        <w:t>Helena :</w:t>
      </w:r>
      <w:r>
        <w:rPr>
          <w:rFonts w:cs="Arial;Arial"/>
        </w:rPr>
        <w:t xml:space="preserve">  můžeš chtít</w:t>
      </w:r>
    </w:p>
    <w:p>
      <w:pPr>
        <w:pStyle w:val="Heading5"/>
        <w:rPr/>
      </w:pPr>
      <w:r>
        <w:rPr>
          <w:rFonts w:cs="Arial;Arial"/>
          <w:i/>
        </w:rPr>
        <w:t>Václav :</w:t>
      </w:r>
      <w:r>
        <w:rPr>
          <w:rFonts w:cs="Arial;Arial"/>
        </w:rPr>
        <w:t xml:space="preserve">  můžeš chtít</w:t>
      </w:r>
    </w:p>
    <w:p>
      <w:pPr>
        <w:pStyle w:val="Heading5"/>
        <w:rPr/>
      </w:pPr>
      <w:r>
        <w:rPr>
          <w:rFonts w:cs="Arial;Arial"/>
          <w:i/>
        </w:rPr>
        <w:t>Helena :</w:t>
      </w:r>
      <w:r>
        <w:rPr>
          <w:rFonts w:cs="Arial;Arial"/>
        </w:rPr>
        <w:t xml:space="preserve">  vzdálenou </w:t>
      </w:r>
    </w:p>
    <w:p>
      <w:pPr>
        <w:pStyle w:val="Heading5"/>
        <w:rPr>
          <w:rFonts w:cs="Arial;Arial"/>
          <w:i/>
          <w:i/>
        </w:rPr>
      </w:pPr>
      <w:r>
        <w:rPr>
          <w:rFonts w:cs="Arial;Arial"/>
          <w:i/>
        </w:rPr>
        <w:t>Václav :</w:t>
      </w:r>
      <w:r>
        <w:rPr>
          <w:rFonts w:cs="Arial;Arial"/>
        </w:rPr>
        <w:t xml:space="preserve">   vzdálenou</w:t>
      </w:r>
    </w:p>
    <w:p>
      <w:pPr>
        <w:pStyle w:val="Heading5"/>
        <w:rPr/>
      </w:pPr>
      <w:r>
        <w:rPr>
          <w:rFonts w:cs="Arial;Arial"/>
          <w:i/>
        </w:rPr>
        <w:t xml:space="preserve">Helena :  </w:t>
      </w:r>
      <w:r>
        <w:rPr>
          <w:rFonts w:cs="Arial;Arial"/>
        </w:rPr>
        <w:t xml:space="preserve"> hvězdou být</w:t>
      </w:r>
    </w:p>
    <w:p>
      <w:pPr>
        <w:pStyle w:val="Normal"/>
        <w:rPr/>
      </w:pPr>
      <w:r>
        <w:rPr>
          <w:rFonts w:cs="Arial;Arial" w:ascii="Arial;Arial" w:hAnsi="Arial;Arial"/>
          <w:i/>
          <w:sz w:val="24"/>
        </w:rPr>
        <w:t>Václav :</w:t>
      </w:r>
      <w:r>
        <w:rPr>
          <w:rFonts w:cs="Arial;Arial" w:ascii="Arial;Arial" w:hAnsi="Arial;Arial"/>
          <w:sz w:val="24"/>
        </w:rPr>
        <w:t xml:space="preserve">  hvězdou být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Heading5"/>
        <w:rPr/>
      </w:pPr>
      <w:r>
        <w:rPr>
          <w:rFonts w:cs="Arial;Arial"/>
          <w:i/>
        </w:rPr>
        <w:t>H. :</w:t>
      </w:r>
      <w:r>
        <w:rPr>
          <w:rFonts w:cs="Arial;Arial"/>
        </w:rPr>
        <w:t xml:space="preserve">  Světlo hvězd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 xml:space="preserve">světlo hvězd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H.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stříc věkům zář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b/>
          <w:color w:val="FF0000"/>
          <w:sz w:val="24"/>
        </w:rPr>
        <w:t xml:space="preserve">  však kdo má rád, kdo má rád má mnohem víc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 Tisíckrát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:</w:t>
      </w:r>
      <w:r>
        <w:rPr>
          <w:rFonts w:cs="Arial;Arial" w:ascii="Arial;Arial" w:hAnsi="Arial;Arial"/>
          <w:color w:val="0000FF"/>
          <w:sz w:val="24"/>
        </w:rPr>
        <w:t xml:space="preserve">  podél cest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 jako strom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:</w:t>
      </w:r>
      <w:r>
        <w:rPr>
          <w:rFonts w:cs="Arial;Arial" w:ascii="Arial;Arial" w:hAnsi="Arial;Arial"/>
          <w:color w:val="0000FF"/>
          <w:sz w:val="24"/>
        </w:rPr>
        <w:t xml:space="preserve">  můžeš kvést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 Tisíckrát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:</w:t>
      </w:r>
      <w:r>
        <w:rPr>
          <w:rFonts w:cs="Arial;Arial" w:ascii="Arial;Arial" w:hAnsi="Arial;Arial"/>
          <w:color w:val="0000FF"/>
          <w:sz w:val="24"/>
        </w:rPr>
        <w:t xml:space="preserve">  řekou být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 jako tón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:</w:t>
      </w:r>
      <w:r>
        <w:rPr>
          <w:rFonts w:cs="Arial;Arial" w:ascii="Arial;Arial" w:hAnsi="Arial;Arial"/>
          <w:color w:val="0000FF"/>
          <w:sz w:val="24"/>
        </w:rPr>
        <w:t xml:space="preserve">  v strunách znít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 na tisíc let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na tisíc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 let neznat stář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b/>
          <w:color w:val="FF0000"/>
          <w:sz w:val="24"/>
        </w:rPr>
        <w:t xml:space="preserve">  však kdo má rád, kdo má rád má mnohem víc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 :</w:t>
      </w:r>
      <w:r>
        <w:rPr>
          <w:rFonts w:cs="Arial;Arial" w:ascii="Arial;Arial" w:hAnsi="Arial;Arial"/>
          <w:color w:val="0000FF"/>
          <w:sz w:val="24"/>
        </w:rPr>
        <w:t xml:space="preserve">  Znala panna pána zdálo se že o ni stál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. :</w:t>
      </w:r>
      <w:r>
        <w:rPr>
          <w:rFonts w:cs="Arial;Arial" w:ascii="Arial;Arial" w:hAnsi="Arial;Arial"/>
          <w:color w:val="0000FF"/>
          <w:sz w:val="24"/>
        </w:rPr>
        <w:t xml:space="preserve">  … jůůů …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 :</w:t>
      </w:r>
      <w:r>
        <w:rPr>
          <w:rFonts w:cs="Arial;Arial" w:ascii="Arial;Arial" w:hAnsi="Arial;Arial"/>
          <w:color w:val="0000FF"/>
          <w:sz w:val="24"/>
        </w:rPr>
        <w:t xml:space="preserve">  A to byla rána jíž se její táta b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Měl svou dceru příliš rád 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</w:t>
      </w:r>
      <w:r>
        <w:rPr>
          <w:rFonts w:cs="Arial;Arial" w:ascii="Arial;Arial" w:hAnsi="Arial;Arial"/>
          <w:sz w:val="24"/>
        </w:rPr>
        <w:t>a málo by jim nechtěl dát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</w:t>
      </w:r>
      <w:r>
        <w:rPr>
          <w:rFonts w:cs="Arial;Arial" w:ascii="Arial;Arial" w:hAnsi="Arial;Arial"/>
          <w:sz w:val="24"/>
        </w:rPr>
        <w:t>Znala panna pána, hádejte co bylo dál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sz w:val="24"/>
        </w:rPr>
        <w:t xml:space="preserve">R :   </w:t>
      </w:r>
      <w:r>
        <w:rPr>
          <w:rFonts w:cs="Arial;Arial" w:ascii="Arial;Arial" w:hAnsi="Arial;Arial"/>
          <w:i/>
          <w:sz w:val="24"/>
        </w:rPr>
        <w:t>H. :</w:t>
      </w:r>
      <w:r>
        <w:rPr>
          <w:rFonts w:cs="Arial;Arial" w:ascii="Arial;Arial" w:hAnsi="Arial;Arial"/>
          <w:sz w:val="24"/>
        </w:rPr>
        <w:t xml:space="preserve">  Tisíckrát </w:t>
      </w:r>
    </w:p>
    <w:p>
      <w:pPr>
        <w:pStyle w:val="Normal"/>
        <w:rPr/>
      </w:pPr>
      <w:r>
        <w:rPr>
          <w:rFonts w:eastAsia="Arial;Arial" w:cs="Arial;Arial" w:ascii="Arial;Arial" w:hAnsi="Arial;Arial"/>
          <w:i/>
          <w:sz w:val="24"/>
        </w:rPr>
        <w:t xml:space="preserve">       </w:t>
      </w:r>
      <w:r>
        <w:rPr>
          <w:rFonts w:cs="Arial;Arial" w:ascii="Arial;Arial" w:hAnsi="Arial;Arial"/>
          <w:i/>
          <w:sz w:val="24"/>
        </w:rPr>
        <w:t>V. :</w:t>
      </w:r>
      <w:r>
        <w:rPr>
          <w:rFonts w:cs="Arial;Arial" w:ascii="Arial;Arial" w:hAnsi="Arial;Arial"/>
          <w:sz w:val="24"/>
        </w:rPr>
        <w:t xml:space="preserve">  můžeš chtít</w:t>
      </w:r>
    </w:p>
    <w:p>
      <w:pPr>
        <w:pStyle w:val="Normal"/>
        <w:rPr/>
      </w:pPr>
      <w:r>
        <w:rPr>
          <w:rFonts w:eastAsia="Arial;Arial" w:cs="Arial;Arial" w:ascii="Arial;Arial" w:hAnsi="Arial;Arial"/>
          <w:i/>
          <w:sz w:val="24"/>
        </w:rPr>
        <w:t xml:space="preserve">       </w:t>
      </w:r>
      <w:r>
        <w:rPr>
          <w:rFonts w:cs="Arial;Arial" w:ascii="Arial;Arial" w:hAnsi="Arial;Arial"/>
          <w:i/>
          <w:sz w:val="24"/>
        </w:rPr>
        <w:t>H. :</w:t>
      </w:r>
      <w:r>
        <w:rPr>
          <w:rFonts w:cs="Arial;Arial" w:ascii="Arial;Arial" w:hAnsi="Arial;Arial"/>
          <w:sz w:val="24"/>
        </w:rPr>
        <w:t xml:space="preserve">  vzdálenou </w:t>
      </w:r>
    </w:p>
    <w:p>
      <w:pPr>
        <w:pStyle w:val="Normal"/>
        <w:rPr/>
      </w:pPr>
      <w:r>
        <w:rPr>
          <w:rFonts w:eastAsia="Arial;Arial" w:cs="Arial;Arial" w:ascii="Arial;Arial" w:hAnsi="Arial;Arial"/>
          <w:i/>
          <w:sz w:val="24"/>
        </w:rPr>
        <w:t xml:space="preserve">       </w:t>
      </w:r>
      <w:r>
        <w:rPr>
          <w:rFonts w:cs="Arial;Arial" w:ascii="Arial;Arial" w:hAnsi="Arial;Arial"/>
          <w:i/>
          <w:sz w:val="24"/>
        </w:rPr>
        <w:t>V. :</w:t>
      </w:r>
      <w:r>
        <w:rPr>
          <w:rFonts w:cs="Arial;Arial" w:ascii="Arial;Arial" w:hAnsi="Arial;Arial"/>
          <w:sz w:val="24"/>
        </w:rPr>
        <w:t xml:space="preserve">  hvězdou být.</w:t>
      </w:r>
    </w:p>
    <w:p>
      <w:pPr>
        <w:pStyle w:val="Heading5"/>
        <w:rPr/>
      </w:pPr>
      <w:r>
        <w:rPr>
          <w:rFonts w:eastAsia="Arial;Arial" w:cs="Arial;Arial"/>
          <w:i/>
        </w:rPr>
        <w:t xml:space="preserve">       </w:t>
      </w:r>
      <w:r>
        <w:rPr>
          <w:rFonts w:cs="Arial;Arial"/>
          <w:i/>
        </w:rPr>
        <w:t>H.:</w:t>
      </w:r>
      <w:r>
        <w:rPr>
          <w:rFonts w:cs="Arial;Arial"/>
        </w:rPr>
        <w:t xml:space="preserve">  Jako sám </w:t>
      </w:r>
    </w:p>
    <w:p>
      <w:pPr>
        <w:pStyle w:val="Heading5"/>
        <w:rPr/>
      </w:pPr>
      <w:r>
        <w:rPr>
          <w:rFonts w:eastAsia="Arial;Arial" w:cs="Arial;Arial"/>
          <w:i/>
        </w:rPr>
        <w:t xml:space="preserve">       </w:t>
      </w:r>
      <w:r>
        <w:rPr>
          <w:rFonts w:cs="Arial;Arial"/>
          <w:i/>
        </w:rPr>
        <w:t xml:space="preserve">V.: </w:t>
      </w:r>
      <w:r>
        <w:rPr>
          <w:rFonts w:cs="Arial;Arial"/>
        </w:rPr>
        <w:t xml:space="preserve"> horský štít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i/>
          <w:color w:val="0000FF"/>
          <w:sz w:val="24"/>
        </w:rPr>
        <w:t xml:space="preserve">       </w:t>
      </w: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 mrakům vstříc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i/>
          <w:color w:val="0000FF"/>
          <w:sz w:val="24"/>
        </w:rPr>
        <w:t xml:space="preserve">       </w:t>
      </w:r>
      <w:r>
        <w:rPr>
          <w:rFonts w:cs="Arial;Arial" w:ascii="Arial;Arial" w:hAnsi="Arial;Arial"/>
          <w:i/>
          <w:color w:val="0000FF"/>
          <w:sz w:val="24"/>
        </w:rPr>
        <w:t>V.:</w:t>
      </w:r>
      <w:r>
        <w:rPr>
          <w:rFonts w:cs="Arial;Arial" w:ascii="Arial;Arial" w:hAnsi="Arial;Arial"/>
          <w:color w:val="0000FF"/>
          <w:sz w:val="24"/>
        </w:rPr>
        <w:t xml:space="preserve">  hrdě čnít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i/>
          <w:color w:val="0000FF"/>
          <w:sz w:val="24"/>
        </w:rPr>
        <w:t xml:space="preserve">       </w:t>
      </w: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 xml:space="preserve">Až poznáš svou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i/>
          <w:color w:val="0000FF"/>
          <w:sz w:val="24"/>
        </w:rPr>
        <w:t xml:space="preserve">       </w:t>
      </w:r>
      <w:r>
        <w:rPr>
          <w:rFonts w:cs="Arial;Arial" w:ascii="Arial;Arial" w:hAnsi="Arial;Arial"/>
          <w:i/>
          <w:color w:val="0000FF"/>
          <w:sz w:val="24"/>
        </w:rPr>
        <w:t>V.:</w:t>
      </w:r>
      <w:r>
        <w:rPr>
          <w:rFonts w:cs="Arial;Arial" w:ascii="Arial;Arial" w:hAnsi="Arial;Arial"/>
          <w:b/>
          <w:color w:val="0000FF"/>
          <w:sz w:val="24"/>
        </w:rPr>
        <w:t xml:space="preserve">  poznáš svou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i/>
          <w:color w:val="0000FF"/>
          <w:sz w:val="24"/>
        </w:rPr>
        <w:t xml:space="preserve">       </w:t>
      </w: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b/>
          <w:color w:val="0000FF"/>
          <w:sz w:val="24"/>
        </w:rPr>
        <w:t xml:space="preserve">  tvář v dětské tváři 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FF0000"/>
          <w:sz w:val="24"/>
        </w:rPr>
      </w:pPr>
      <w:r>
        <w:rPr>
          <w:rFonts w:eastAsia="Arial;Arial" w:cs="Arial;Arial" w:ascii="Arial;Arial" w:hAnsi="Arial;Arial"/>
          <w:i/>
          <w:color w:val="0000FF"/>
          <w:sz w:val="24"/>
        </w:rPr>
        <w:t xml:space="preserve">       </w:t>
      </w: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b/>
          <w:color w:val="0000FF"/>
          <w:sz w:val="24"/>
        </w:rPr>
        <w:t xml:space="preserve"> tak pochopíš, že </w:t>
      </w:r>
      <w:r>
        <w:rPr>
          <w:rFonts w:cs="Arial;Arial" w:ascii="Arial;Arial" w:hAnsi="Arial;Arial"/>
          <w:b/>
          <w:color w:val="FF0000"/>
          <w:sz w:val="24"/>
        </w:rPr>
        <w:t>kdo má rád má mnohem víc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 :</w:t>
      </w:r>
      <w:r>
        <w:rPr>
          <w:rFonts w:cs="Arial;Arial" w:ascii="Arial;Arial" w:hAnsi="Arial;Arial"/>
          <w:color w:val="0000FF"/>
          <w:sz w:val="24"/>
        </w:rPr>
        <w:t xml:space="preserve">  Znala panna pána zdálo se že pro ni vzplál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. :</w:t>
      </w:r>
      <w:r>
        <w:rPr>
          <w:rFonts w:cs="Arial;Arial" w:ascii="Arial;Arial" w:hAnsi="Arial;Arial"/>
          <w:color w:val="0000FF"/>
          <w:sz w:val="24"/>
        </w:rPr>
        <w:t xml:space="preserve">  … jééé …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 :</w:t>
      </w:r>
      <w:r>
        <w:rPr>
          <w:rFonts w:cs="Arial;Arial" w:ascii="Arial;Arial" w:hAnsi="Arial;Arial"/>
          <w:color w:val="0000FF"/>
          <w:sz w:val="24"/>
        </w:rPr>
        <w:t xml:space="preserve">  A to byla rána jíž se její táta b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Aby mohla štastně ž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tak málo by chtěl život vz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nala panna pána hádejte co bylo d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b/>
          <w:color w:val="0000FF"/>
          <w:sz w:val="24"/>
        </w:rPr>
        <w:t xml:space="preserve">  Tak pochopíš, že </w:t>
      </w:r>
      <w:r>
        <w:rPr>
          <w:rFonts w:cs="Arial;Arial" w:ascii="Arial;Arial" w:hAnsi="Arial;Arial"/>
          <w:b/>
          <w:color w:val="FF0000"/>
          <w:sz w:val="24"/>
        </w:rPr>
        <w:t>kdo má rád má mnohem víc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8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Ó PANE NÁ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Věra Martinov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 xml:space="preserve">Svou vlídnou lásku, dej nám ó </w:t>
      </w:r>
      <w:r>
        <w:rPr>
          <w:rFonts w:cs="Arial;Arial" w:ascii="Arial;Arial" w:hAnsi="Arial;Arial"/>
          <w:b/>
          <w:color w:val="FF00FF"/>
          <w:sz w:val="24"/>
        </w:rPr>
        <w:t>Pane</w:t>
      </w:r>
      <w:r>
        <w:rPr>
          <w:rFonts w:cs="Arial;Arial" w:ascii="Arial;Arial" w:hAnsi="Arial;Arial"/>
          <w:b/>
          <w:color w:val="0000FF"/>
          <w:sz w:val="24"/>
        </w:rPr>
        <w:t xml:space="preserve"> náš.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Ať jsme tvůj zástup, přej nám ó </w:t>
      </w:r>
      <w:r>
        <w:rPr>
          <w:rFonts w:cs="Arial;Arial" w:ascii="Arial;Arial" w:hAnsi="Arial;Arial"/>
          <w:b/>
          <w:color w:val="FF00FF"/>
          <w:sz w:val="24"/>
        </w:rPr>
        <w:t>Pane</w:t>
      </w:r>
      <w:r>
        <w:rPr>
          <w:rFonts w:cs="Arial;Arial" w:ascii="Arial;Arial" w:hAnsi="Arial;Arial"/>
          <w:b/>
          <w:color w:val="0000FF"/>
          <w:sz w:val="24"/>
        </w:rPr>
        <w:t xml:space="preserve"> náš.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Ať líp se dýchá, dej nám ó </w:t>
      </w:r>
      <w:r>
        <w:rPr>
          <w:rFonts w:cs="Arial;Arial" w:ascii="Arial;Arial" w:hAnsi="Arial;Arial"/>
          <w:b/>
          <w:color w:val="FF00FF"/>
          <w:sz w:val="24"/>
        </w:rPr>
        <w:t xml:space="preserve">Pane </w:t>
      </w:r>
      <w:r>
        <w:rPr>
          <w:rFonts w:cs="Arial;Arial" w:ascii="Arial;Arial" w:hAnsi="Arial;Arial"/>
          <w:b/>
          <w:color w:val="0000FF"/>
          <w:sz w:val="24"/>
        </w:rPr>
        <w:t>ná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Ať mocná pýcha nedusí život náš.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dekdo říkal že nejsi,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nejvíc ti co </w:t>
      </w:r>
      <w:r>
        <w:rPr>
          <w:rFonts w:cs="Arial;Arial" w:ascii="Arial;Arial" w:hAnsi="Arial;Arial"/>
          <w:b/>
          <w:color w:val="000000"/>
          <w:sz w:val="24"/>
          <w:u w:val="single"/>
        </w:rPr>
        <w:t xml:space="preserve">lhali </w:t>
      </w:r>
      <w:r>
        <w:rPr>
          <w:rFonts w:cs="Arial;Arial" w:ascii="Arial;Arial" w:hAnsi="Arial;Arial"/>
          <w:b/>
          <w:color w:val="0000FF"/>
          <w:sz w:val="24"/>
          <w:u w:val="single"/>
        </w:rPr>
        <w:t>nám,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proto vyslyš mé prosby</w:t>
      </w:r>
      <w:r>
        <w:rPr>
          <w:rFonts w:cs="Arial;Arial" w:ascii="Arial;Arial" w:hAnsi="Arial;Arial"/>
          <w:color w:val="0000FF"/>
          <w:sz w:val="24"/>
        </w:rPr>
        <w:t xml:space="preserve"> navzdor mým pochybám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I když dnes málo věřím, neumím </w:t>
      </w:r>
      <w:r>
        <w:rPr>
          <w:rFonts w:cs="Arial;Arial" w:ascii="Arial;Arial" w:hAnsi="Arial;Arial"/>
          <w:color w:val="FF00FF"/>
          <w:sz w:val="24"/>
        </w:rPr>
        <w:t>Otče</w:t>
      </w:r>
      <w:r>
        <w:rPr>
          <w:rFonts w:cs="Arial;Arial" w:ascii="Arial;Arial" w:hAnsi="Arial;Arial"/>
          <w:color w:val="0000FF"/>
          <w:sz w:val="24"/>
        </w:rPr>
        <w:t xml:space="preserve"> náš. 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Dojdu-li ke tvým dveřím, otevři </w:t>
      </w:r>
      <w:r>
        <w:rPr>
          <w:rFonts w:cs="Arial;Arial" w:ascii="Arial;Arial" w:hAnsi="Arial;Arial"/>
          <w:color w:val="FF00FF"/>
          <w:sz w:val="24"/>
        </w:rPr>
        <w:t>Pane</w:t>
      </w:r>
      <w:r>
        <w:rPr>
          <w:rFonts w:cs="Arial;Arial" w:ascii="Arial;Arial" w:hAnsi="Arial;Arial"/>
          <w:color w:val="0000FF"/>
          <w:sz w:val="24"/>
        </w:rPr>
        <w:t xml:space="preserve"> náš.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Dej ať můžem všechno zpívat, dej ať můžem všechno říct,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</w:rPr>
        <w:t>ať se můžem rovně dívat</w:t>
      </w:r>
      <w:r>
        <w:rPr>
          <w:rFonts w:cs="Arial;Arial" w:ascii="Arial;Arial" w:hAnsi="Arial;Arial"/>
          <w:b/>
          <w:color w:val="0000FF"/>
          <w:sz w:val="24"/>
        </w:rPr>
        <w:t xml:space="preserve"> a </w:t>
      </w:r>
      <w:r>
        <w:rPr>
          <w:rFonts w:cs="Arial;Arial" w:ascii="Arial;Arial" w:hAnsi="Arial;Arial"/>
          <w:b/>
          <w:color w:val="000000"/>
          <w:sz w:val="24"/>
        </w:rPr>
        <w:t>nestraší</w:t>
      </w:r>
      <w:r>
        <w:rPr>
          <w:rFonts w:cs="Arial;Arial" w:ascii="Arial;Arial" w:hAnsi="Arial;Arial"/>
          <w:b/>
          <w:color w:val="0000FF"/>
          <w:sz w:val="24"/>
        </w:rPr>
        <w:t xml:space="preserve"> nás nic,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ať je naše voda čistá a taky naše svědomí,</w:t>
      </w:r>
      <w:r>
        <w:rPr>
          <w:rFonts w:cs="Arial;Arial" w:ascii="Arial;Arial" w:hAnsi="Arial;Arial"/>
          <w:color w:val="0000FF"/>
          <w:sz w:val="24"/>
          <w:u w:val="single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o všem co se chystá ať víme také my.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Zbav nás </w:t>
      </w:r>
      <w:r>
        <w:rPr>
          <w:rFonts w:cs="Arial;Arial" w:ascii="Arial;Arial" w:hAnsi="Arial;Arial"/>
          <w:b/>
          <w:color w:val="FF00FF"/>
          <w:sz w:val="24"/>
        </w:rPr>
        <w:t xml:space="preserve">Bože </w:t>
      </w:r>
      <w:r>
        <w:rPr>
          <w:rFonts w:cs="Arial;Arial" w:ascii="Arial;Arial" w:hAnsi="Arial;Arial"/>
          <w:b/>
          <w:color w:val="0000FF"/>
          <w:sz w:val="24"/>
        </w:rPr>
        <w:t xml:space="preserve">hříchu bázně, zbav nás hanby mlčení,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alší zkoušky, další strázně, ať nám už duše nezměn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Dej nám štěstí, dej nám krásu</w:t>
      </w:r>
      <w:r>
        <w:rPr>
          <w:rFonts w:cs="Arial;Arial" w:ascii="Arial;Arial" w:hAnsi="Arial;Arial"/>
          <w:color w:val="0000FF"/>
          <w:sz w:val="24"/>
        </w:rPr>
        <w:t xml:space="preserve"> a taky pláč nám dej, 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 xml:space="preserve">Jen tou tíhou temných časů, už nás netrestej.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9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TENKRÁT NA ZÁPADĚ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Věra Špinarov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 se v růži skryl a z růže vůni bral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ím si dlouho žil a kráse přísaha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už v tváři smích to léta můžou bý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prázdnem slůvek tvých si sotva písních zn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víš, že zůstanou jak loukám tváře kvés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 v knihách všech zázraků mou písní zní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víš, že půjdem k nám jak cestám zbývá j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éž dveřím co zívají jak náruč kouše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dlaň tvou stále zn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víš, sny zůstan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ožná moh nás hřá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 dál pár slůvek tvých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poznáš stůl a nůž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v příliš prázdnou lž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loučit náhle žij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tej dál, vítej k n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en stůl tu máš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náruč zn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chutná prázdná čí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jď zas k ná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sám už ví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ve dvou dá se ž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přijdeš zpátky k n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0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ÁBITELÉ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, půjdem na Zem hledat démant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těch vzácně obyčejných vě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jď, půjdem jen tak lidem číst z úsměv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jď se dívat jak milují svě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, půjdeme jim tiše z tváří číst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já vím, že nám se poštěst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zvládnem spolu kouzlo jen z očí čís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jď má lásko pátrat po štěst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Je v nás, je v lidech kteří doufají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krývá se v tvém trápen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A básník tomu štěstí jméno dal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- krásné lidské páben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, projdem starobylá náměst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tom žárem sluncem polední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 schválně do všech kašen nám pro štěst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odit pár svých mincí posledních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, půjdem spolu hledat démant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těch vzácných čistých lidských vě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, slétnem spolu na Zem číst příběhy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idí krásných </w:t>
      </w:r>
      <w:r>
        <w:rPr>
          <w:rFonts w:cs="Arial;Arial" w:ascii="Arial;Arial" w:hAnsi="Arial;Arial"/>
          <w:b/>
          <w:color w:val="FF0000"/>
          <w:sz w:val="24"/>
        </w:rPr>
        <w:t xml:space="preserve">milujících </w:t>
      </w:r>
      <w:r>
        <w:rPr>
          <w:rFonts w:cs="Arial;Arial" w:ascii="Arial;Arial" w:hAnsi="Arial;Arial"/>
          <w:b/>
          <w:color w:val="0000FF"/>
          <w:sz w:val="24"/>
        </w:rPr>
        <w:t>svě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doufají, co chtějí víc než jen stát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ěch co touží druhým teplo d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1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ĚSÍCI (?)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ledy zas tají, jaro procit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 ní stejná noc jak loni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lenka na půl dopit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 mám okno dokořán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ěsíc na římse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no upíjím, noc se odvíjí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kám až ho osloví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 tak počkej chvíli, jsi měsíc bílý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jednou vezmi mě ta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ěsíci tak si vymysli schůdky vzhůru ke hvězd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á dám ti vína sklenk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ty zas venku mě připrav na zemskou tíž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á slyšel o ráji ale teď mu chci být blíž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chvíli, jen chvíli než se rozed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iliony oken září, miliony tónů zn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jen oči dohlédnou, vzhlížet dolů a sn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ět mít na dlani, čekat svítání, vidět usínat i bd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 tak vem mě tam kde se touláš sám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ni co ti to uděl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čkej chvíli jsi měsíc bílý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 kterém se mi zd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budu tiše stát dokud léty snad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je přání neutiší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slyšel o ráji, ale teď mu chci být blíž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říkám :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Počkej chvíli, jsi měsíc bílý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jednou vezmi mě ta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lyšíš, vždyť přeci měsíci tak si vymysli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chůdky ke hvězd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slyšel o ráji ale teď mu chci být blíž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m ti sklenk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y zas venku mě připrav na zemskou tíž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slyšel o ráji ale teď mu chci být blíž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m ti sklenk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y zas venku mě připrav na zemskou tíž</w:t>
      </w:r>
    </w:p>
    <w:p>
      <w:pPr>
        <w:pStyle w:val="TextBody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já slyšel o ráji ale teď mu chci být blíž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ŽÍT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Žít, </w:t>
      </w:r>
      <w:r>
        <w:rPr>
          <w:rFonts w:cs="Arial;Arial" w:ascii="Arial;Arial" w:hAnsi="Arial;Arial"/>
          <w:b/>
          <w:color w:val="0000FF"/>
          <w:sz w:val="24"/>
        </w:rPr>
        <w:t>zrození je lásky da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však plodí zlost a svár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sotva pochopí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Žít, slovo s tíhou závaž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tázník - jak dál ? … a žít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 mocní zametou s touhle planetou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Žít,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děsí mě ten stálý </w:t>
      </w:r>
      <w:r>
        <w:rPr>
          <w:rFonts w:cs="Arial;Arial" w:ascii="Arial;Arial" w:hAnsi="Arial;Arial"/>
          <w:b/>
          <w:color w:val="000000"/>
          <w:sz w:val="24"/>
        </w:rPr>
        <w:t>mráz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nadějí je láska v nás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Láska v nás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ať píseň lásku v nás </w:t>
      </w:r>
      <w:r>
        <w:rPr>
          <w:rFonts w:cs="Arial;Arial" w:ascii="Arial;Arial" w:hAnsi="Arial;Arial"/>
          <w:b/>
          <w:color w:val="0000FF"/>
          <w:sz w:val="24"/>
          <w:u w:val="single"/>
        </w:rPr>
        <w:t>probud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ít, na čem víc tu záleží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mi hlavou zní je :  žít ..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jen to jediné ..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ít, vodu pít a dýchat vzduch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ybám v řekách splácet dluh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chci z tónů stavět most, </w:t>
      </w:r>
      <w:r>
        <w:rPr>
          <w:rFonts w:cs="Arial;Arial" w:ascii="Arial;Arial" w:hAnsi="Arial;Arial"/>
          <w:b/>
          <w:color w:val="000000"/>
          <w:sz w:val="24"/>
        </w:rPr>
        <w:t xml:space="preserve">zloby </w:t>
      </w:r>
      <w:r>
        <w:rPr>
          <w:rFonts w:cs="Arial;Arial" w:ascii="Arial;Arial" w:hAnsi="Arial;Arial"/>
          <w:b/>
          <w:color w:val="0000FF"/>
          <w:sz w:val="24"/>
        </w:rPr>
        <w:t>bylo do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ít, písní</w:t>
      </w:r>
      <w:r>
        <w:rPr>
          <w:rFonts w:cs="Arial;Arial" w:ascii="Arial;Arial" w:hAnsi="Arial;Arial"/>
          <w:b/>
          <w:color w:val="0000FF"/>
          <w:sz w:val="24"/>
        </w:rPr>
        <w:t xml:space="preserve"> v lidech zlámat hráz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braní neonů je hlas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ten hlas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eň lásku v nás probud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ska v nás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píseň lásku v nás probud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R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3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DUHOVÁ VÍLA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Petr Rezek, text: Pavel Žák, hudba: Karel Vágner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Koukej, kapky se koul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mám jich na dlani víc než ty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Jsi paní vod …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Já ptám se tě jsou-li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</w:t>
      </w:r>
      <w:r>
        <w:rPr>
          <w:rFonts w:cs="Arial;Arial" w:ascii="Arial;Arial" w:hAnsi="Arial;Arial"/>
          <w:color w:val="0000FF"/>
          <w:sz w:val="24"/>
        </w:rPr>
        <w:t>tvým dlaním mé kapky vhod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Pokud se deště dotýká. Já …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Vím že jsem hloupá …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Chtěl jsem jen říct …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Máš se mnou jen trápení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hmm .. ty přece víš …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Jé, </w:t>
      </w:r>
      <w:r>
        <w:rPr>
          <w:rFonts w:cs="Arial;Arial" w:ascii="Arial;Arial" w:hAnsi="Arial;Arial"/>
          <w:b/>
          <w:color w:val="0000FF"/>
          <w:sz w:val="24"/>
        </w:rPr>
        <w:t>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a</w:t>
      </w:r>
      <w:r>
        <w:rPr>
          <w:rFonts w:cs="Arial;Arial" w:ascii="Arial;Arial" w:hAnsi="Arial;Arial"/>
          <w:b/>
          <w:color w:val="0000FF"/>
          <w:sz w:val="24"/>
        </w:rPr>
        <w:t xml:space="preserve"> nám stoupá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Září, musíme blíž …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Jsme krásně promočení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Koukej, koukej, duhový s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Koukej, koukej, duhový bál.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A na tom bále chybí kr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Jsem duhová víla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A co jsem já ?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V tvém  pohledu slunce mám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Už nesu mrak ..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Jsem růžově bíl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Tančím, koukej se jak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Pokud se tance dotýká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Můj rytíři vánků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Mám tasit meč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Máš ve dlani úděl náš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hmm … vrhnu se v seč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Tvým hořícím spánkům</w:t>
      </w:r>
      <w:r>
        <w:rPr>
          <w:rFonts w:cs="Arial;Arial" w:ascii="Arial;Arial" w:hAnsi="Arial;Arial"/>
          <w:b/>
          <w:color w:val="0000FF"/>
          <w:sz w:val="24"/>
        </w:rPr>
        <w:t xml:space="preserve"> dávám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o</w:t>
      </w:r>
      <w:r>
        <w:rPr>
          <w:rFonts w:cs="Arial;Arial" w:ascii="Arial;Arial" w:hAnsi="Arial;Arial"/>
          <w:b/>
          <w:color w:val="800080"/>
          <w:sz w:val="24"/>
        </w:rPr>
        <w:t>v</w:t>
      </w:r>
      <w:r>
        <w:rPr>
          <w:rFonts w:cs="Arial;Arial" w:ascii="Arial;Arial" w:hAnsi="Arial;Arial"/>
          <w:b/>
          <w:color w:val="FF0000"/>
          <w:sz w:val="24"/>
        </w:rPr>
        <w:t>o</w:t>
      </w:r>
      <w:r>
        <w:rPr>
          <w:rFonts w:cs="Arial;Arial" w:ascii="Arial;Arial" w:hAnsi="Arial;Arial"/>
          <w:b/>
          <w:color w:val="0000FF"/>
          <w:sz w:val="24"/>
        </w:rPr>
        <w:t>u stráž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Co voní po heřmánk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 xml:space="preserve">Oba :  </w:t>
      </w:r>
      <w:r>
        <w:rPr>
          <w:rFonts w:cs="Arial;Arial" w:ascii="Arial;Arial" w:hAnsi="Arial;Arial"/>
          <w:color w:val="0000FF"/>
          <w:sz w:val="24"/>
        </w:rPr>
        <w:t xml:space="preserve">R :    </w:t>
      </w:r>
      <w:r>
        <w:rPr>
          <w:rFonts w:cs="Arial;Arial" w:ascii="Arial;Arial" w:hAnsi="Arial;Arial"/>
          <w:b/>
          <w:color w:val="0000FF"/>
          <w:sz w:val="24"/>
        </w:rPr>
        <w:t>Stoupá, stoupá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o</w:t>
      </w:r>
      <w:r>
        <w:rPr>
          <w:rFonts w:cs="Arial;Arial" w:ascii="Arial;Arial" w:hAnsi="Arial;Arial"/>
          <w:b/>
          <w:color w:val="800080"/>
          <w:sz w:val="24"/>
        </w:rPr>
        <w:t>v</w:t>
      </w:r>
      <w:r>
        <w:rPr>
          <w:rFonts w:cs="Arial;Arial" w:ascii="Arial;Arial" w:hAnsi="Arial;Arial"/>
          <w:b/>
          <w:color w:val="0000FF"/>
          <w:sz w:val="24"/>
        </w:rPr>
        <w:t>ý sál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    </w:t>
      </w:r>
      <w:r>
        <w:rPr>
          <w:rFonts w:cs="Arial;Arial" w:ascii="Arial;Arial" w:hAnsi="Arial;Arial"/>
          <w:b/>
          <w:color w:val="0000FF"/>
          <w:sz w:val="24"/>
        </w:rPr>
        <w:t>Houpá, houpá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o</w:t>
      </w:r>
      <w:r>
        <w:rPr>
          <w:rFonts w:cs="Arial;Arial" w:ascii="Arial;Arial" w:hAnsi="Arial;Arial"/>
          <w:b/>
          <w:color w:val="800080"/>
          <w:sz w:val="24"/>
        </w:rPr>
        <w:t>v</w:t>
      </w:r>
      <w:r>
        <w:rPr>
          <w:rFonts w:cs="Arial;Arial" w:ascii="Arial;Arial" w:hAnsi="Arial;Arial"/>
          <w:b/>
          <w:color w:val="0000FF"/>
          <w:sz w:val="24"/>
        </w:rPr>
        <w:t>ý bá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Teď abych v pohádce hrál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Koukej duha se ztrácí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To ustal déšť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Mám po jednou z lásky strach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To se ti zdá, vždyť zpívají ptáci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Tak vezmi růži a najdi jí prám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Ať vůni nepoztrác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Já jsem duhová víla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A paní vod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Mé oči jsou déšť a jas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To všechno vím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Jsem růžově bílá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A všechno slunce i vláha je v nás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Jsi zkrátka moje milá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A zatím není to d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4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APLNO ŽIJ SVÉ DNY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Čas běží dál, ať si říká co chce</w:t>
      </w:r>
    </w:p>
    <w:p>
      <w:pPr>
        <w:pStyle w:val="Heading3"/>
        <w:spacing w:before="0" w:after="0"/>
        <w:rPr>
          <w:rFonts w:cs="Arial;Arial"/>
        </w:rPr>
      </w:pPr>
      <w:r>
        <w:rPr>
          <w:rFonts w:cs="Arial;Arial"/>
        </w:rPr>
        <w:t>závěje jsou spláchnuté v potoce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dříve než-li přání vánoční prohlídnem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Jen okamžik trvá příležitost</w:t>
      </w:r>
    </w:p>
    <w:p>
      <w:pPr>
        <w:pStyle w:val="Normal"/>
        <w:rPr/>
      </w:pPr>
      <w:r>
        <w:rPr>
          <w:rFonts w:cs="Arial;Arial" w:ascii="Arial;Arial" w:hAnsi="Arial;Arial"/>
          <w:sz w:val="24"/>
        </w:rPr>
        <w:t xml:space="preserve">jen jedenkrát velikou </w:t>
      </w:r>
      <w:r>
        <w:rPr>
          <w:rFonts w:cs="Arial;Arial" w:ascii="Arial;Arial" w:hAnsi="Arial;Arial"/>
          <w:b/>
          <w:sz w:val="24"/>
        </w:rPr>
        <w:t>šanci máš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sz w:val="24"/>
        </w:rPr>
        <w:t>sáhnout na chvíli správnou.</w:t>
      </w:r>
    </w:p>
    <w:p>
      <w:pPr>
        <w:pStyle w:val="Normal"/>
        <w:rPr>
          <w:rFonts w:ascii="Arial;Arial" w:hAnsi="Arial;Arial" w:cs="Arial;Arial"/>
          <w:b/>
          <w:b/>
          <w:sz w:val="24"/>
          <w:u w:val="single"/>
        </w:rPr>
      </w:pPr>
      <w:r>
        <w:rPr>
          <w:rFonts w:cs="Arial;Arial" w:ascii="Arial;Arial" w:hAnsi="Arial;Arial"/>
          <w:b/>
          <w:sz w:val="24"/>
          <w:u w:val="single"/>
        </w:rPr>
        <w:t>Nenech ji odlítnout.</w:t>
      </w:r>
    </w:p>
    <w:p>
      <w:pPr>
        <w:pStyle w:val="Normal"/>
        <w:rPr>
          <w:rFonts w:ascii="Arial;Arial" w:hAnsi="Arial;Arial" w:cs="Arial;Arial"/>
          <w:b/>
          <w:b/>
          <w:sz w:val="24"/>
          <w:u w:val="single"/>
        </w:rPr>
      </w:pPr>
      <w:r>
        <w:rPr>
          <w:rFonts w:cs="Arial;Arial" w:ascii="Arial;Arial" w:hAnsi="Arial;Arial"/>
          <w:b/>
          <w:sz w:val="24"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sz w:val="24"/>
        </w:rPr>
        <w:t xml:space="preserve">R :  </w:t>
      </w:r>
      <w:r>
        <w:rPr>
          <w:rFonts w:cs="Arial;Arial" w:ascii="Arial;Arial" w:hAnsi="Arial;Arial"/>
          <w:b/>
          <w:sz w:val="24"/>
        </w:rPr>
        <w:t>Naplno žij a chyť své dny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eastAsia="Arial;Arial" w:cs="Arial;Arial" w:ascii="Arial;Arial" w:hAnsi="Arial;Arial"/>
          <w:b/>
          <w:sz w:val="24"/>
        </w:rPr>
        <w:t xml:space="preserve">       </w:t>
      </w:r>
      <w:r>
        <w:rPr>
          <w:rFonts w:cs="Arial;Arial" w:ascii="Arial;Arial" w:hAnsi="Arial;Arial"/>
          <w:b/>
          <w:sz w:val="24"/>
        </w:rPr>
        <w:t>jako když jsou to poslední.</w:t>
      </w:r>
    </w:p>
    <w:p>
      <w:pPr>
        <w:pStyle w:val="Normal"/>
        <w:rPr/>
      </w:pPr>
      <w:r>
        <w:rPr>
          <w:rFonts w:eastAsia="Arial;Arial" w:cs="Arial;Arial" w:ascii="Arial;Arial" w:hAnsi="Arial;Arial"/>
          <w:sz w:val="24"/>
        </w:rPr>
        <w:t xml:space="preserve">       </w:t>
      </w:r>
      <w:r>
        <w:rPr>
          <w:rFonts w:cs="Arial;Arial" w:ascii="Arial;Arial" w:hAnsi="Arial;Arial"/>
          <w:b/>
          <w:sz w:val="24"/>
        </w:rPr>
        <w:t xml:space="preserve">Počítej stále s tím 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b/>
          <w:sz w:val="24"/>
        </w:rPr>
        <w:t xml:space="preserve">       </w:t>
      </w:r>
      <w:r>
        <w:rPr>
          <w:rFonts w:cs="Arial;Arial" w:ascii="Arial;Arial" w:hAnsi="Arial;Arial"/>
          <w:b/>
          <w:sz w:val="24"/>
        </w:rPr>
        <w:t>že žádný tě víckrát nepotká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sz w:val="24"/>
        </w:rPr>
        <w:t xml:space="preserve">       </w:t>
      </w:r>
      <w:r>
        <w:rPr>
          <w:rFonts w:cs="Arial;Arial" w:ascii="Arial;Arial" w:hAnsi="Arial;Arial"/>
          <w:b/>
          <w:sz w:val="24"/>
        </w:rPr>
        <w:t>Nespoléhej že příští den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eastAsia="Arial;Arial" w:cs="Arial;Arial" w:ascii="Arial;Arial" w:hAnsi="Arial;Arial"/>
          <w:b/>
          <w:sz w:val="24"/>
        </w:rPr>
        <w:t xml:space="preserve">       </w:t>
      </w:r>
      <w:r>
        <w:rPr>
          <w:rFonts w:cs="Arial;Arial" w:ascii="Arial;Arial" w:hAnsi="Arial;Arial"/>
          <w:b/>
          <w:sz w:val="24"/>
        </w:rPr>
        <w:t>bude ti příliš nakloněn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eastAsia="Arial;Arial" w:cs="Arial;Arial" w:ascii="Arial;Arial" w:hAnsi="Arial;Arial"/>
          <w:b/>
          <w:sz w:val="24"/>
        </w:rPr>
        <w:t xml:space="preserve">       </w:t>
      </w:r>
      <w:r>
        <w:rPr>
          <w:rFonts w:cs="Arial;Arial" w:ascii="Arial;Arial" w:hAnsi="Arial;Arial"/>
          <w:b/>
          <w:sz w:val="24"/>
        </w:rPr>
        <w:t xml:space="preserve">Protože vyhrát smí 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eastAsia="Arial;Arial" w:cs="Arial;Arial" w:ascii="Arial;Arial" w:hAnsi="Arial;Arial"/>
          <w:b/>
          <w:sz w:val="24"/>
        </w:rPr>
        <w:t xml:space="preserve">       </w:t>
      </w:r>
      <w:r>
        <w:rPr>
          <w:rFonts w:cs="Arial;Arial" w:ascii="Arial;Arial" w:hAnsi="Arial;Arial"/>
          <w:b/>
          <w:sz w:val="24"/>
        </w:rPr>
        <w:t>jen ten kdo bude hrát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Říkám ti jeď, když to správně cítíš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Teď, právě teď 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Víckrát už nechytíš stejně správný vítr 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který teď v zádech máš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Čas plyne dál, ať se říká co chce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 xml:space="preserve">Nač plánovat co v příštím roce snad přijde 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když ti to vyjde mnohem dřív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vždyť na to máš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Naplno žij a chyť své dny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jako když jsou to poslední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Počítej stále s tím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že žádný tě víckrát nepotká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pro ten každý další de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to co dneska dokáž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jdem i pozít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půjde s námi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5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ZPÁTKY DOMŮ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Ladislav Křížek, hudba: Ladislav Křížek a Miroslav Křížek, 1999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řál, jak oheň tiše plál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sal do tvých řádků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cítíš, když křídla svá rozpínáš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odlétáš, </w:t>
      </w:r>
      <w:r>
        <w:rPr>
          <w:rFonts w:cs="Arial;Arial" w:ascii="Arial;Arial" w:hAnsi="Arial;Arial"/>
          <w:b/>
          <w:color w:val="0000FF"/>
          <w:sz w:val="24"/>
        </w:rPr>
        <w:t>co cítí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ít, na svých bedrech život nýs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jímáš dobré i zlé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ěci záhadné v rukách ti taj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vosku tisíc figurín, všichni tvý znám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áhne tě to domů, zpátky domů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Když máš křídla zlámaný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sám dobře víš, kde máš svůj práh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n když člověk má kam jít, má osud svůj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ro jednou zná své zázem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íš, když rodné hnízdo opouštíš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štěstí vezmeš pár dárků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čítáš, kolik bylo pátků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ště méně jar a společnejch svátků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áhne tě to domů, zpátky domů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é zázem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é zázem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6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UŽ TO VÍ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Helena Vondráčková, Václav Neckář  </w:t>
      </w:r>
      <w:r>
        <w:rPr>
          <w:rFonts w:cs="Arial;Arial" w:ascii="Arial;Arial" w:hAnsi="Arial;Arial"/>
          <w:b/>
          <w:i/>
          <w:color w:val="800000"/>
          <w:sz w:val="24"/>
        </w:rPr>
        <w:t>(pohádka „Šíleně smutná princezna“)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 xml:space="preserve">Oba :  </w:t>
      </w:r>
      <w:r>
        <w:rPr>
          <w:rFonts w:cs="Arial;Arial" w:ascii="Arial;Arial" w:hAnsi="Arial;Arial"/>
          <w:color w:val="0000FF"/>
          <w:sz w:val="24"/>
        </w:rPr>
        <w:t>ááá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 xml:space="preserve">Helena :  </w:t>
      </w:r>
      <w:r>
        <w:rPr>
          <w:rFonts w:cs="Arial;Arial" w:ascii="Arial;Arial" w:hAnsi="Arial;Arial"/>
          <w:color w:val="0000FF"/>
          <w:sz w:val="24"/>
        </w:rPr>
        <w:t xml:space="preserve">Já už to vím, já vím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vím už co to všechno znamen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 xml:space="preserve">Už to vím já vím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proč jsem veselá a blažen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áclav :</w:t>
      </w:r>
      <w:r>
        <w:rPr>
          <w:rFonts w:cs="Arial;Arial" w:ascii="Arial;Arial" w:hAnsi="Arial;Arial"/>
          <w:color w:val="0000FF"/>
          <w:sz w:val="24"/>
        </w:rPr>
        <w:t xml:space="preserve">  Já už to vím, já ví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vím už co je láska jako tr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 xml:space="preserve">Už to vím já vím 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eastAsia="Arial;Arial" w:cs="Arial;Arial"/>
          <w:b w:val="false"/>
          <w:color w:val="0000FF"/>
          <w:sz w:val="24"/>
        </w:rPr>
        <w:t xml:space="preserve">               </w:t>
      </w:r>
      <w:r>
        <w:rPr>
          <w:rFonts w:cs="Arial;Arial"/>
          <w:b w:val="false"/>
          <w:color w:val="0000FF"/>
          <w:sz w:val="24"/>
        </w:rPr>
        <w:t>vím už jak je dobře že tě má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Pro nás modré z nebe padá.</w:t>
      </w:r>
    </w:p>
    <w:p>
      <w:pPr>
        <w:pStyle w:val="Heading5"/>
        <w:rPr>
          <w:rFonts w:cs="Arial;Arial"/>
        </w:rPr>
      </w:pPr>
      <w:r>
        <w:rPr>
          <w:rFonts w:eastAsia="Arial;Arial" w:cs="Arial;Arial"/>
        </w:rPr>
        <w:t xml:space="preserve">           </w:t>
      </w:r>
      <w:r>
        <w:rPr>
          <w:rFonts w:cs="Arial;Arial"/>
        </w:rPr>
        <w:t>Všechno se dnes může st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elena :</w:t>
      </w:r>
      <w:r>
        <w:rPr>
          <w:rFonts w:cs="Arial;Arial" w:ascii="Arial;Arial" w:hAnsi="Arial;Arial"/>
          <w:color w:val="0000FF"/>
          <w:sz w:val="24"/>
        </w:rPr>
        <w:t xml:space="preserve">  Mě se líbí mít tě ráda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áclav :</w:t>
      </w:r>
      <w:r>
        <w:rPr>
          <w:rFonts w:cs="Arial;Arial" w:ascii="Arial;Arial" w:hAnsi="Arial;Arial"/>
          <w:color w:val="0000FF"/>
          <w:sz w:val="24"/>
        </w:rPr>
        <w:t xml:space="preserve">  Mě se líbí mít tě rád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Já už to vím, já vím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vím už co je láska jako tr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Už to vím já vím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vím už jak je dobře že tě m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 xml:space="preserve">Oba :  </w:t>
      </w:r>
      <w:r>
        <w:rPr>
          <w:rFonts w:cs="Arial;Arial" w:ascii="Arial;Arial" w:hAnsi="Arial;Arial"/>
          <w:color w:val="0000FF"/>
          <w:sz w:val="24"/>
        </w:rPr>
        <w:t>áá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7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MALUJU A MILUJ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Václav Neckář  </w:t>
      </w:r>
      <w:r>
        <w:rPr>
          <w:rFonts w:cs="Arial;Arial" w:ascii="Arial;Arial" w:hAnsi="Arial;Arial"/>
          <w:b/>
          <w:i/>
          <w:color w:val="800000"/>
          <w:sz w:val="24"/>
        </w:rPr>
        <w:t>(pohádka „Šíleně smutná princezna“)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jte mi malíři barvy všech druh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budu do mraků malovat duh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něte básníci jak se verš sklád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na mne, ona mne asi má ráda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nejsem ani Leonardo ani Michalangelo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letu mám amatérsky chud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když mne paní můza políbila na čelo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ozhod jsem se skoncovati z nud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Samým blahem jedním tahem </w:t>
      </w:r>
      <w:r>
        <w:rPr>
          <w:rFonts w:cs="Arial;Arial" w:ascii="Arial;Arial" w:hAnsi="Arial;Arial"/>
          <w:b/>
          <w:color w:val="FF0000"/>
          <w:sz w:val="24"/>
        </w:rPr>
        <w:t>srdce z lásky</w:t>
      </w:r>
      <w:r>
        <w:rPr>
          <w:rFonts w:cs="Arial;Arial" w:ascii="Arial;Arial" w:hAnsi="Arial;Arial"/>
          <w:b/>
          <w:color w:val="0000FF"/>
          <w:sz w:val="24"/>
        </w:rPr>
        <w:t xml:space="preserve"> maluj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tože já, protože já, </w:t>
      </w:r>
      <w:r>
        <w:rPr>
          <w:rFonts w:cs="Arial;Arial" w:ascii="Arial;Arial" w:hAnsi="Arial;Arial"/>
          <w:b/>
          <w:color w:val="FF0000"/>
          <w:sz w:val="24"/>
        </w:rPr>
        <w:t>protože já miluj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maluju a miluju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iluju a miluj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aluju a maluj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iluju a maluj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Já neměl nikdy nadání mě nehýčkali uměn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kreslení jsem vždycky míval pětky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dneska vlastní duší kreslím fresky na stěny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tabule mi slouží místo štětky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Samým blahem jedním tahem </w:t>
      </w:r>
      <w:r>
        <w:rPr>
          <w:rFonts w:cs="Arial;Arial" w:ascii="Arial;Arial" w:hAnsi="Arial;Arial"/>
          <w:b/>
          <w:color w:val="FF0000"/>
          <w:sz w:val="24"/>
        </w:rPr>
        <w:t>srdce z lásky</w:t>
      </w:r>
      <w:r>
        <w:rPr>
          <w:rFonts w:cs="Arial;Arial" w:ascii="Arial;Arial" w:hAnsi="Arial;Arial"/>
          <w:b/>
          <w:color w:val="0000FF"/>
          <w:sz w:val="24"/>
        </w:rPr>
        <w:t xml:space="preserve"> maluj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tože já, protože já, </w:t>
      </w:r>
      <w:r>
        <w:rPr>
          <w:rFonts w:cs="Arial;Arial" w:ascii="Arial;Arial" w:hAnsi="Arial;Arial"/>
          <w:b/>
          <w:color w:val="FF0000"/>
          <w:sz w:val="24"/>
        </w:rPr>
        <w:t>protože já miluj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miluju a maluju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iluju a maluj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8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ÍBEZN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Václav Neckář, Helena Vondráčková  </w:t>
      </w:r>
      <w:r>
        <w:rPr>
          <w:rFonts w:cs="Arial;Arial" w:ascii="Arial;Arial" w:hAnsi="Arial;Arial"/>
          <w:b/>
          <w:i/>
          <w:color w:val="800000"/>
          <w:sz w:val="24"/>
        </w:rPr>
        <w:t>(pohádka „Šíleně smutná princezna“)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áclav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Znám jednu starou zahradu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b/>
          <w:color w:val="0000FF"/>
          <w:sz w:val="24"/>
        </w:rPr>
        <w:t>kde hedvábná je tráva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Má vrátka na pět západů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b/>
          <w:color w:val="0000FF"/>
          <w:sz w:val="24"/>
        </w:rPr>
        <w:t>a mě se o ní zdává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Tam žije krásná princezna má opálenou pleť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Jen já vím jak je líbezná.</w:t>
      </w:r>
    </w:p>
    <w:p>
      <w:pPr>
        <w:pStyle w:val="Heading5"/>
        <w:rPr>
          <w:rFonts w:cs="Arial;Arial"/>
        </w:rPr>
      </w:pPr>
      <w:r>
        <w:rPr>
          <w:rFonts w:eastAsia="Arial;Arial" w:cs="Arial;Arial"/>
        </w:rPr>
        <w:t xml:space="preserve">               </w:t>
      </w:r>
      <w:r>
        <w:rPr>
          <w:rFonts w:cs="Arial;Arial"/>
        </w:rPr>
        <w:t>…</w:t>
      </w:r>
      <w:r>
        <w:rPr>
          <w:rFonts w:eastAsia="Arial;Arial" w:cs="Arial;Arial"/>
        </w:rPr>
        <w:t xml:space="preserve"> </w:t>
      </w:r>
      <w:r>
        <w:rPr>
          <w:rFonts w:cs="Arial;Arial"/>
        </w:rPr>
        <w:t>tak neblázni a seď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Nana nanana nanana nanana áá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elena :</w:t>
      </w:r>
      <w:r>
        <w:rPr>
          <w:rFonts w:cs="Arial;Arial" w:ascii="Arial;Arial" w:hAnsi="Arial;Arial"/>
          <w:color w:val="0000FF"/>
          <w:sz w:val="24"/>
        </w:rPr>
        <w:t xml:space="preserve">  Nana nanana nanana nanana ááá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nana nananana  ááá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áclav :</w:t>
      </w:r>
      <w:r>
        <w:rPr>
          <w:rFonts w:cs="Arial;Arial" w:ascii="Arial;Arial" w:hAnsi="Arial;Arial"/>
          <w:color w:val="0000FF"/>
          <w:sz w:val="24"/>
        </w:rPr>
        <w:t xml:space="preserve">  V té zahradě je náhodou i studna s černou mříž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</w:t>
      </w:r>
      <w:r>
        <w:rPr>
          <w:rFonts w:cs="Arial;Arial" w:ascii="Arial;Arial" w:hAnsi="Arial;Arial"/>
          <w:color w:val="0000FF"/>
          <w:sz w:val="24"/>
        </w:rPr>
        <w:t>a stará vrba nad voudou co k hladině se vzhlíž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</w:t>
      </w:r>
      <w:r>
        <w:rPr>
          <w:rFonts w:cs="Arial;Arial" w:ascii="Arial;Arial" w:hAnsi="Arial;Arial"/>
          <w:color w:val="0000FF"/>
          <w:sz w:val="24"/>
        </w:rPr>
        <w:t>Ten rybník s loďkou dřevěnou tu čeká na nás dva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tak pojď a hraj si s ozvěnou a zpívej to co j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</w:t>
      </w:r>
      <w:r>
        <w:rPr>
          <w:rFonts w:cs="Arial;Arial" w:ascii="Arial;Arial" w:hAnsi="Arial;Arial"/>
          <w:color w:val="0000FF"/>
          <w:sz w:val="24"/>
        </w:rPr>
        <w:t>Nana nanana nanana nanana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elena :</w:t>
      </w:r>
      <w:r>
        <w:rPr>
          <w:rFonts w:cs="Arial;Arial" w:ascii="Arial;Arial" w:hAnsi="Arial;Arial"/>
          <w:color w:val="0000FF"/>
          <w:sz w:val="24"/>
        </w:rPr>
        <w:t xml:space="preserve">  Nana nanana nana nanana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Nanana nanana  ááá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Lááááá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9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HONE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český text: Hana Zagorová, hudba: Bobby Russel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zazní píseň přístav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c dá si závoj na hlav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začne ž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ž vyjdou slunce neon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rosa padne do zvonů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musím j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ám svoji šatnu zázraků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v doprovodu soumrak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vejdu d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každý sen se doho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hvězda jede na koni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začne b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Romeo tě obejm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uk si sedne vedle mě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ear ztratí řád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Hamlet hlavu do dla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Otello zas přehá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ůj noční vpád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ž tě světla uchop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svět tě vbodne na kop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kde jsi stál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moje říše bezedn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chceš, tak budu princezna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y můj kr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Ty Honey, teď musíš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pro lidi hr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y Honey se musí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teď pro lidi smá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ž pak potlesk utich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céna teplem zadých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musím st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ž reflektory vychladn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ci chutnat chvíli záhadn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častokr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hudba závěr dohraj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oslední host z foaye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vytrat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zamknu šatnu z líčidl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en co zmizel pod křídl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nevrát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dnou si vyjdu z města ven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udělám si krásný den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 budu chtít j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ť vidět nikdo nemus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dám si stéblo do pus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budu snít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zazní píseň přístav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c dá si závoj na hlav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začne ž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ž vyjdou slunce neon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rosa padne do zvonů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musím j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20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DE PAK TY PTÁČKU HNÍZDO MÁ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Karel Gott, text: Zdeněk Borovec, hudba: Karel Svoboda  </w:t>
      </w:r>
      <w:r>
        <w:rPr>
          <w:rFonts w:cs="Arial;Arial" w:ascii="Arial;Arial" w:hAnsi="Arial;Arial"/>
          <w:b/>
          <w:i/>
          <w:color w:val="800000"/>
          <w:sz w:val="24"/>
        </w:rPr>
        <w:t>(pohádka „Tři oříšky pro popelku“)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Kdepak ty ptáčku hnízdo má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rýš a zázemí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ť ještě léčky málo znáš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lo zdá se mi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Hej břízo bílá skloň se níž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Dej ptáčku náruč svou a skrý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á pak můžu j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v duši klid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můžu pak m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pak ty ptáčku hnízdo máš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dnes půjdeš spát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sníh a mráz dá loukám plášť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ám se začnu b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pak můžu j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 duši klid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žu pak m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pak ty ptáčku hnízdo máš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pak ty ptáčku hnízdo máš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pak ty ptáčku hnízdo máš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21)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TAM KDE JE SRDCE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Ivana Andrlová, Jan Čenský, text: Zdeněk Svěrák, hudba: Jaroslav Uhlíř  </w:t>
      </w:r>
      <w:r>
        <w:rPr>
          <w:rFonts w:cs="Arial;Arial" w:ascii="Arial;Arial" w:hAnsi="Arial;Arial"/>
          <w:b/>
          <w:i/>
          <w:color w:val="800000"/>
          <w:sz w:val="24"/>
        </w:rPr>
        <w:t>(pohádka „Princové jsou na draka“).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Ivana :</w:t>
      </w:r>
      <w:r>
        <w:rPr>
          <w:rFonts w:cs="Arial;Arial" w:ascii="Arial;Arial" w:hAnsi="Arial;Arial"/>
          <w:color w:val="0000FF"/>
          <w:sz w:val="24"/>
        </w:rPr>
        <w:t xml:space="preserve">  Tam kde je srdce, srdce a nejbližší okolí</w:t>
      </w:r>
    </w:p>
    <w:p>
      <w:pPr>
        <w:pStyle w:val="Heading5"/>
        <w:rPr>
          <w:rFonts w:cs="Arial;Arial"/>
        </w:rPr>
      </w:pPr>
      <w:r>
        <w:rPr>
          <w:rFonts w:eastAsia="Arial;Arial" w:cs="Arial;Arial"/>
        </w:rPr>
        <w:t xml:space="preserve">             </w:t>
      </w:r>
      <w:r>
        <w:rPr>
          <w:rFonts w:cs="Arial;Arial"/>
        </w:rPr>
        <w:t>něco mě svírá, svírá a vůbec to nebolí.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Sbor :</w:t>
      </w:r>
      <w:r>
        <w:rPr>
          <w:rFonts w:cs="Arial;Arial" w:ascii="Arial;Arial" w:hAnsi="Arial;Arial"/>
          <w:color w:val="0000FF"/>
          <w:sz w:val="24"/>
        </w:rPr>
        <w:t xml:space="preserve">  Jestli to nebude láska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Jestli to nebude láska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Jan :</w:t>
      </w:r>
      <w:r>
        <w:rPr>
          <w:rFonts w:cs="Arial;Arial" w:ascii="Arial;Arial" w:hAnsi="Arial;Arial"/>
          <w:color w:val="0000FF"/>
          <w:sz w:val="24"/>
        </w:rPr>
        <w:t xml:space="preserve">  Najednou pláčeš, pláčeš a tak se ptám :  co je ti ?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Ivana :</w:t>
      </w:r>
      <w:r>
        <w:rPr>
          <w:rFonts w:cs="Arial;Arial" w:ascii="Arial;Arial" w:hAnsi="Arial;Arial"/>
          <w:color w:val="0000FF"/>
          <w:sz w:val="24"/>
        </w:rPr>
        <w:t xml:space="preserve">  Já sama nevím, je to však příjemné dojetí.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Sbor :</w:t>
      </w:r>
      <w:r>
        <w:rPr>
          <w:rFonts w:cs="Arial;Arial" w:ascii="Arial;Arial" w:hAnsi="Arial;Arial"/>
          <w:color w:val="0000FF"/>
          <w:sz w:val="24"/>
        </w:rPr>
        <w:t xml:space="preserve">  Jestli to nebude láska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Jestli to nebude láska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FF0000"/>
          <w:sz w:val="24"/>
        </w:rPr>
        <w:t xml:space="preserve">Klíčí láska </w:t>
      </w:r>
      <w:r>
        <w:rPr>
          <w:rFonts w:cs="Arial;Arial" w:ascii="Arial;Arial" w:hAnsi="Arial;Arial"/>
          <w:color w:val="0000FF"/>
          <w:sz w:val="24"/>
        </w:rPr>
        <w:t>tiše stůjme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  </w:t>
      </w:r>
      <w:r>
        <w:rPr>
          <w:rFonts w:cs="Arial;Arial" w:ascii="Arial;Arial" w:hAnsi="Arial;Arial"/>
          <w:sz w:val="24"/>
        </w:rPr>
        <w:t>Klíčí klíčí, opakujme :</w:t>
      </w:r>
    </w:p>
    <w:p>
      <w:pPr>
        <w:pStyle w:val="Normal"/>
        <w:rPr>
          <w:rFonts w:ascii="Arial;Arial" w:hAnsi="Arial;Arial" w:cs="Arial;Arial"/>
          <w:i/>
          <w:i/>
          <w:sz w:val="24"/>
        </w:rPr>
      </w:pPr>
      <w:r>
        <w:rPr>
          <w:rFonts w:cs="Arial;Arial" w:ascii="Arial;Arial" w:hAnsi="Arial;Arial"/>
          <w:i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sz w:val="24"/>
        </w:rPr>
        <w:t xml:space="preserve">Sbor :  </w:t>
      </w:r>
      <w:r>
        <w:rPr>
          <w:rFonts w:cs="Arial;Arial" w:ascii="Arial;Arial" w:hAnsi="Arial;Arial"/>
          <w:b/>
          <w:color w:val="FF0000"/>
          <w:sz w:val="24"/>
        </w:rPr>
        <w:t>Klíčí láska</w:t>
      </w:r>
      <w:r>
        <w:rPr>
          <w:rFonts w:cs="Arial;Arial" w:ascii="Arial;Arial" w:hAnsi="Arial;Arial"/>
          <w:b/>
          <w:sz w:val="24"/>
        </w:rPr>
        <w:t xml:space="preserve"> tiše stůjme</w:t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eastAsia="Arial;Arial" w:cs="Arial;Arial" w:ascii="Arial;Arial" w:hAnsi="Arial;Arial"/>
          <w:b/>
          <w:sz w:val="24"/>
        </w:rPr>
        <w:t xml:space="preserve">            </w:t>
      </w:r>
      <w:r>
        <w:rPr>
          <w:rFonts w:cs="Arial;Arial" w:ascii="Arial;Arial" w:hAnsi="Arial;Arial"/>
          <w:b/>
          <w:sz w:val="24"/>
        </w:rPr>
        <w:t xml:space="preserve">Klíčí klíčí, </w:t>
      </w:r>
      <w:r>
        <w:rPr>
          <w:rFonts w:cs="Arial;Arial" w:ascii="Arial;Arial" w:hAnsi="Arial;Arial"/>
          <w:b/>
          <w:color w:val="FF0000"/>
          <w:sz w:val="24"/>
        </w:rPr>
        <w:t>ať se ujme …</w:t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color w:val="FF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sz w:val="24"/>
        </w:rPr>
        <w:t xml:space="preserve">Oba :  </w:t>
      </w:r>
      <w:r>
        <w:rPr>
          <w:rFonts w:cs="Arial;Arial" w:ascii="Arial;Arial" w:hAnsi="Arial;Arial"/>
          <w:sz w:val="24"/>
        </w:rPr>
        <w:t>Tam kde je srdce, srdce a nejbližší okolí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  </w:t>
      </w:r>
      <w:r>
        <w:rPr>
          <w:rFonts w:cs="Arial;Arial" w:ascii="Arial;Arial" w:hAnsi="Arial;Arial"/>
          <w:sz w:val="24"/>
        </w:rPr>
        <w:t>něco mě svírá, svírá a vůbec to nebolí.</w:t>
      </w:r>
    </w:p>
    <w:p>
      <w:pPr>
        <w:pStyle w:val="Normal"/>
        <w:rPr>
          <w:rFonts w:ascii="Arial;Arial" w:hAnsi="Arial;Arial" w:cs="Arial;Arial"/>
          <w:i/>
          <w:i/>
          <w:sz w:val="24"/>
        </w:rPr>
      </w:pPr>
      <w:r>
        <w:rPr>
          <w:rFonts w:cs="Arial;Arial" w:ascii="Arial;Arial" w:hAnsi="Arial;Arial"/>
          <w:i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sz w:val="24"/>
        </w:rPr>
        <w:t>Sbor :</w:t>
      </w:r>
      <w:r>
        <w:rPr>
          <w:rFonts w:cs="Arial;Arial" w:ascii="Arial;Arial" w:hAnsi="Arial;Arial"/>
          <w:sz w:val="24"/>
        </w:rPr>
        <w:t xml:space="preserve">  Jestli to nebude láska …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   </w:t>
      </w:r>
      <w:r>
        <w:rPr>
          <w:rFonts w:cs="Arial;Arial" w:ascii="Arial;Arial" w:hAnsi="Arial;Arial"/>
          <w:sz w:val="24"/>
        </w:rPr>
        <w:t>jestli to nebude láska …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   </w:t>
      </w:r>
      <w:r>
        <w:rPr>
          <w:rFonts w:cs="Arial;Arial" w:ascii="Arial;Arial" w:hAnsi="Arial;Arial"/>
          <w:sz w:val="24"/>
        </w:rPr>
        <w:t>jestli to nebude láska …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   </w:t>
      </w:r>
      <w:r>
        <w:rPr>
          <w:rFonts w:cs="Arial;Arial" w:ascii="Arial;Arial" w:hAnsi="Arial;Arial"/>
          <w:sz w:val="24"/>
        </w:rPr>
        <w:t>jestli to nebude láska …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sz w:val="24"/>
        </w:rPr>
        <w:t xml:space="preserve">Sbor : </w:t>
      </w:r>
      <w:r>
        <w:rPr>
          <w:rFonts w:cs="Arial;Arial" w:ascii="Arial;Arial" w:hAnsi="Arial;Arial"/>
          <w:sz w:val="24"/>
        </w:rPr>
        <w:t xml:space="preserve"> R :</w:t>
      </w:r>
      <w:r>
        <w:rPr>
          <w:rFonts w:cs="Arial;Arial" w:ascii="Arial;Arial" w:hAnsi="Arial;Arial"/>
          <w:i/>
          <w:sz w:val="24"/>
        </w:rPr>
        <w:t xml:space="preserve">   </w:t>
      </w:r>
      <w:r>
        <w:rPr>
          <w:rFonts w:cs="Arial;Arial" w:ascii="Arial;Arial" w:hAnsi="Arial;Arial"/>
          <w:b/>
          <w:sz w:val="24"/>
        </w:rPr>
        <w:t>Slunce nám svítí a déšť nás hladí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eastAsia="Arial;Arial" w:cs="Arial;Arial" w:ascii="Arial;Arial" w:hAnsi="Arial;Arial"/>
          <w:b/>
          <w:sz w:val="24"/>
        </w:rPr>
        <w:t xml:space="preserve">                   </w:t>
      </w:r>
      <w:r>
        <w:rPr>
          <w:rFonts w:cs="Arial;Arial" w:ascii="Arial;Arial" w:hAnsi="Arial;Arial"/>
          <w:b/>
          <w:sz w:val="24"/>
        </w:rPr>
        <w:t xml:space="preserve">Přejte nám lidi, </w:t>
      </w:r>
      <w:r>
        <w:rPr>
          <w:rFonts w:cs="Arial;Arial" w:ascii="Arial;Arial" w:hAnsi="Arial;Arial"/>
          <w:b/>
          <w:color w:val="FF0000"/>
          <w:sz w:val="24"/>
        </w:rPr>
        <w:t>máme se rádi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          </w:t>
      </w:r>
      <w:r>
        <w:rPr>
          <w:rFonts w:cs="Arial;Arial" w:ascii="Arial;Arial" w:hAnsi="Arial;Arial"/>
          <w:sz w:val="24"/>
        </w:rPr>
        <w:t>Slunce nám svítí a déšť nás hladí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          </w:t>
      </w:r>
      <w:r>
        <w:rPr>
          <w:rFonts w:cs="Arial;Arial" w:ascii="Arial;Arial" w:hAnsi="Arial;Arial"/>
          <w:sz w:val="24"/>
        </w:rPr>
        <w:t>Přejte nám lidi, budem se brát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Heading3"/>
        <w:spacing w:before="0" w:after="0"/>
        <w:rPr>
          <w:rFonts w:cs="Arial;Arial"/>
        </w:rPr>
      </w:pPr>
      <w:r>
        <w:rPr>
          <w:rFonts w:cs="Arial;Arial"/>
        </w:rPr>
        <w:t>R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22)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KEĎ PRÍDE LÁSKA </w:t>
      </w:r>
      <w:r>
        <w:rPr>
          <w:rFonts w:cs="Arial;Arial" w:ascii="Arial;Arial" w:hAnsi="Arial;Arial"/>
          <w:b/>
          <w:color w:val="800000"/>
          <w:sz w:val="24"/>
        </w:rPr>
        <w:t>– zpívá: Barbara.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eď </w:t>
      </w:r>
      <w:r>
        <w:rPr>
          <w:rFonts w:cs="Arial;Arial" w:ascii="Arial;Arial" w:hAnsi="Arial;Arial"/>
          <w:b/>
          <w:color w:val="FF0000"/>
          <w:sz w:val="24"/>
        </w:rPr>
        <w:t xml:space="preserve">láska </w:t>
      </w:r>
      <w:r>
        <w:rPr>
          <w:rFonts w:cs="Arial;Arial" w:ascii="Arial;Arial" w:hAnsi="Arial;Arial"/>
          <w:b/>
          <w:color w:val="0000FF"/>
          <w:sz w:val="24"/>
        </w:rPr>
        <w:t>príde k tebe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u skús vážne brať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eď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príde k tebe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u nenechaj vonku stáť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eď láska príde k teb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jej skús šancu da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o sa eště vrá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o sa v diaľke stra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eď príde </w:t>
      </w:r>
      <w:r>
        <w:rPr>
          <w:rFonts w:cs="Arial;Arial" w:ascii="Arial;Arial" w:hAnsi="Arial;Arial"/>
          <w:b/>
          <w:color w:val="FF0000"/>
          <w:sz w:val="24"/>
        </w:rPr>
        <w:t>lás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šetko može byť krásne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ko v mojich dávnych sno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eď príde lás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o nechce básn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o čaká len na nás dvo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eď príde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tak ti </w:t>
      </w:r>
      <w:r>
        <w:rPr>
          <w:rFonts w:cs="Arial;Arial" w:ascii="Arial;Arial" w:hAnsi="Arial;Arial"/>
          <w:b/>
          <w:color w:val="FF0000"/>
          <w:sz w:val="24"/>
        </w:rPr>
        <w:t>dáv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ávod ako možeš ma nájsť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  <w:t>v tejto veľkej hmle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  <w:t>falošných túžob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tejto veľkej hml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ázdnych slo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eď príde láska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Tak ma nenechaj stá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ma nenechaj stá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Ja stále verím, že vojdeš do brán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ma nenechaj stá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ma nenechaj stá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ech sa splní moj sen dávn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ma nenechaj stá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ma nenechaj stá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A ja naplním tvoje dni lásk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ma nenechaj stáť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ma nenechaj stáť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a ti dám všetko čo m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eď príde lás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sa bráni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 ja viem že zvádzaš bo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eď príde láska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oďme ju chrániť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a stratí sa nepoko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eď príde láska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chce len málo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le dáva o veľa viac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to krásny súboj má len víťazov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de je láska, tam nikto neprehr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eď príde láska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eď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príde k tebe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u skús vážne brať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eď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príde k teb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u nenechaj vonku stáť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Toto je jen malá </w:t>
      </w:r>
      <w:r>
        <w:rPr>
          <w:rFonts w:cs="Arial;Arial"/>
        </w:rPr>
        <w:t>část z toho,</w:t>
      </w:r>
      <w:r>
        <w:rPr>
          <w:rFonts w:cs="Arial;Arial"/>
          <w:b w:val="false"/>
        </w:rPr>
        <w:t xml:space="preserve"> co bylo </w:t>
      </w:r>
      <w:r>
        <w:rPr>
          <w:rFonts w:cs="Arial;Arial"/>
        </w:rPr>
        <w:t xml:space="preserve">od </w:t>
      </w:r>
      <w:r>
        <w:rPr>
          <w:rFonts w:cs="Arial;Arial"/>
          <w:color w:val="FF00FF"/>
        </w:rPr>
        <w:t>Stvořitele Prvotního</w:t>
      </w:r>
      <w:r>
        <w:rPr>
          <w:rFonts w:cs="Arial;Arial"/>
        </w:rPr>
        <w:t xml:space="preserve"> a Vesmírných přátel přes různé pozemšťany</w:t>
      </w:r>
      <w:r>
        <w:rPr>
          <w:rFonts w:cs="Arial;Arial"/>
          <w:b w:val="false"/>
        </w:rPr>
        <w:t xml:space="preserve"> z řad umělců nám, </w:t>
      </w:r>
      <w:r>
        <w:rPr>
          <w:rFonts w:cs="Arial;Arial"/>
        </w:rPr>
        <w:t xml:space="preserve">lidem planety Země, předáno za účelem </w:t>
      </w:r>
      <w:r>
        <w:rPr>
          <w:rFonts w:cs="Arial;Arial"/>
          <w:color w:val="FF00FF"/>
        </w:rPr>
        <w:t xml:space="preserve">duchovní pomoci </w:t>
      </w:r>
      <w:r>
        <w:rPr>
          <w:rFonts w:cs="Arial;Arial"/>
        </w:rPr>
        <w:t>nám.</w:t>
      </w:r>
      <w:r>
        <w:rPr>
          <w:rFonts w:cs="Arial;Arial"/>
          <w:b w:val="false"/>
        </w:rPr>
        <w:t xml:space="preserve"> Je to mnoho nejrůznějších impulsů (i když to je jen asi 5 % z toho všeho co tu na planetě máme) přes různá díla – </w:t>
      </w:r>
      <w:r>
        <w:rPr>
          <w:rFonts w:cs="Arial;Arial"/>
        </w:rPr>
        <w:t>FILMY, POHÁDKY, PÍSNĚ, KNIHY</w:t>
      </w:r>
      <w:r>
        <w:rPr>
          <w:rFonts w:cs="Arial;Arial"/>
          <w:b w:val="false"/>
        </w:rPr>
        <w:t xml:space="preserve"> – které </w:t>
      </w:r>
      <w:r>
        <w:rPr>
          <w:rFonts w:cs="Arial;Arial"/>
        </w:rPr>
        <w:t>dostává KAŽDÝ člověk od narození, aby</w:t>
      </w:r>
      <w:r>
        <w:rPr>
          <w:rFonts w:cs="Arial;Arial"/>
          <w:color w:val="FF0000"/>
        </w:rPr>
        <w:t xml:space="preserve"> VYCÍTIL,</w:t>
      </w:r>
      <w:r>
        <w:rPr>
          <w:rFonts w:cs="Arial;Arial"/>
          <w:b w:val="false"/>
        </w:rPr>
        <w:t xml:space="preserve"> že toto není skutečný, pravý život a jeho pravé prostředí, a aby měl díky tomu </w:t>
      </w:r>
      <w:r>
        <w:rPr>
          <w:rFonts w:cs="Arial;Arial"/>
        </w:rPr>
        <w:t xml:space="preserve">příležitost ZAČÍT MĚNIT SVOJE MYŠLENÍ A CHOVÁNÍ. </w:t>
      </w:r>
      <w:r>
        <w:rPr>
          <w:rFonts w:cs="Arial;Arial"/>
          <w:b w:val="false"/>
        </w:rPr>
        <w:t xml:space="preserve">POSTUPNĚ TAK </w:t>
      </w:r>
      <w:r>
        <w:rPr>
          <w:rFonts w:cs="Arial;Arial"/>
        </w:rPr>
        <w:t>PŘETRANSFORMOVÁVAT ZLA A LŽI</w:t>
      </w:r>
      <w:r>
        <w:rPr>
          <w:rFonts w:cs="Arial;Arial"/>
          <w:b w:val="false"/>
        </w:rPr>
        <w:t xml:space="preserve"> </w:t>
      </w:r>
      <w:r>
        <w:rPr>
          <w:rFonts w:cs="Arial;Arial"/>
        </w:rPr>
        <w:t>ve svých genech</w:t>
      </w:r>
      <w:r>
        <w:rPr>
          <w:rFonts w:cs="Arial;Arial"/>
          <w:b w:val="false"/>
        </w:rPr>
        <w:t xml:space="preserve"> </w:t>
      </w:r>
      <w:r>
        <w:rPr>
          <w:rFonts w:cs="Arial;Arial"/>
        </w:rPr>
        <w:t xml:space="preserve">na větší a větší míru </w:t>
      </w:r>
      <w:r>
        <w:rPr>
          <w:rFonts w:cs="Arial;Arial"/>
          <w:color w:val="FF0000"/>
        </w:rPr>
        <w:t xml:space="preserve">LÁSKY A DOBER </w:t>
      </w:r>
      <w:r>
        <w:rPr>
          <w:rFonts w:cs="Arial;Arial"/>
        </w:rPr>
        <w:t xml:space="preserve">A VRÁTIT SE DOMŮ, DO PRAVÉHO STVOŘENÍ …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To, zda to někdo udělá či neudělá, je každého </w:t>
      </w:r>
      <w:r>
        <w:rPr>
          <w:rFonts w:cs="Arial;Arial" w:ascii="Arial;Arial" w:hAnsi="Arial;Arial"/>
          <w:b/>
          <w:color w:val="0000FF"/>
          <w:sz w:val="24"/>
        </w:rPr>
        <w:t xml:space="preserve">svobodná vůle a volba, </w:t>
      </w:r>
      <w:r>
        <w:rPr>
          <w:rFonts w:cs="Arial;Arial" w:ascii="Arial;Arial" w:hAnsi="Arial;Arial"/>
          <w:color w:val="0000FF"/>
          <w:sz w:val="24"/>
        </w:rPr>
        <w:t xml:space="preserve">avšak </w:t>
      </w:r>
      <w:r>
        <w:rPr>
          <w:rFonts w:cs="Arial;Arial" w:ascii="Arial;Arial" w:hAnsi="Arial;Arial"/>
          <w:b/>
          <w:color w:val="0000FF"/>
          <w:sz w:val="24"/>
        </w:rPr>
        <w:t>se všemi důsledky které to má a bude mít.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Každý se směruje do</w:t>
      </w:r>
      <w:r>
        <w:rPr>
          <w:rFonts w:cs="Arial;Arial" w:ascii="Arial;Arial" w:hAnsi="Arial;Arial"/>
          <w:color w:val="0000FF"/>
          <w:sz w:val="24"/>
        </w:rPr>
        <w:t xml:space="preserve"> těch kterých </w:t>
      </w:r>
      <w:r>
        <w:rPr>
          <w:rFonts w:cs="Arial;Arial" w:ascii="Arial;Arial" w:hAnsi="Arial;Arial"/>
          <w:b/>
          <w:color w:val="0000FF"/>
          <w:sz w:val="24"/>
        </w:rPr>
        <w:t>podmínek v závislosti na jeho VIBRACÍCH,</w:t>
      </w:r>
      <w:r>
        <w:rPr>
          <w:rFonts w:cs="Arial;Arial" w:ascii="Arial;Arial" w:hAnsi="Arial;Arial"/>
          <w:color w:val="0000FF"/>
          <w:sz w:val="24"/>
        </w:rPr>
        <w:t xml:space="preserve"> v souladu </w:t>
      </w:r>
      <w:r>
        <w:rPr>
          <w:rFonts w:cs="Arial;Arial" w:ascii="Arial;Arial" w:hAnsi="Arial;Arial"/>
          <w:b/>
          <w:color w:val="0000FF"/>
          <w:sz w:val="24"/>
        </w:rPr>
        <w:t>s Kosmickými – energetickými – zákony,</w:t>
      </w:r>
      <w:r>
        <w:rPr>
          <w:rFonts w:cs="Arial;Arial" w:ascii="Arial;Arial" w:hAnsi="Arial;Arial"/>
          <w:color w:val="0000FF"/>
          <w:sz w:val="24"/>
        </w:rPr>
        <w:t xml:space="preserve"> podle kterých všechno, vždy a všude 100 %  funguje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Přes tyto díla je</w:t>
      </w:r>
      <w:r>
        <w:rPr>
          <w:rFonts w:cs="Arial;Arial" w:ascii="Arial;Arial" w:hAnsi="Arial;Arial"/>
          <w:color w:val="0000FF"/>
          <w:sz w:val="24"/>
        </w:rPr>
        <w:t xml:space="preserve"> nám </w:t>
      </w:r>
      <w:r>
        <w:rPr>
          <w:rFonts w:cs="Arial;Arial" w:ascii="Arial;Arial" w:hAnsi="Arial;Arial"/>
          <w:b/>
          <w:color w:val="0000FF"/>
          <w:sz w:val="24"/>
        </w:rPr>
        <w:t>ODHALENA</w:t>
      </w:r>
      <w:r>
        <w:rPr>
          <w:rFonts w:cs="Arial;Arial" w:ascii="Arial;Arial" w:hAnsi="Arial;Arial"/>
          <w:color w:val="0000FF"/>
          <w:sz w:val="24"/>
        </w:rPr>
        <w:t xml:space="preserve"> větší či menší měrou </w:t>
      </w:r>
      <w:r>
        <w:rPr>
          <w:rFonts w:cs="Arial;Arial" w:ascii="Arial;Arial" w:hAnsi="Arial;Arial"/>
          <w:b/>
          <w:color w:val="0000FF"/>
          <w:sz w:val="24"/>
        </w:rPr>
        <w:t>PRAVDA O SOUČASNÉ POZICI A SITUACI LIDÍ.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STEJNĚ TAK I </w:t>
      </w:r>
      <w:r>
        <w:rPr>
          <w:rFonts w:cs="Arial;Arial" w:ascii="Arial;Arial" w:hAnsi="Arial;Arial"/>
          <w:b/>
          <w:color w:val="FF0000"/>
          <w:sz w:val="24"/>
        </w:rPr>
        <w:t>JEDINÁ MOŽNOST ŘEŠENÍ A VYSVOBOZENÍ</w:t>
      </w:r>
      <w:r>
        <w:rPr>
          <w:rFonts w:cs="Arial;Arial" w:ascii="Arial;Arial" w:hAnsi="Arial;Arial"/>
          <w:b/>
          <w:color w:val="0000FF"/>
          <w:sz w:val="24"/>
        </w:rPr>
        <w:t xml:space="preserve"> Z OVLÁDACÍHO LOUTKOVÉHO STAVU – </w:t>
      </w:r>
      <w:r>
        <w:rPr>
          <w:rFonts w:cs="Arial;Arial" w:ascii="Arial;Arial" w:hAnsi="Arial;Arial"/>
          <w:b/>
          <w:color w:val="FF0000"/>
          <w:sz w:val="24"/>
        </w:rPr>
        <w:t>PRAVOU ČISTOU LÁSK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yto dílka jsou mj. také </w:t>
      </w:r>
      <w:r>
        <w:rPr>
          <w:rFonts w:cs="Arial;Arial" w:ascii="Arial;Arial" w:hAnsi="Arial;Arial"/>
          <w:b/>
          <w:color w:val="0000FF"/>
          <w:sz w:val="24"/>
        </w:rPr>
        <w:t>výsledkem zvládnutých zkoušek</w:t>
      </w:r>
      <w:r>
        <w:rPr>
          <w:rFonts w:cs="Arial;Arial" w:ascii="Arial;Arial" w:hAnsi="Arial;Arial"/>
          <w:color w:val="0000FF"/>
          <w:sz w:val="24"/>
        </w:rPr>
        <w:t xml:space="preserve"> vícero </w:t>
      </w:r>
      <w:r>
        <w:rPr>
          <w:rFonts w:cs="Arial;Arial" w:ascii="Arial;Arial" w:hAnsi="Arial;Arial"/>
          <w:b/>
          <w:color w:val="0000FF"/>
          <w:sz w:val="24"/>
        </w:rPr>
        <w:t>lidí,</w:t>
      </w:r>
      <w:r>
        <w:rPr>
          <w:rFonts w:cs="Arial;Arial" w:ascii="Arial;Arial" w:hAnsi="Arial;Arial"/>
          <w:color w:val="0000FF"/>
          <w:sz w:val="24"/>
        </w:rPr>
        <w:t xml:space="preserve"> kteří přes tlaky druhé strany odolali a díky nim jsou nyní nám, v této době, k dispozici. Tito lidé </w:t>
      </w:r>
      <w:r>
        <w:rPr>
          <w:rFonts w:cs="Arial;Arial" w:ascii="Arial;Arial" w:hAnsi="Arial;Arial"/>
          <w:b/>
          <w:color w:val="0000FF"/>
          <w:sz w:val="24"/>
        </w:rPr>
        <w:t>z řad umělců, ale i prostých lidí</w:t>
      </w:r>
      <w:r>
        <w:rPr>
          <w:rFonts w:cs="Arial;Arial" w:ascii="Arial;Arial" w:hAnsi="Arial;Arial"/>
          <w:color w:val="0000FF"/>
          <w:sz w:val="24"/>
        </w:rPr>
        <w:t xml:space="preserve"> (žili skromným nenápadným </w:t>
      </w:r>
      <w:r>
        <w:rPr>
          <w:rFonts w:cs="Arial;Arial" w:ascii="Arial;Arial" w:hAnsi="Arial;Arial"/>
          <w:b/>
          <w:color w:val="0000FF"/>
          <w:sz w:val="24"/>
        </w:rPr>
        <w:t xml:space="preserve">životem </w:t>
      </w:r>
      <w:r>
        <w:rPr>
          <w:rFonts w:cs="Arial;Arial" w:ascii="Arial;Arial" w:hAnsi="Arial;Arial"/>
          <w:b/>
          <w:color w:val="FF0000"/>
          <w:sz w:val="24"/>
        </w:rPr>
        <w:t>v Lásce</w:t>
      </w:r>
      <w:r>
        <w:rPr>
          <w:rFonts w:cs="Arial;Arial" w:ascii="Arial;Arial" w:hAnsi="Arial;Arial"/>
          <w:b/>
          <w:color w:val="0000FF"/>
          <w:sz w:val="24"/>
        </w:rPr>
        <w:t xml:space="preserve"> a ukazovali </w:t>
      </w:r>
      <w:r>
        <w:rPr>
          <w:rFonts w:cs="Arial;Arial" w:ascii="Arial;Arial" w:hAnsi="Arial;Arial"/>
          <w:color w:val="0000FF"/>
          <w:sz w:val="24"/>
        </w:rPr>
        <w:t xml:space="preserve">takto </w:t>
      </w:r>
      <w:r>
        <w:rPr>
          <w:rFonts w:cs="Arial;Arial" w:ascii="Arial;Arial" w:hAnsi="Arial;Arial"/>
          <w:b/>
          <w:color w:val="0000FF"/>
          <w:sz w:val="24"/>
        </w:rPr>
        <w:t>příkladně</w:t>
      </w:r>
      <w:r>
        <w:rPr>
          <w:rFonts w:cs="Arial;Arial" w:ascii="Arial;Arial" w:hAnsi="Arial;Arial"/>
          <w:color w:val="0000FF"/>
          <w:sz w:val="24"/>
        </w:rPr>
        <w:t xml:space="preserve"> dalším </w:t>
      </w:r>
      <w:r>
        <w:rPr>
          <w:rFonts w:cs="Arial;Arial" w:ascii="Arial;Arial" w:hAnsi="Arial;Arial"/>
          <w:b/>
          <w:color w:val="0000FF"/>
          <w:sz w:val="24"/>
        </w:rPr>
        <w:t>cestu</w:t>
      </w:r>
      <w:r>
        <w:rPr>
          <w:rFonts w:cs="Arial;Arial" w:ascii="Arial;Arial" w:hAnsi="Arial;Arial"/>
          <w:color w:val="0000FF"/>
          <w:sz w:val="24"/>
        </w:rPr>
        <w:t xml:space="preserve">), </w:t>
      </w:r>
      <w:r>
        <w:rPr>
          <w:rFonts w:cs="Arial;Arial" w:ascii="Arial;Arial" w:hAnsi="Arial;Arial"/>
          <w:b/>
          <w:color w:val="0000FF"/>
          <w:sz w:val="24"/>
        </w:rPr>
        <w:t>tvořili 1.vlnu Světlonošů,</w:t>
      </w:r>
      <w:r>
        <w:rPr>
          <w:rFonts w:cs="Arial;Arial" w:ascii="Arial;Arial" w:hAnsi="Arial;Arial"/>
          <w:color w:val="0000FF"/>
          <w:sz w:val="24"/>
        </w:rPr>
        <w:t xml:space="preserve"> kteří přicházeli v průběhu celého minulého století a plnili si tímto svoje poslání. Šlo o to, aby </w:t>
      </w:r>
      <w:r>
        <w:rPr>
          <w:rFonts w:cs="Arial;Arial" w:ascii="Arial;Arial" w:hAnsi="Arial;Arial"/>
          <w:b/>
          <w:color w:val="0000FF"/>
          <w:sz w:val="24"/>
        </w:rPr>
        <w:t>vnesli a rozšířili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ENERGII LÁSKY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do prostoru planety Země,</w:t>
      </w:r>
      <w:r>
        <w:rPr>
          <w:rFonts w:cs="Arial;Arial" w:ascii="Arial;Arial" w:hAnsi="Arial;Arial"/>
          <w:color w:val="0000FF"/>
          <w:sz w:val="24"/>
        </w:rPr>
        <w:t xml:space="preserve"> a to i takto konkrétně, materiálně </w:t>
      </w:r>
      <w:r>
        <w:rPr>
          <w:rFonts w:cs="Arial;Arial" w:ascii="Arial;Arial" w:hAnsi="Arial;Arial"/>
          <w:b/>
          <w:color w:val="0000FF"/>
          <w:sz w:val="24"/>
        </w:rPr>
        <w:t>A PŘIPRAVILI TÍM PODMÍNKY PRO 2. vlnu bytostí s posláním Světelným z PRAVÉHO STVOŘENÍ,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která nyní již plní další, </w:t>
      </w:r>
      <w:r>
        <w:rPr>
          <w:rFonts w:cs="Arial;Arial" w:ascii="Arial;Arial" w:hAnsi="Arial;Arial"/>
          <w:color w:val="0000FF"/>
          <w:sz w:val="24"/>
        </w:rPr>
        <w:t xml:space="preserve">závěrečné </w:t>
      </w:r>
      <w:r>
        <w:rPr>
          <w:rFonts w:cs="Arial;Arial" w:ascii="Arial;Arial" w:hAnsi="Arial;Arial"/>
          <w:b/>
          <w:color w:val="0000FF"/>
          <w:sz w:val="24"/>
        </w:rPr>
        <w:t xml:space="preserve">úkoly </w:t>
      </w:r>
      <w:r>
        <w:rPr>
          <w:rFonts w:cs="Arial;Arial" w:ascii="Arial;Arial" w:hAnsi="Arial;Arial"/>
          <w:color w:val="0000FF"/>
          <w:sz w:val="24"/>
        </w:rPr>
        <w:t xml:space="preserve">své </w:t>
      </w:r>
      <w:r>
        <w:rPr>
          <w:rFonts w:cs="Arial;Arial" w:ascii="Arial;Arial" w:hAnsi="Arial;Arial"/>
          <w:b/>
          <w:color w:val="0000FF"/>
          <w:sz w:val="24"/>
        </w:rPr>
        <w:t xml:space="preserve">Světelné </w:t>
      </w:r>
      <w:r>
        <w:rPr>
          <w:rFonts w:cs="Arial;Arial" w:ascii="Arial;Arial" w:hAnsi="Arial;Arial"/>
          <w:color w:val="0000FF"/>
          <w:sz w:val="24"/>
        </w:rPr>
        <w:t xml:space="preserve">pro tuto rozhodující dobu, dobu </w:t>
      </w:r>
      <w:r>
        <w:rPr>
          <w:rFonts w:cs="Arial;Arial" w:ascii="Arial;Arial" w:hAnsi="Arial;Arial"/>
          <w:b/>
          <w:color w:val="0000FF"/>
          <w:sz w:val="24"/>
        </w:rPr>
        <w:t>PŘECHODU DO VYŠŠÍCH DIMENZ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Zkladntext3"/>
        <w:jc w:val="both"/>
        <w:rPr/>
      </w:pPr>
      <w:r>
        <w:rPr>
          <w:rFonts w:cs="Arial;Arial"/>
          <w:b w:val="false"/>
          <w:sz w:val="24"/>
        </w:rPr>
        <w:t xml:space="preserve">Vše je tvorba </w:t>
      </w:r>
      <w:r>
        <w:rPr>
          <w:rFonts w:cs="Arial;Arial"/>
          <w:color w:val="FF0000"/>
          <w:sz w:val="24"/>
        </w:rPr>
        <w:t>milovaného Stvořitele Prvotního všeho a všech,</w:t>
      </w:r>
      <w:r>
        <w:rPr>
          <w:rFonts w:cs="Arial;Arial"/>
          <w:b w:val="false"/>
          <w:sz w:val="24"/>
        </w:rPr>
        <w:t xml:space="preserve"> </w:t>
      </w:r>
      <w:r>
        <w:rPr>
          <w:rFonts w:cs="Arial;Arial"/>
          <w:sz w:val="24"/>
        </w:rPr>
        <w:t>Jeho přirozenosti</w:t>
      </w:r>
      <w:r>
        <w:rPr>
          <w:rFonts w:cs="Arial;Arial"/>
          <w:b w:val="false"/>
          <w:sz w:val="24"/>
        </w:rPr>
        <w:t xml:space="preserve"> </w:t>
      </w:r>
      <w:r>
        <w:rPr>
          <w:rFonts w:cs="Arial;Arial"/>
          <w:color w:val="FF00FF"/>
          <w:sz w:val="24"/>
        </w:rPr>
        <w:t>Pána Ježíše Krista,</w:t>
      </w:r>
      <w:r>
        <w:rPr>
          <w:rFonts w:cs="Arial;Arial"/>
          <w:b w:val="false"/>
          <w:sz w:val="24"/>
        </w:rPr>
        <w:t xml:space="preserve"> který má vše pod kontrolou a dává lidem ještě trochu času, </w:t>
      </w:r>
      <w:r>
        <w:rPr>
          <w:rFonts w:cs="Arial;Arial"/>
          <w:sz w:val="24"/>
        </w:rPr>
        <w:t>aby se NYNÍ vysvobodili a VRÁTILI SE DOMŮ, DO PRAVÉHO STVOŘENÍ,</w:t>
      </w:r>
      <w:r>
        <w:rPr>
          <w:rFonts w:cs="Arial;Arial"/>
          <w:b w:val="false"/>
          <w:sz w:val="24"/>
        </w:rPr>
        <w:t xml:space="preserve"> ještě před závěrečnou, definitivní eliminací negativního stav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drawing>
          <wp:inline distT="0" distB="0" distL="0" distR="0">
            <wp:extent cx="6309360" cy="43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58" r="-5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VŠECHNY DALŠÍ SOUVISEJÍCÍ PODROBNÉ </w:t>
      </w:r>
      <w:r>
        <w:rPr>
          <w:rFonts w:cs="Arial;Arial" w:ascii="Arial;Arial" w:hAnsi="Arial;Arial"/>
          <w:b/>
          <w:color w:val="FF0000"/>
          <w:sz w:val="24"/>
        </w:rPr>
        <w:t>INFORMACE o tom, jak zlepšit kvalitu života a žít v Lásce a harmonii s celým Stvořením</w:t>
      </w:r>
      <w:r>
        <w:rPr>
          <w:rFonts w:cs="Arial;Arial" w:ascii="Arial;Arial" w:hAnsi="Arial;Arial"/>
          <w:b/>
          <w:color w:val="0000FF"/>
          <w:sz w:val="24"/>
        </w:rPr>
        <w:t xml:space="preserve"> a jak dodržovat duchovní – Kosmické zákony; o příčinách očistných procesů planety Země; o nebezpečí zneužití informačních technologií a blížící se čipové totalitě; o kontaktech s Vesmírnými lidmi plných Lásky a dobra a jejich pomoci nám – spojení s Vesmírnými národy; jak se dostat z pasti negativního stavu a vrátit se k pravé přirozenosti lidského života ? 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oto vše a mnohem víc – 5000 STRAN TEXTŮ informací z 50 knih a přes 1000 OBRÁZKŮ a novinových článků – je k dispozici volně na internetových adresách: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center"/>
        <w:rPr>
          <w:rFonts w:ascii="Arial;Arial" w:hAnsi="Arial;Arial" w:cs="Arial;Arial"/>
          <w:color w:val="0000FF"/>
          <w:sz w:val="24"/>
          <w:lang w:val="en-US" w:eastAsia="en-US"/>
        </w:rPr>
      </w:pPr>
      <w:hyperlink r:id="rId3">
        <w:r>
          <w:rPr>
            <w:rStyle w:val="InternetLink"/>
            <w:rFonts w:cs="Arial;Arial" w:ascii="Arial;Arial" w:hAnsi="Arial;Arial"/>
            <w:b/>
            <w:color w:val="FF0000"/>
            <w:sz w:val="24"/>
            <w:lang w:val="en-US" w:eastAsia="en-US"/>
          </w:rPr>
          <w:t>www.vesmirni-lide.cz</w:t>
        </w:r>
      </w:hyperlink>
      <w:r>
        <w:rPr>
          <w:rFonts w:cs="Arial;Arial" w:ascii="Arial;Arial" w:hAnsi="Arial;Arial"/>
          <w:b/>
          <w:color w:val="FF0000"/>
          <w:sz w:val="24"/>
          <w:lang w:val="en-US" w:eastAsia="en-US"/>
        </w:rPr>
        <w:t xml:space="preserve">          </w:t>
      </w:r>
      <w:hyperlink r:id="rId4">
        <w:r>
          <w:rPr>
            <w:rStyle w:val="InternetLink"/>
            <w:rFonts w:cs="Arial;Arial" w:ascii="Arial;Arial" w:hAnsi="Arial;Arial"/>
            <w:b/>
            <w:color w:val="008000"/>
            <w:sz w:val="24"/>
            <w:lang w:val="en-US" w:eastAsia="en-US"/>
          </w:rPr>
          <w:t>www.vesmirnilide.cz</w:t>
        </w:r>
      </w:hyperlink>
      <w:r>
        <w:rPr>
          <w:rFonts w:cs="Arial;Arial" w:ascii="Arial;Arial" w:hAnsi="Arial;Arial"/>
          <w:b/>
          <w:color w:val="FF0000"/>
          <w:sz w:val="24"/>
          <w:lang w:val="en-US" w:eastAsia="en-US"/>
        </w:rPr>
        <w:t xml:space="preserve">        </w:t>
      </w:r>
      <w:hyperlink r:id="rId5">
        <w:r>
          <w:rPr>
            <w:rStyle w:val="InternetLink"/>
            <w:rFonts w:cs="Arial;Arial" w:ascii="Arial;Arial" w:hAnsi="Arial;Arial"/>
            <w:b/>
            <w:sz w:val="24"/>
            <w:lang w:val="en-US" w:eastAsia="en-US"/>
          </w:rPr>
          <w:t>www.cosmic-people.com</w:t>
        </w:r>
      </w:hyperlink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rPr>
          <w:rFonts w:cs="Arial;Arial"/>
          <w:sz w:val="24"/>
        </w:rPr>
      </w:pPr>
      <w:r>
        <w:rPr>
          <w:rFonts w:cs="Arial;Arial"/>
          <w:sz w:val="24"/>
        </w:rPr>
        <w:t>MILUJTE A MĚJTE SE RÁDI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Heading4"/>
        <w:rPr>
          <w:rFonts w:cs="Arial;Arial"/>
          <w:sz w:val="24"/>
        </w:rPr>
      </w:pPr>
      <w:r>
        <w:rPr>
          <w:rFonts w:cs="Arial;Arial"/>
          <w:sz w:val="24"/>
        </w:rPr>
        <w:t>ŽIJTE V LÁSCE A DOBRU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Heading4"/>
        <w:rPr>
          <w:rFonts w:cs="Arial;Arial"/>
          <w:sz w:val="24"/>
        </w:rPr>
      </w:pPr>
      <w:r>
        <w:rPr>
          <w:rFonts w:cs="Arial;Arial"/>
          <w:sz w:val="24"/>
        </w:rPr>
        <w:t>LÁSKA JE PODSTATOU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bCs/>
          <w:i/>
          <w:iCs/>
          <w:color w:val="800000"/>
          <w:sz w:val="24"/>
          <w:szCs w:val="24"/>
        </w:rPr>
        <w:t xml:space="preserve">Přes 7000 stran a 5000 obrázků o Vesmírných lidech najdete na </w:t>
      </w:r>
      <w:r>
        <w:rPr>
          <w:rFonts w:cs="Arial;Arial" w:ascii="Arial;Arial" w:hAnsi="Arial;Arial"/>
          <w:b/>
          <w:bCs/>
          <w:i/>
          <w:iCs/>
          <w:color w:val="800000"/>
          <w:sz w:val="24"/>
          <w:szCs w:val="24"/>
          <w:lang w:val="en-US" w:eastAsia="en-US"/>
        </w:rPr>
        <w:t>internetu</w:t>
      </w:r>
      <w:r>
        <w:rPr>
          <w:rFonts w:cs="Arial;Arial" w:ascii="Arial;Arial" w:hAnsi="Arial;Arial"/>
          <w:b/>
          <w:bCs/>
          <w:i/>
          <w:iCs/>
          <w:color w:val="800000"/>
          <w:sz w:val="24"/>
          <w:szCs w:val="24"/>
        </w:rPr>
        <w:t>: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i/>
          <w:i/>
          <w:iCs/>
          <w:color w:val="0000FF"/>
          <w:sz w:val="24"/>
          <w:szCs w:val="24"/>
        </w:rPr>
      </w:pPr>
      <w:r>
        <w:rPr>
          <w:rFonts w:cs="Arial;Arial" w:ascii="Arial;Arial" w:hAnsi="Arial;Arial"/>
          <w:b/>
          <w:bCs/>
          <w:i/>
          <w:iCs/>
          <w:color w:val="0000FF"/>
          <w:sz w:val="24"/>
          <w:szCs w:val="24"/>
        </w:rPr>
      </w:r>
    </w:p>
    <w:p>
      <w:pPr>
        <w:pStyle w:val="Normal"/>
        <w:jc w:val="center"/>
        <w:rPr>
          <w:rFonts w:ascii="Arial;Arial" w:hAnsi="Arial;Arial" w:cs="Arial;Arial"/>
          <w:color w:val="0000FF"/>
          <w:sz w:val="24"/>
          <w:szCs w:val="24"/>
        </w:rPr>
      </w:pPr>
      <w:r>
        <w:rPr>
          <w:rFonts w:cs="Arial;Arial" w:ascii="Arial;Arial" w:hAnsi="Arial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Arial;Arial" w:hAnsi="Arial;Arial" w:cs="Arial;Arial"/>
          <w:color w:val="008000"/>
        </w:rPr>
      </w:pPr>
      <w:r>
        <w:rPr>
          <w:rFonts w:cs="Arial;Arial" w:ascii="Arial;Arial" w:hAnsi="Arial;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8000"/>
          <w:sz w:val="40"/>
          <w:szCs w:val="40"/>
          <w:lang w:val="en-US" w:eastAsia="en-US"/>
        </w:rPr>
        <w:t>vesmirni-lide.cz</w:t>
      </w:r>
    </w:p>
    <w:p>
      <w:pPr>
        <w:pStyle w:val="Normal"/>
        <w:jc w:val="center"/>
        <w:rPr>
          <w:rFonts w:ascii="Arial;Arial" w:hAnsi="Arial;Arial" w:cs="Arial;Arial"/>
          <w:color w:val="008000"/>
          <w:sz w:val="16"/>
          <w:szCs w:val="16"/>
        </w:rPr>
      </w:pPr>
      <w:r>
        <w:rPr>
          <w:rFonts w:cs="Arial;Arial" w:ascii="Arial;Arial" w:hAnsi="Arial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8000"/>
        </w:rPr>
      </w:pPr>
      <w:r>
        <w:rPr>
          <w:rFonts w:cs="Arial;Arial" w:ascii="Arial;Arial" w:hAnsi="Arial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8000"/>
          <w:sz w:val="40"/>
          <w:szCs w:val="40"/>
          <w:lang w:val="en-US" w:eastAsia="en-US"/>
        </w:rPr>
        <w:t>vesmirnilide.cz</w:t>
      </w:r>
    </w:p>
    <w:p>
      <w:pPr>
        <w:pStyle w:val="Normal"/>
        <w:jc w:val="center"/>
        <w:rPr>
          <w:rFonts w:ascii="Arial;Arial" w:hAnsi="Arial;Arial" w:cs="Arial;Arial"/>
          <w:color w:val="008000"/>
          <w:sz w:val="16"/>
          <w:szCs w:val="16"/>
        </w:rPr>
      </w:pPr>
      <w:r>
        <w:rPr>
          <w:rFonts w:cs="Arial;Arial" w:ascii="Arial;Arial" w:hAnsi="Arial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8000"/>
        </w:rPr>
      </w:pPr>
      <w:r>
        <w:rPr>
          <w:rFonts w:cs="Arial;Arial" w:ascii="Arial;Arial" w:hAnsi="Arial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8000"/>
          <w:sz w:val="40"/>
          <w:szCs w:val="40"/>
          <w:lang w:val="en-US" w:eastAsia="en-US"/>
        </w:rPr>
        <w:t>andele-svetla.cz</w:t>
      </w:r>
    </w:p>
    <w:p>
      <w:pPr>
        <w:pStyle w:val="Normal"/>
        <w:jc w:val="center"/>
        <w:rPr>
          <w:rFonts w:ascii="Arial;Arial" w:hAnsi="Arial;Arial" w:cs="Arial;Arial"/>
          <w:color w:val="008000"/>
          <w:sz w:val="16"/>
          <w:szCs w:val="16"/>
        </w:rPr>
      </w:pPr>
      <w:r>
        <w:rPr>
          <w:rFonts w:cs="Arial;Arial" w:ascii="Arial;Arial" w:hAnsi="Arial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8000"/>
        </w:rPr>
      </w:pPr>
      <w:r>
        <w:rPr>
          <w:rFonts w:cs="Arial;Arial" w:ascii="Arial;Arial" w:hAnsi="Arial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8000"/>
          <w:sz w:val="40"/>
          <w:szCs w:val="40"/>
          <w:lang w:val="en-US" w:eastAsia="en-US"/>
        </w:rPr>
        <w:t>andelesvetla.cz</w:t>
      </w:r>
    </w:p>
    <w:p>
      <w:pPr>
        <w:pStyle w:val="Normal"/>
        <w:jc w:val="center"/>
        <w:rPr>
          <w:rFonts w:ascii="Arial;Arial" w:hAnsi="Arial;Arial" w:cs="Arial;Arial"/>
          <w:color w:val="008000"/>
          <w:sz w:val="16"/>
          <w:szCs w:val="16"/>
        </w:rPr>
      </w:pPr>
      <w:r>
        <w:rPr>
          <w:rFonts w:cs="Arial;Arial" w:ascii="Arial;Arial" w:hAnsi="Arial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8000"/>
          <w:u w:val="single"/>
        </w:rPr>
      </w:pPr>
      <w:r>
        <w:rPr>
          <w:rFonts w:cs="Arial;Arial" w:ascii="Arial;Arial" w:hAnsi="Arial;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8000"/>
          <w:sz w:val="40"/>
          <w:szCs w:val="40"/>
          <w:lang w:val="en-US" w:eastAsia="en-US"/>
        </w:rPr>
        <w:t>universe-people.cz</w:t>
      </w:r>
    </w:p>
    <w:p>
      <w:pPr>
        <w:pStyle w:val="Normal"/>
        <w:jc w:val="center"/>
        <w:rPr>
          <w:rFonts w:ascii="Arial;Arial" w:hAnsi="Arial;Arial" w:cs="Arial;Arial"/>
          <w:color w:val="008000"/>
          <w:sz w:val="16"/>
          <w:szCs w:val="16"/>
          <w:u w:val="single"/>
        </w:rPr>
      </w:pPr>
      <w:r>
        <w:rPr>
          <w:rFonts w:cs="Arial;Arial" w:ascii="Arial;Arial" w:hAnsi="Arial;Arial"/>
          <w:color w:val="008000"/>
          <w:sz w:val="16"/>
          <w:szCs w:val="16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sz w:val="16"/>
          <w:szCs w:val="16"/>
          <w:u w:val="single"/>
        </w:rPr>
      </w:pPr>
      <w:r>
        <w:rPr>
          <w:rFonts w:cs="Arial;Arial" w:ascii="Arial;Arial" w:hAnsi="Arial;Arial"/>
          <w:sz w:val="16"/>
          <w:szCs w:val="16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color w:val="FF0000"/>
          <w:u w:val="single"/>
        </w:rPr>
      </w:pPr>
      <w:r>
        <w:rPr>
          <w:rFonts w:cs="Arial;Arial" w:ascii="Arial;Arial" w:hAnsi="Arial;Arial"/>
          <w:b/>
          <w:bCs/>
          <w:color w:val="FF0000"/>
          <w:sz w:val="30"/>
          <w:szCs w:val="3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FF0000"/>
          <w:sz w:val="40"/>
          <w:szCs w:val="40"/>
          <w:lang w:val="en-US" w:eastAsia="en-US"/>
        </w:rPr>
        <w:t>universe-people.com</w:t>
      </w:r>
    </w:p>
    <w:p>
      <w:pPr>
        <w:pStyle w:val="Normal"/>
        <w:jc w:val="center"/>
        <w:rPr>
          <w:rFonts w:ascii="Arial;Arial" w:hAnsi="Arial;Arial" w:cs="Arial;Arial"/>
          <w:color w:val="FF0000"/>
          <w:sz w:val="16"/>
          <w:szCs w:val="16"/>
          <w:u w:val="single"/>
        </w:rPr>
      </w:pPr>
      <w:r>
        <w:rPr>
          <w:rFonts w:cs="Arial;Arial" w:ascii="Arial;Arial" w:hAnsi="Arial;Arial"/>
          <w:color w:val="FF0000"/>
          <w:sz w:val="16"/>
          <w:szCs w:val="16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color w:val="FF0000"/>
        </w:rPr>
      </w:pPr>
      <w:r>
        <w:rPr>
          <w:rFonts w:cs="Arial;Arial" w:ascii="Arial;Arial" w:hAnsi="Arial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FF0000"/>
          <w:sz w:val="40"/>
          <w:szCs w:val="40"/>
          <w:lang w:val="en-US" w:eastAsia="en-US"/>
        </w:rPr>
        <w:t>cosmic-people.com</w:t>
      </w:r>
    </w:p>
    <w:p>
      <w:pPr>
        <w:pStyle w:val="Normal"/>
        <w:jc w:val="center"/>
        <w:rPr>
          <w:rFonts w:ascii="Arial;Arial" w:hAnsi="Arial;Arial" w:cs="Arial;Arial"/>
          <w:color w:val="FF0000"/>
          <w:sz w:val="16"/>
          <w:szCs w:val="16"/>
        </w:rPr>
      </w:pPr>
      <w:r>
        <w:rPr>
          <w:rFonts w:cs="Arial;Arial" w:ascii="Arial;Arial" w:hAnsi="Arial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FF0000"/>
        </w:rPr>
      </w:pPr>
      <w:r>
        <w:rPr>
          <w:rFonts w:cs="Arial;Arial" w:ascii="Arial;Arial" w:hAnsi="Arial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FF0000"/>
          <w:sz w:val="40"/>
          <w:szCs w:val="40"/>
          <w:lang w:val="en-US" w:eastAsia="en-US"/>
        </w:rPr>
        <w:t>angels-light.org</w:t>
      </w:r>
    </w:p>
    <w:p>
      <w:pPr>
        <w:pStyle w:val="Normal"/>
        <w:jc w:val="center"/>
        <w:rPr>
          <w:rFonts w:ascii="Arial;Arial" w:hAnsi="Arial;Arial" w:cs="Arial;Arial"/>
          <w:color w:val="FF0000"/>
          <w:sz w:val="16"/>
          <w:szCs w:val="16"/>
        </w:rPr>
      </w:pPr>
      <w:r>
        <w:rPr>
          <w:rFonts w:cs="Arial;Arial" w:ascii="Arial;Arial" w:hAnsi="Arial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FF0000"/>
        </w:rPr>
      </w:pPr>
      <w:r>
        <w:rPr>
          <w:rFonts w:cs="Arial;Arial" w:ascii="Arial;Arial" w:hAnsi="Arial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FF0000"/>
          <w:sz w:val="40"/>
          <w:szCs w:val="40"/>
          <w:lang w:val="en-US" w:eastAsia="en-US"/>
        </w:rPr>
        <w:t>angels-heaven.org</w:t>
      </w:r>
    </w:p>
    <w:p>
      <w:pPr>
        <w:pStyle w:val="Normal"/>
        <w:jc w:val="center"/>
        <w:rPr>
          <w:rFonts w:ascii="Arial;Arial" w:hAnsi="Arial;Arial" w:cs="Arial;Arial"/>
          <w:color w:val="FF0000"/>
          <w:sz w:val="16"/>
          <w:szCs w:val="16"/>
        </w:rPr>
      </w:pPr>
      <w:r>
        <w:rPr>
          <w:rFonts w:cs="Arial;Arial" w:ascii="Arial;Arial" w:hAnsi="Arial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FF0000"/>
        </w:rPr>
      </w:pPr>
      <w:r>
        <w:rPr>
          <w:rFonts w:cs="Arial;Arial" w:ascii="Arial;Arial" w:hAnsi="Arial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FF0000"/>
          <w:sz w:val="40"/>
          <w:szCs w:val="40"/>
          <w:lang w:val="en-US" w:eastAsia="en-US"/>
        </w:rPr>
        <w:t>ashtar-sheran.org</w:t>
      </w:r>
    </w:p>
    <w:p>
      <w:pPr>
        <w:pStyle w:val="Normal"/>
        <w:jc w:val="center"/>
        <w:rPr>
          <w:rFonts w:ascii="Arial;Arial" w:hAnsi="Arial;Arial" w:cs="Arial;Arial"/>
          <w:color w:val="FF0000"/>
          <w:sz w:val="16"/>
          <w:szCs w:val="16"/>
        </w:rPr>
      </w:pPr>
      <w:r>
        <w:rPr>
          <w:rFonts w:cs="Arial;Arial" w:ascii="Arial;Arial" w:hAnsi="Arial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00FF"/>
        </w:rPr>
      </w:pPr>
      <w:r>
        <w:rPr>
          <w:rFonts w:cs="Arial;Arial" w:ascii="Arial;Arial" w:hAnsi="Arial;Arial"/>
          <w:b/>
          <w:bCs/>
          <w:color w:val="0000FF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00FF"/>
          <w:sz w:val="40"/>
          <w:szCs w:val="40"/>
          <w:lang w:val="en-US" w:eastAsia="en-US"/>
        </w:rPr>
        <w:t>himmels-engel.de</w:t>
      </w:r>
    </w:p>
    <w:p>
      <w:pPr>
        <w:pStyle w:val="Normal"/>
        <w:jc w:val="center"/>
        <w:rPr>
          <w:rFonts w:ascii="Arial;Arial" w:hAnsi="Arial;Arial" w:cs="Arial;Arial"/>
          <w:color w:val="0000FF"/>
          <w:sz w:val="16"/>
          <w:szCs w:val="16"/>
        </w:rPr>
      </w:pPr>
      <w:r>
        <w:rPr>
          <w:rFonts w:cs="Arial;Arial" w:ascii="Arial;Arial" w:hAnsi="Arial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800080"/>
        </w:rPr>
      </w:pPr>
      <w:r>
        <w:rPr>
          <w:rFonts w:cs="Arial;Arial" w:ascii="Arial;Arial" w:hAnsi="Arial;Arial"/>
          <w:b/>
          <w:bCs/>
          <w:color w:val="80008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800080"/>
          <w:sz w:val="40"/>
          <w:szCs w:val="40"/>
          <w:lang w:val="en-US" w:eastAsia="en-US"/>
        </w:rPr>
        <w:t>angeles-luz.es</w:t>
      </w:r>
    </w:p>
    <w:p>
      <w:pPr>
        <w:pStyle w:val="Normal"/>
        <w:jc w:val="center"/>
        <w:rPr>
          <w:rFonts w:ascii="Arial;Arial" w:hAnsi="Arial;Arial" w:cs="Arial;Arial"/>
          <w:color w:val="800080"/>
          <w:sz w:val="16"/>
          <w:szCs w:val="16"/>
        </w:rPr>
      </w:pPr>
      <w:r>
        <w:rPr>
          <w:rFonts w:cs="Arial;Arial" w:ascii="Arial;Arial" w:hAnsi="Arial;Arial"/>
          <w:color w:val="80008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0080"/>
        </w:rPr>
      </w:pPr>
      <w:r>
        <w:rPr>
          <w:rFonts w:cs="Arial;Arial" w:ascii="Arial;Arial" w:hAnsi="Arial;Arial"/>
          <w:b/>
          <w:bCs/>
          <w:color w:val="00008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0080"/>
          <w:sz w:val="40"/>
          <w:szCs w:val="40"/>
          <w:lang w:val="en-US" w:eastAsia="en-US"/>
        </w:rPr>
        <w:t>angely-sveta.ru</w:t>
      </w:r>
    </w:p>
    <w:p>
      <w:pPr>
        <w:pStyle w:val="Normal"/>
        <w:jc w:val="center"/>
        <w:rPr>
          <w:rFonts w:ascii="Arial;Arial" w:hAnsi="Arial;Arial" w:cs="Arial;Arial"/>
          <w:color w:val="000080"/>
          <w:sz w:val="16"/>
          <w:szCs w:val="16"/>
        </w:rPr>
      </w:pPr>
      <w:r>
        <w:rPr>
          <w:rFonts w:cs="Arial;Arial" w:ascii="Arial;Arial" w:hAnsi="Arial;Arial"/>
          <w:color w:val="00008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FF00FF"/>
        </w:rPr>
      </w:pPr>
      <w:r>
        <w:rPr>
          <w:rFonts w:cs="Arial;Arial" w:ascii="Arial;Arial" w:hAnsi="Arial;Arial"/>
          <w:b/>
          <w:bCs/>
          <w:color w:val="FF00FF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FF00FF"/>
          <w:sz w:val="40"/>
          <w:szCs w:val="40"/>
          <w:lang w:val="en-US" w:eastAsia="en-US"/>
        </w:rPr>
        <w:t>anges-lumiere.eu</w:t>
      </w:r>
    </w:p>
    <w:p>
      <w:pPr>
        <w:pStyle w:val="Normal"/>
        <w:jc w:val="center"/>
        <w:rPr>
          <w:rFonts w:ascii="Arial;Arial" w:hAnsi="Arial;Arial" w:cs="Arial;Arial"/>
          <w:color w:val="FF00FF"/>
          <w:sz w:val="16"/>
          <w:szCs w:val="16"/>
        </w:rPr>
      </w:pPr>
      <w:r>
        <w:rPr>
          <w:rFonts w:cs="Arial;Arial" w:ascii="Arial;Arial" w:hAnsi="Arial;Arial"/>
          <w:color w:val="FF00FF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800000"/>
        </w:rPr>
      </w:pPr>
      <w:r>
        <w:rPr>
          <w:rFonts w:cs="Arial;Arial" w:ascii="Arial;Arial" w:hAnsi="Arial;Arial"/>
          <w:b/>
          <w:bCs/>
          <w:color w:val="800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800000"/>
          <w:sz w:val="40"/>
          <w:szCs w:val="40"/>
          <w:lang w:val="en-US" w:eastAsia="en-US"/>
        </w:rPr>
        <w:t>angelo-luce.it</w:t>
      </w:r>
    </w:p>
    <w:p>
      <w:pPr>
        <w:pStyle w:val="Normal"/>
        <w:jc w:val="center"/>
        <w:rPr>
          <w:rFonts w:ascii="Arial;Arial" w:hAnsi="Arial;Arial" w:cs="Arial;Arial"/>
          <w:color w:val="800000"/>
          <w:sz w:val="16"/>
          <w:szCs w:val="16"/>
        </w:rPr>
      </w:pPr>
      <w:r>
        <w:rPr>
          <w:rFonts w:cs="Arial;Arial" w:ascii="Arial;Arial" w:hAnsi="Arial;Arial"/>
          <w:color w:val="800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8080"/>
        </w:rPr>
      </w:pPr>
      <w:r>
        <w:rPr>
          <w:rFonts w:cs="Arial;Arial" w:ascii="Arial;Arial" w:hAnsi="Arial;Arial"/>
          <w:b/>
          <w:bCs/>
          <w:color w:val="00808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8080"/>
          <w:sz w:val="40"/>
          <w:szCs w:val="40"/>
          <w:lang w:val="en-US" w:eastAsia="en-US"/>
        </w:rPr>
        <w:t>anioly-nieba.pl</w:t>
      </w:r>
    </w:p>
    <w:p>
      <w:pPr>
        <w:pStyle w:val="Normal"/>
        <w:jc w:val="center"/>
        <w:rPr>
          <w:rFonts w:ascii="Arial;Arial" w:hAnsi="Arial;Arial" w:cs="Arial;Arial"/>
          <w:color w:val="008080"/>
          <w:sz w:val="16"/>
          <w:szCs w:val="16"/>
        </w:rPr>
      </w:pPr>
      <w:r>
        <w:rPr>
          <w:rFonts w:cs="Arial;Arial" w:ascii="Arial;Arial" w:hAnsi="Arial;Arial"/>
          <w:color w:val="00808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bCs/>
          <w:color w:val="808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808000"/>
          <w:sz w:val="40"/>
          <w:szCs w:val="40"/>
          <w:lang w:val="en-US" w:eastAsia="en-US"/>
        </w:rPr>
        <w:t>feny-angyalai.hu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color w:val="808000"/>
          <w:sz w:val="16"/>
          <w:szCs w:val="16"/>
          <w:lang w:val="en-US" w:eastAsia="en-US"/>
        </w:rPr>
      </w:pPr>
      <w:r>
        <w:rPr>
          <w:rFonts w:cs="Arial;Arial" w:ascii="Arial;Arial" w:hAnsi="Arial;Arial"/>
          <w:b/>
          <w:bCs/>
          <w:color w:val="808000"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ascii="Arial;Arial" w:hAnsi="Arial;Arial" w:cs="Arial;Arial"/>
          <w:color w:val="800080"/>
        </w:rPr>
      </w:pPr>
      <w:r>
        <w:rPr>
          <w:rFonts w:cs="Arial;Arial" w:ascii="Arial;Arial" w:hAnsi="Arial;Arial"/>
          <w:b/>
          <w:bCs/>
          <w:color w:val="80008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800080"/>
          <w:sz w:val="40"/>
          <w:szCs w:val="40"/>
          <w:lang w:val="en-US" w:eastAsia="en-US"/>
        </w:rPr>
        <w:t>anjos-ceu.eu</w:t>
      </w:r>
    </w:p>
    <w:p>
      <w:pPr>
        <w:pStyle w:val="Normal"/>
        <w:jc w:val="center"/>
        <w:rPr>
          <w:rFonts w:ascii="Arial;Arial" w:hAnsi="Arial;Arial" w:cs="Arial;Arial"/>
          <w:color w:val="800080"/>
          <w:sz w:val="16"/>
          <w:szCs w:val="16"/>
        </w:rPr>
      </w:pPr>
      <w:r>
        <w:rPr>
          <w:rFonts w:cs="Arial;Arial" w:ascii="Arial;Arial" w:hAnsi="Arial;Arial"/>
          <w:color w:val="80008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0080"/>
        </w:rPr>
      </w:pPr>
      <w:r>
        <w:rPr>
          <w:rFonts w:cs="Arial;Arial" w:ascii="Arial;Arial" w:hAnsi="Arial;Arial"/>
          <w:b/>
          <w:bCs/>
          <w:color w:val="00008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0080"/>
          <w:sz w:val="40"/>
          <w:szCs w:val="40"/>
          <w:lang w:val="en-US" w:eastAsia="en-US"/>
        </w:rPr>
        <w:t>angeli-raja.eu</w:t>
      </w:r>
    </w:p>
    <w:p>
      <w:pPr>
        <w:pStyle w:val="Normal"/>
        <w:jc w:val="center"/>
        <w:rPr>
          <w:rFonts w:ascii="Arial;Arial" w:hAnsi="Arial;Arial" w:cs="Arial;Arial"/>
          <w:color w:val="000080"/>
          <w:sz w:val="16"/>
          <w:szCs w:val="16"/>
        </w:rPr>
      </w:pPr>
      <w:r>
        <w:rPr>
          <w:rFonts w:cs="Arial;Arial" w:ascii="Arial;Arial" w:hAnsi="Arial;Arial"/>
          <w:color w:val="000080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;Arial" w:hAnsi="Arial;Arial" w:cs="Arial;Arial"/>
          <w:sz w:val="24"/>
          <w:szCs w:val="16"/>
        </w:rPr>
      </w:pPr>
      <w:r>
        <w:rPr>
          <w:rFonts w:cs="Arial;Arial" w:ascii="Arial;Arial" w:hAnsi="Arial;Arial"/>
          <w:sz w:val="24"/>
          <w:szCs w:val="16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;Arial" w:hAnsi="Arial;Arial" w:cs="Arial;Arial"/>
          <w:color w:val="008000"/>
        </w:rPr>
      </w:pPr>
      <w:r>
        <w:rPr>
          <w:rFonts w:cs="Arial;Arial" w:ascii="Arial;Arial" w:hAnsi="Arial;Arial"/>
          <w:color w:val="008000"/>
        </w:rPr>
      </w:r>
    </w:p>
    <w:p>
      <w:pPr>
        <w:pStyle w:val="Heading7"/>
        <w:jc w:val="center"/>
        <w:rPr>
          <w:rFonts w:cs="Arial;Arial"/>
          <w:color w:val="008000"/>
          <w:sz w:val="32"/>
        </w:rPr>
      </w:pPr>
      <w:r>
        <w:rPr>
          <w:rFonts w:cs="Arial;Arial"/>
          <w:color w:val="008000"/>
          <w:sz w:val="32"/>
        </w:rPr>
        <w:t>IVO A. BENDA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/>
      </w:pPr>
      <w:bookmarkStart w:id="0" w:name="_1185182785"/>
      <w:bookmarkEnd w:id="0"/>
      <w:r>
        <w:rPr>
          <w:rFonts w:cs="Arial;Arial" w:ascii="Arial;Arial" w:hAnsi="Arial;Arial"/>
          <w:b/>
          <w:color w:val="0000FF"/>
          <w:sz w:val="24"/>
        </w:rPr>
        <w:object w:dxaOrig="1273" w:dyaOrig="115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.65pt;height:57.85pt" filled="f" o:ole="">
            <v:imagedata r:id="rId7" o:title=""/>
          </v:shape>
          <o:OLEObject Type="Embed" ProgID="" ShapeID="ole_rId6" DrawAspect="Content" ObjectID="_1387154919" r:id="rId6"/>
        </w:object>
      </w: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                </w:t>
      </w:r>
      <w:r>
        <w:rPr>
          <w:rFonts w:cs="Arial;Arial" w:ascii="Arial;Arial" w:hAnsi="Arial;Arial"/>
          <w:b/>
          <w:color w:val="0000FF"/>
          <w:sz w:val="24"/>
        </w:rPr>
        <w:drawing>
          <wp:inline distT="0" distB="0" distL="0" distR="0">
            <wp:extent cx="1019175" cy="803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               </w:t>
      </w:r>
      <w:r>
        <w:rPr>
          <w:rFonts w:cs="Arial;Arial" w:ascii="Arial;Arial" w:hAnsi="Arial;Arial"/>
          <w:b/>
          <w:color w:val="0000FF"/>
          <w:sz w:val="24"/>
        </w:rPr>
        <w:drawing>
          <wp:inline distT="0" distB="0" distL="0" distR="0">
            <wp:extent cx="821055" cy="748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0"/>
      <w:footerReference w:type="first" r:id="rId11"/>
      <w:type w:val="nextPage"/>
      <w:pgSz w:w="11906" w:h="16838"/>
      <w:pgMar w:left="1134" w:right="851" w:gutter="0" w:header="0" w:top="851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23" w:leader="none"/>
      </w:tabs>
      <w:rPr/>
    </w:pPr>
    <w:r>
      <w:rPr>
        <w:rFonts w:cs="Arial;Arial" w:ascii="Arial;Arial" w:hAnsi="Arial;Arial"/>
        <w:sz w:val="22"/>
        <w:szCs w:val="22"/>
      </w:rPr>
      <w:t>TEXTY PÍSNÍ</w:t>
      <w:tab/>
      <w:tab/>
    </w:r>
    <w:r>
      <w:rPr>
        <w:rFonts w:cs="Arial;Arial" w:ascii="Arial;Arial" w:hAnsi="Arial;Arial"/>
        <w:sz w:val="18"/>
        <w:szCs w:val="18"/>
      </w:rPr>
      <w:t>www.</w:t>
    </w:r>
    <w:r>
      <w:rPr>
        <w:rFonts w:cs="Arial;Arial" w:ascii="Arial;Arial" w:hAnsi="Arial;Arial"/>
        <w:sz w:val="22"/>
        <w:szCs w:val="22"/>
      </w:rPr>
      <w:t>andele-nebe.cz</w:t>
    </w:r>
    <w:r>
      <mc:AlternateContent>
        <mc:Choice Requires="wps">
          <w:drawing>
            <wp:anchor behindDoc="0" distT="0" distB="0" distL="0" distR="0" simplePos="0" locked="0" layoutInCell="0" allowOverlap="1" relativeHeight="2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;Arial" w:hAnsi="Arial;Arial" w:cs="Arial;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;Arial" w:ascii="Arial;Arial" w:hAnsi="Arial;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;Arial" w:ascii="Arial;Arial" w:hAnsi="Arial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;Arial" w:ascii="Arial;Arial" w:hAnsi="Arial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;Arial" w:ascii="Arial;Arial" w:hAnsi="Arial;Arial"/>
                            </w:rPr>
                            <w:t>22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;Arial" w:ascii="Arial;Arial" w:hAnsi="Arial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;Arial" w:hAnsi="Arial;Arial" w:cs="Arial;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;Arial" w:ascii="Arial;Arial" w:hAnsi="Arial;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;Arial" w:ascii="Arial;Arial" w:hAnsi="Arial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;Arial" w:ascii="Arial;Arial" w:hAnsi="Arial;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;Arial" w:ascii="Arial;Arial" w:hAnsi="Arial;Arial"/>
                      </w:rPr>
                      <w:t>224</w:t>
                    </w:r>
                    <w:r>
                      <w:rPr>
                        <w:rStyle w:val="PageNumber"/>
                        <w:sz w:val="24"/>
                        <w:szCs w:val="24"/>
                        <w:rFonts w:cs="Arial;Arial" w:ascii="Arial;Arial" w:hAnsi="Arial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  <w:color w:val="0000FF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;Arial" w:hAnsi="Arial;Arial" w:cs="Arial;Arial"/>
      <w:b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;Arial" w:hAnsi="Arial;Arial" w:cs="Arial;Arial"/>
      <w:b/>
      <w:color w:val="FF0000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;Arial" w:hAnsi="Arial;Arial" w:cs="Arial;Arial"/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;Arial" w:hAnsi="Arial;Arial" w:cs="Arial;Arial"/>
      <w:b/>
      <w:color w:val="0000FF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;Arial" w:hAnsi="Arial;Arial" w:cs="Arial;Arial"/>
      <w:b/>
      <w:color w:val="FF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;Arial" w:hAnsi="Arial;Arial" w:cs="Arial;Arial"/>
      <w:b/>
      <w:color w:val="FF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;Arial" w:hAnsi="Arial;Arial" w:cs="Arial;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4"/>
      <w:u w:val="single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b/>
      <w:color w:val="FF0000"/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Arial;Arial" w:hAnsi="Arial;Arial" w:cs="Arial;Arial"/>
      <w:b/>
      <w:color w:val="0000FF"/>
      <w:sz w:val="24"/>
    </w:rPr>
  </w:style>
  <w:style w:type="paragraph" w:styleId="Zkladntext3">
    <w:name w:val="Základný text 3"/>
    <w:basedOn w:val="Normal"/>
    <w:qFormat/>
    <w:pPr/>
    <w:rPr>
      <w:rFonts w:ascii="Arial;Arial" w:hAnsi="Arial;Arial" w:cs="Arial;Arial"/>
      <w:b/>
      <w:color w:val="0000FF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Oslovenie">
    <w:name w:val="Oslovenie"/>
    <w:basedOn w:val="Normal"/>
    <w:next w:val="Normal"/>
    <w:qFormat/>
    <w:pPr/>
    <w:rPr/>
  </w:style>
  <w:style w:type="paragraph" w:styleId="Vnitnadresa">
    <w:name w:val="Vnitřní adresa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ptenadresa">
    <w:name w:val="Zpáteční adresa"/>
    <w:basedOn w:val="Normal"/>
    <w:qFormat/>
    <w:pPr/>
    <w:rPr/>
  </w:style>
  <w:style w:type="paragraph" w:styleId="Vc">
    <w:name w:val="Věc"/>
    <w:basedOn w:val="TextBody"/>
    <w:qFormat/>
    <w:pPr/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esmirni-lide.cz/" TargetMode="External"/><Relationship Id="rId4" Type="http://schemas.openxmlformats.org/officeDocument/2006/relationships/hyperlink" Target="http://www.vesmirnilide.cz/" TargetMode="External"/><Relationship Id="rId5" Type="http://schemas.openxmlformats.org/officeDocument/2006/relationships/hyperlink" Target="http://www.cosmic-people.com/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15:30:00Z</dcterms:created>
  <dc:creator/>
  <dc:description/>
  <cp:keywords/>
  <dc:language>en-US</dc:language>
  <cp:lastModifiedBy/>
  <cp:lastPrinted>2003-03-07T18:39:00Z</cp:lastPrinted>
  <dcterms:modified xsi:type="dcterms:W3CDTF">2010-09-06T10:20:00Z</dcterms:modified>
  <cp:revision>5</cp:revision>
  <dc:subject>www.vesmirni-lide.cz   www.universe-people.com  www.cosmic-people.com</dc:subject>
  <dc:title>TEXTY PÍSNÍ</dc:title>
</cp:coreProperties>
</file>